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СОЗДАНИЮ КЛУБА ПРАВОВЕ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 условием улучшения правового поля в нашем учебном учреждении я считаю создание школьного клуба правоведов « Фемида»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Целями клуба должны быт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ение правовых норм ( особое внимание необходимо обратить на рассмотрение вопросов по правам детей и подростков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специальных исследований по вопросам прав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просветительских мероприятий, пропаганда правовых знан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озащитная деятельность всех участников клу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оздания клуба необходимо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ть инициативную группу ( в неё должны входить учащиеся 7-11-х классов, интересующиеся вопросами права; учителя, преподающие право; представители администрации)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Проинформировать учащихся школы о  создании клуба правоведов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лены инициативной группы должны разработать специальные анкеты и провести  социологический опрос по классам. ( Примерные темы для социологического опроса: «Какие проблемы права Вас волнуют?», « Проблемы школьного самоуправления», «Наши права в школе». А также разработать примерный устав клуба и примерный план работы клуба, составленный на основе анализа анкет учащихся и  предложений участников инициативной группы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Провести первое установочное заседание клуба, на котором избрать председателя клуба и его заместителя. Всем представителям классов, участвующих в работе первого заседания раздать примерный план работы клуба для последующего обсуждения по классам. Определить основные  секции  по направлениям работы клуба: социологическая группа, группа юридической помощи, конфликтная комиссия, комиссия по связям с общественностью, информационная служба, редакционная коллегия, комиссия по внешним связям. Предложить обдумать кандидатуры возможных руководителей данных групп.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тором заседании избрать актив клуба по секциям и принять план работы клуба на год. В план должны войти следующие мероприятия: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тематических занятий по праву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игровых судебных заседаний;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</w:rPr>
        <w:t>Организация и проведение встреч со специалистами ( Приглашать для участия в открытых заседаниях клуба юристов, психологов, представителей органов местного самоуправления и общественных организаций – возможно приглашение родителей, работающих по данной специальности).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</w:rPr>
        <w:t>Привлекать к сотрудничеству в  работе клуба выпускников школы, являющихся студентами правовых факультетах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ть постоянно действующий и обновляемый информационный стенд клуба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социологических опросов по правовую тематике;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</w:rPr>
        <w:t>Организация и проведение различных конкурсов на правовую тему, участие в районных и городских конкурсах и проектах.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традиционного Дня Конституции РФ в школе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социальных проектов, участие в конкурсе проектов « Я – гражданин России»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деятельности школьного центра разрешения конфликтов ( с привлечением психолога) для рассмотрения проблемных ситуаций, возникающих в процессе учебной и деятельности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 открытых заседаний  рассматривающих поведение учащихся, нарушающих устав школы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работать специальную систему мер наказания за нарушение важнейших положений устава школы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овать посещение Музея Донской милиции при ГУВД по Ростовской области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стие в работе школь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работанный план работы клуба должен быть согласован с действующей в школе организацией « Юность России» и утверждён школьной администрацией, чтобы не возникло проблем с временем и местом проведения мероприятий. Регулярные заседания целесообразно проводить    1 раз в 2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же, необходимо узнать в каких школах нашего района действуют правоведческие клубы и кружки, установить с ними связь и провести совместные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РЕДЛОЖЕНИЯ ПО УЛУЧШЕНИЮ ПРАВОВОГО ПОЛЯ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В ОБРАЗОВАТЕЛЬНОМ УЧРЕ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Создание современных государств чаще всего начиналось с определения его правового статуса. Поэтому и создание правового пространства в школе должно начинаться с выработки и принятия школьной Конституции и </w:t>
      </w:r>
      <w:r>
        <w:rPr>
          <w:b/>
          <w:sz w:val="28"/>
          <w:szCs w:val="28"/>
        </w:rPr>
        <w:t xml:space="preserve">Школьного  билля о правах.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зработкой данного документа школьной жизни должна заниматься специальная инициативная группа, к работе в которой привлекаются ученики старших классов, учителя права, родители-юристы, представители Совета школы и Попечительского Совета, представители общественных организаций, выпускники школы – студенты педагогических и юридических факультетов ВУЗов. При разработке Билля о правах необходимо учитывать, что документ должен отражать взаимные права всех участников образовательного процесса (учеников, учителей, техслужащих, администрации и родителей учащихс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по созданию Школьного билля о правах, безусловно, должна быть начата с изучения основополагающих документов по правам человека: Всеобщая декларации о правах человека, Международного пакта о гражданских и политических правах, Международного пакта об экономических, социальных и культурных правах, Европейской Конвенции по защите основных прав и свобод человека, Конвенции о правах ребёнка, Конституции РФ, Федерального закона РФ «Об основных гарантиях прав ребёнка в Российской Федерации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Школьный билль о правах</w:t>
      </w:r>
      <w:r>
        <w:rPr>
          <w:sz w:val="28"/>
          <w:szCs w:val="28"/>
        </w:rPr>
        <w:t xml:space="preserve"> может состоять из нескольких частей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амбул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Общая часть ( права и обязанности всех участников образовательного процесс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Права и обязанности учащих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Права и обязанности учите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Права и обязанности администра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Права и обязанности родите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Ответственность за несоблюдение и нарушение пра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рядок изменения и дополнения Школьного билля о пра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 данного документа должен быть доведён до всех лиц, которых он касается и обсуждён на классных часах, родительских собраниях, педсовете, возможно проведение дискуссий и открытых слушаний на данную тему Необходимо фиксировать все предложения по изменению  и дополнению проекта, которые должны быть учтены при составлении окончательного варианта Школьного билля о пра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ятие  данного документа можно провести путём общешкольного референдума и считать принятым, если за него проголосовало не менее 50% от общего числа участников образователь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зультаты голосования должны быть отражены в СМИ школы и если Билль принят, то его текст должен быть вывешен на информационном стенде и распространён среди учащихся, учителе и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Но принятие такого документа недостаточно: необходимо создать и обеспечить выполнение тех норм, которые содержатся в Школьном Билле о правах. Для этого можно создать специальную Комиссию по правам человека, в которую войдут представители от всех участников образовательного процесса. Для решения возникших вопросов Комиссия собирается на специальные сессии. А для решения текущих вопросов необходимо ввести должность Уполномоченного по правам человека в школе ( возможно избрание нескольких Уполномоченных). Права и обязанности этих должностных лиц должны быть отражены в школьной Конституции или документах, регламентирующих деятельность органов  Школьного самоуправления, но возможно и принятие особого положения об уполномоченном по правам участников образовательного процесса. Уполномоченный должен иметь определённый график  (часы) приёма и работы, должен быть разработан порядок обращения к нему, а также процедуру разрешения спорных ситуаций и конфликтов. В своей деятельности Уполномоченный должен сотрудничать с органами школьного самоуправления, но быть независимым от них. Деятельность Уполномоченного должна быть гласной. Он должен регулярно выступать с отчётами о своей деятельности на классных и родительских собраниях и педсоветах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ажнейшим из мероприятий по улучшению правового поля является создание информационного правового пространств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лагаю создать в кабинете истории небольшую правовую библиотеку. Это могут быть справочники, учебники, пособия, важнейшие правовые акты по правам человека, законы Российской Федерации.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лжен быть создан специальный информационный стенд, содержащий постоянную информацию ( адреса юридической консультации и службы, телефоны доверия для подростков, права и обязанности учащихся) и обновляемые разделы – биографии знаменитых юристов, рассмотрение           « громких дел»,  новости российского законодательства, новости регионального законодательства, практические советы, результаты социологических опросов по проблемам права, письма читателей, тематический материал к знаменательным дата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Возможна организация школьной юридической службы ( юридической консультации) для учащихся. Если  « юристами» будут сами школьники, то это потребует от них самостоятельной работы с источниками права. Возможно привлечение к сотрудничеству выпускников школы- студентов юридического факультета.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Организовать в школе исследовательскую работу по вопросам права. Участвовать в проведении городской олимпиады по праву. В рамках организации научно-  исследовательской работы школьников представить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рческие работы для участия в апрельской научно- практической конфер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плексная реализация данных положений будет способствовать обеспечению прав учащихся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 условием повышения политической культуры в нашем учебном учреждении я считаю создание школьного политического клуба  «Прометей»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Целями клуба должны быт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ение правовых норм (особое внимание необходимо обратить на рассмотрение вопросов по правам детей и подростков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специальных исследований по вопросам политической жизни в стране, городе, районе, микрорайоне 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просветительских мероприятий, проведение встреч с интересными людьм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триотическое воспитание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оздания клуба необходимо: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Создать инициативную группу ( в неё должны входить учащиеся 7-11-х классов,  учителя, преподающие историю, обществознание, экономику и право; представители администрации)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Проинформировать учащихся школы о  создании политического клуба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Члены инициативной группы должны разработать специальные анкеты и провести  социологический опрос по классам. ( Примерные темы для социологического опроса: «Какие проблемы  Вас волнуют?», « Проблемы школьного самоуправления», «Наши права в школе». А также разработать примерный устав клуба и примерный план работы клуба, составленный на основе анализа анкет учащихся и  предложений участников инициативной группы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вести первое установочное заседание клуба, на котором избрать председателя клуба и его заместителя. Всем представителям классов, участвующих в работе первого заседания раздать примерный план работы клуба для последующего обсуждения по классам. Определить основные  секции  по направлениям работы клуба: социологическая группа, группа юридической помощи, конфликтная комиссия, комиссия по связям с общественностью, информационная служба, редакционная коллегия, комиссия по внешним связям. Предложить обдумать кандидатуры возможных руководителей данных групп.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тором заседании избрать актив клуба по секциям и принять план работы клуба на год. В план должны войти следующие мероприятия: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</w:rPr>
        <w:t>Проведение тематических занятий ;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</w:rPr>
        <w:t>Проведение деловых игр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встреч со специалистами 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</w:rPr>
        <w:t>( Приглашать для участия в открытых заседаниях клуба представителей партии «Единая Россия», Совета молодёжи, предпринимателей, депутатов различного уровня, юристов, психологов, представителей органов местного самоуправления и общественных организаций, возможно приглашение родителей).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</w:rPr>
        <w:t>Привлекать к сотрудничеству в  работе клуба выпускников школы, являющихся студентами правовых, исторических и регионоведческих факультетов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ть постоянно действующий и обновляемый информационный стенд клуба;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</w:rPr>
        <w:t>Проведение социологических опросов по проблемам общественной и политической жизни;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</w:rPr>
        <w:t>Организация и проведение различных конкурсов на политико-правовую тему, участие в районных и городских конкурсах и проектах.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традиционного Дня Конституции РФ в школе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социальных проектов, участие в конкурсе проектов « Я – гражданин России»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казание поддержки в организации и проведении Акции «Я люблю тебя, город Ростов»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деятельности школьного центра разрешения конфликтов ( с привлечением психолога) для рассмотрения проблемных ситуаций, возникающих в процессе учебной и деятельности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толерантности, участие в этнографическом фестивале, Фестивале национальных культур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овать посещение Музея Донской милиции при ГУВД по Ростовской области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стие в работе школь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работанный план работы клуба должен быть согласован с действующей в школе организацией « Юность России» и утверждён школьной администрацией, чтобы не возникло проблем с временем и местом проведения мероприятий. Регулярные заседания целесообразно проводить    1 раз в 2 недел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же, необходимо узнать в каких школах нашего района действуют политические клубы и кружки, установить с ними связь и провести совместные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40"/>
        </w:tabs>
        <w:ind w:left="1740" w:hanging="360"/>
      </w:pPr>
      <w:rPr/>
    </w:lvl>
    <w:lvl w:ilvl="2">
      <w:start w:val="1"/>
      <w:numFmt w:val="bullet"/>
      <w:lvlText w:val=""/>
      <w:lvlJc w:val="left"/>
      <w:pPr>
        <w:tabs>
          <w:tab w:val="num" w:pos="2460"/>
        </w:tabs>
        <w:ind w:left="24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7:09:00Z</dcterms:created>
  <dc:creator>Папа</dc:creator>
  <dc:description/>
  <cp:keywords/>
  <dc:language>en-US</dc:language>
  <cp:lastModifiedBy>Михаил</cp:lastModifiedBy>
  <dcterms:modified xsi:type="dcterms:W3CDTF">2013-02-19T19:58:00Z</dcterms:modified>
  <cp:revision>26</cp:revision>
  <dc:subject/>
  <dc:title>   Основным условием улучшения правового поля в нашем учебном учреждении я считаю создание школьного клуба правоведов « Фемида»</dc:title>
</cp:coreProperties>
</file>