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–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МЫ ТЕПЕРЬ НЕ ПРОСТО ДЕТИ, МЫ ТЕПЕРЬ УЧЕНИКИ.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клас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Учитель: Хремкина С.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ГБОУ СОШ № 116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ВАО  г. Москв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рг. момент. 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упительное слово учеников. Дети читают стихи о школе, о первом классе. Беседа учителя и учеников о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итель: Да! Вы уже не малыши , а настоящие школьники. И мы сегодня это докажем. Все сложные задания выпол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ервый урок – урок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 к уроку чтения. Выполняют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ленте букв вспоминают все пройденные букв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ставление слов из слогов. Ученикам раздают слоги, а они должны встать так, чтобы получились слова: ПО-СУ-ДА, ВИТ-РИ-НА, АП-ТЕ-КА, ЯБ-ЛО-К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гадывание ребуса: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</w:t>
      </w:r>
      <w:r>
        <w:rPr>
          <w:sz w:val="32"/>
          <w:szCs w:val="32"/>
        </w:rPr>
        <w:t>БЕЛКА               БУ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картинка)           (картин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слов «цепочкой». Чтение пословицы о труде и учении , объяснение её с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Физкульт.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торой урок – урок матема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читают стихи о математике. Выполняют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примеров – вагончиков по порядку составить поезд от 1 до 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лшебный мешочек. В мешочек кладут геометрические фигуры. Ученики по очереди вытаскивают Фигуры и с закрытыми глазами называют 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звание компонентов при сложении: слагаемое, слагаемое, сумма.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в кассе цифр примеров по названию компонентов и решение и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решения задачи: условие, вопрос, решение, отв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шуточных задач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упление учеников с математическими стихами-зад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. 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  И третий урок – окружающий ми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и читают стихи о природе и бережном отношении к окружающей ср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гадывание кроссворда с ключевым словом ЖИВОТ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загадывает загадки, а ученики их отгадывают и по первым буквам отгадок составляют слово  ЖИВОТ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ть группы животных: звери, птицы, насекомые, рыб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ложить картинки животных по групп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Заключительное слово учащихся. Стихи о шк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Родительский комитет вручает детям подарки – Словари школьн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2:19:00Z</dcterms:created>
  <dc:creator>Admin</dc:creator>
  <dc:description/>
  <cp:keywords/>
  <dc:language>en-US</dc:language>
  <cp:lastModifiedBy>Admin</cp:lastModifiedBy>
  <cp:lastPrinted>2011-01-09T17:19:00Z</cp:lastPrinted>
  <dcterms:modified xsi:type="dcterms:W3CDTF">2013-02-25T17:50:00Z</dcterms:modified>
  <cp:revision>4</cp:revision>
  <dc:subject/>
  <dc:title>  </dc:title>
</cp:coreProperties>
</file>