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урока по истории России ХIХ ве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истории и обществознания МОУ СОШ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зиной Ирины Борис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       Вторжение армии Наполеона в Росс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Отечественной войны 18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оказать глубоко народный характер Отечественной войны 1812 года.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пособствовать воспитанию у учащихся чувства гордости за славную историю нашего Отечества, способствовать формированию чувства высокого, истинного патриотизма.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знакомиться с особенностями, понятиями военной истории, военного искусства, стратегией, тактикой, состоянием вооружения армий в данной войне с тем, чтобы учащиеся гордились славой русского оружия, героизмом русских солдат, талантом выдающихся русских полководцев.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должить развивать историческое мышление, показать на конкретных событиях Отечественной войны 1812 года зависимость военных действий от экономического и политического развития воюющих сторон от характера вой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новные понятия: </w:t>
      </w:r>
      <w:r>
        <w:rPr>
          <w:sz w:val="28"/>
          <w:szCs w:val="28"/>
        </w:rPr>
        <w:t>стратегия, тактика, континентальная блокада, партизанское дви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 урока: </w:t>
      </w:r>
      <w:r>
        <w:rPr>
          <w:sz w:val="28"/>
          <w:szCs w:val="28"/>
        </w:rPr>
        <w:t>карта “ Нашествие армии Наполеона на Россию’’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, мультимедийный проектор, компьютерная презентация по теме, раздаточный материал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>
          <w:sz w:val="28"/>
          <w:szCs w:val="28"/>
        </w:rPr>
        <w:t xml:space="preserve">Проблемное задание :  Объяснить, почему война1812 года была названа Отечественной?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  Подготовка учащихся к восприятию нового материала.  Повторение изученного ранее в форме беседы по вопросам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ова была международная ситуация в Европе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овы основные направления, цели внешней политики России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? </w:t>
      </w:r>
    </w:p>
    <w:p>
      <w:pPr>
        <w:pStyle w:val="Normal"/>
        <w:rPr/>
      </w:pPr>
      <w:r>
        <w:rPr>
          <w:sz w:val="28"/>
          <w:szCs w:val="28"/>
        </w:rPr>
        <w:t xml:space="preserve">- Как развивались русско-французские отношения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противоречия существовали между Россией и Францией?</w:t>
      </w:r>
    </w:p>
    <w:p>
      <w:pPr>
        <w:pStyle w:val="Normal"/>
        <w:rPr/>
      </w:pPr>
      <w:r>
        <w:rPr>
          <w:sz w:val="28"/>
          <w:szCs w:val="28"/>
        </w:rPr>
        <w:t>Беседа заканчивается анализом сравнительных данных о соотношении сил России и Франции накануне войны. Обобщая ответы учащихся учитель делает вывод о том, что обе стороны готовятся к войне, следовательно война была неизбе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бъясн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Причины начала войны</w:t>
      </w:r>
      <w:r>
        <w:rPr>
          <w:sz w:val="28"/>
          <w:szCs w:val="28"/>
        </w:rPr>
        <w:t xml:space="preserve"> учитель выделяет, характеризуя обострение русско-французских противоречий: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евыгодные для России условия  Тильзитского мирного договора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тремление Наполеона к мировому господству. Ещё в 1811 году Наполеон говорил:  “ Через пять лет я буду господином мира; остаётся одна Россия, но я раздавлю её”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)  </w:t>
      </w:r>
      <w:r>
        <w:rPr>
          <w:b/>
          <w:sz w:val="28"/>
          <w:szCs w:val="28"/>
        </w:rPr>
        <w:t>Цели воюющих сторон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Раскрывая характер войны 1812 года, учитель обращает внимание учащихся на то, что, готовясь “ раздавить” Россию, Наполеон планировал не только разгромить русскую армию, но и подчинить страну, превратить её во второстепенное государство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ащимся выдаются карточки  и предлагается определить какие цели войны преследует Франция, а какие – Росс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ащиеся должны выделить следующие цели вой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Франции:                                                                                                                                                          1. Приграничное сражение и разгром армии против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рабощение завоёванного государства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здел завоёванного госуда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оссии: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охранение государственной независимости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охранение территориальной целостности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Укрепление международного авторитета России и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низившегося после поражения при Аустерлице и заключения тильзитского мирного договора.</w:t>
      </w:r>
    </w:p>
    <w:p>
      <w:pPr>
        <w:pStyle w:val="Normal"/>
        <w:rPr/>
      </w:pPr>
      <w:r>
        <w:rPr>
          <w:sz w:val="28"/>
          <w:szCs w:val="28"/>
        </w:rPr>
        <w:t>Далее, учащиеся работают по слайду, где изображена территория России и те регионы, которые должны были быть отторгнуты в случае победы Наполеона. Анализируя карту, учащиеся приходят к выводу, что Россия теряла самые экономически развитые территории. Кроме того,  утрата этих земель приводила к потере выходов к мор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Определяя </w:t>
      </w:r>
      <w:r>
        <w:rPr>
          <w:b/>
          <w:sz w:val="28"/>
          <w:szCs w:val="28"/>
        </w:rPr>
        <w:t>характер войны,</w:t>
      </w:r>
      <w:r>
        <w:rPr>
          <w:sz w:val="28"/>
          <w:szCs w:val="28"/>
        </w:rPr>
        <w:t xml:space="preserve"> необходимо ещё раз посмотреть причины войны и цели каждой из воюющих сторон (у каждого из участников они разные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щиеся работают с раздаточным материалом и определяют характер войны 1812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оссии – война была справедливой, освободительной, Отечестве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Франции – несправедливой, захватнической, грабительской.</w:t>
      </w:r>
    </w:p>
    <w:p>
      <w:pPr>
        <w:pStyle w:val="Normal"/>
        <w:rPr/>
      </w:pPr>
      <w:r>
        <w:rPr>
          <w:sz w:val="28"/>
          <w:szCs w:val="28"/>
        </w:rPr>
        <w:t xml:space="preserve">Г) Характеризуя </w:t>
      </w:r>
      <w:r>
        <w:rPr>
          <w:b/>
          <w:sz w:val="28"/>
          <w:szCs w:val="28"/>
        </w:rPr>
        <w:t>планы воюющих сторон</w:t>
      </w:r>
      <w:r>
        <w:rPr>
          <w:sz w:val="28"/>
          <w:szCs w:val="28"/>
        </w:rPr>
        <w:t>,  учитель выделяет следу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полеон предполагал – разгромить русские армии поодиночке в приграничных  сражениях и подписать выгодный мирный договор Таким образом, Наполеон рассчитывал на быстротечную компанию. Кроме того, Наполеон ставил своей целью захват Москвы. “ Если я возьму Киев, я возьму Россию за ноги; если овладею Петербургом я возьму её за голову; заняв Москву, я поражу её в самое сердце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русских не было единого плана начала военной камп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лан Фуля: сооружение на Западной Двине Дрисского лагеря, где должна  была укрыться главная армия, а другие армии зайдут Наполеону в т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лан Барклая-де-Толли: предусматривал и наступательные действия и возможность оборонительных действий.</w:t>
      </w:r>
    </w:p>
    <w:p>
      <w:pPr>
        <w:pStyle w:val="Normal"/>
        <w:rPr/>
      </w:pPr>
      <w:r>
        <w:rPr>
          <w:sz w:val="28"/>
          <w:szCs w:val="28"/>
        </w:rPr>
        <w:t>3. “ Скифская стратегия ” – заманивание вглубь страны с целью полного разгрома завое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щимся предлагается ответить на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рошо ли, что у России отсутствует единый план проведения военной кампа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лушав рассуждения учащихся,  цитируются строки И.А. Крылова:</w:t>
      </w:r>
    </w:p>
    <w:p>
      <w:pPr>
        <w:pStyle w:val="Normal"/>
        <w:rPr/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Когда в товарищах согласья нет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лад их дело не идёт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 </w:t>
      </w:r>
      <w:r>
        <w:rPr>
          <w:b/>
          <w:sz w:val="28"/>
          <w:szCs w:val="28"/>
        </w:rPr>
        <w:t>Начало и ход войны</w:t>
      </w:r>
      <w:r>
        <w:rPr>
          <w:sz w:val="28"/>
          <w:szCs w:val="28"/>
        </w:rPr>
        <w:t xml:space="preserve"> – рассказ учителя.12 июня 1812 года началось вторжение Наполеона в пределы России. Так началась Отечественная война 1812 года. Для России это была справедливая война за сохранение независимости. Только Англия, блокированная с моря, и Россия, с её самостоятельной внешней политикой, мешали Наполеону реализовать его идею мирового госп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ранцузская армия ( 640 тыс. человек ) противостояла русской, разделённой на три находившиеся далеко друг от друга группы ( под командованием Барклая де Толли, Багратиона и Тормасова ). Наполеон рассчитывал разбить их в сражениях поодин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итывая превосходство противника, русские отступили, избегая сражений. Единого командования не б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онце июля 1812 года русским удалось соединиться под Смоленс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тие Смоленска стоило Наполеону 20 тыс. французских солд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этому времени в России было создано народное ополчение. Так началась партизанская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ажение за Смоленск не выявило победителя. Тем не менее Барклай де Толли, осуществлявший общее командование соединившимися русскими  армиями,  6 августа дал приказ отступать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оянное отступление русской армии снижало её боевой дух. Общество требовало назначения командующим М. И.Кутузова. И царь вынужден был уступить: “ Общество желало его назначения, и я его назначил,- сам же я умываю руки”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ородинское сражение.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а основе слайда учащиеся анализируют цели сторон и соотношение сил накануне Бородинского сражения. В результате делается вывод, что Наполеон, имея незначительное преимущество, рассчитывал разгромить русскую армию, заключить выгодный мир и с блеском закончить данную военную кампанию. Кутузов предполагал, дав генеральное сражение, успокоить общественное мнение, истощить силы врага. Для чего была избрана оборонительная тактика и выгодная позиция для будущего с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едующий слайд характеризует расположение сил противостоящих сторон накануне сражения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од сражения рассматривается на основе видео фрагмент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диска. Затем учитель приводит факты, свидетельствующие о героизме солдат, офицеров и генералов в ходе с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ее следует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же победил в ходе Бородинского сражения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дать правильный ответ , учитель вновь обращает внимание учащихся на цели сторон накануне сражения. И делает вывод о том, что план Наполеона провалился: потери французов составили 58 тыс. человек, потери русских- 45 тыс. человек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торическое значение Бородинского сражения</w:t>
      </w:r>
      <w:r>
        <w:rPr>
          <w:sz w:val="28"/>
          <w:szCs w:val="28"/>
        </w:rPr>
        <w:t xml:space="preserve"> можно оценить коротко и значимо: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полеону не удалось осуществить свои планы – разгромить русскую армию и тем самым принудить Россию к капитуляции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Французские войска получили удар, от которого они уже не смогли оправитьс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ам Наполеон так оценивал это сражение: “ Из всех моих сражений самое страшное то, которое я дал под Москвой. Французы показали себя достойными одержать победу, а русские стяжали право быть непобедимыми”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дведение итогов урока, выставление оценок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машнее задание: п.4, ознакомиться с документами учебника, творческое задание:  “Значение Бородинского сражения  в ходе войны 1812 года и в истории России”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8:30:00Z</dcterms:created>
  <dc:creator>Папа</dc:creator>
  <dc:description/>
  <cp:keywords/>
  <dc:language>en-US</dc:language>
  <cp:lastModifiedBy>Михаил</cp:lastModifiedBy>
  <cp:lastPrinted>2008-02-18T08:30:00Z</cp:lastPrinted>
  <dcterms:modified xsi:type="dcterms:W3CDTF">2013-02-21T05:27:00Z</dcterms:modified>
  <cp:revision>14</cp:revision>
  <dc:subject/>
  <dc:title>Вторжение армии Наполеона в Россию</dc:title>
</cp:coreProperties>
</file>