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4" w:type="dxa"/>
        <w:jc w:val="left"/>
        <w:tblInd w:w="-863" w:type="dxa"/>
        <w:tblLayout w:type="fixed"/>
        <w:tblCellMar>
          <w:top w:w="0" w:type="dxa"/>
          <w:left w:w="108" w:type="dxa"/>
          <w:bottom w:w="0" w:type="dxa"/>
          <w:right w:w="108" w:type="dxa"/>
        </w:tblCellMar>
      </w:tblPr>
      <w:tblGrid>
        <w:gridCol w:w="5898"/>
        <w:gridCol w:w="5246"/>
      </w:tblGrid>
      <w:tr>
        <w:trPr>
          <w:trHeight w:val="3415" w:hRule="atLeast"/>
        </w:trPr>
        <w:tc>
          <w:tcPr>
            <w:tcW w:w="5898" w:type="dxa"/>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РИНЯТ</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на общем собрании трудового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коллектива муниципального казенного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дошкольного образовательного</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учреждения детский сад </w:t>
            </w:r>
          </w:p>
          <w:p>
            <w:pPr>
              <w:pStyle w:val="Normal"/>
              <w:spacing w:lineRule="auto" w:line="240"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общеразвивающего вида № 1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гт Даровской Кировской области</w:t>
            </w:r>
          </w:p>
          <w:p>
            <w:pPr>
              <w:pStyle w:val="Normal"/>
              <w:spacing w:lineRule="auto" w:line="240"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т 05.03.2012 № 1</w:t>
            </w:r>
          </w:p>
          <w:p>
            <w:pPr>
              <w:pStyle w:val="Normal"/>
              <w:spacing w:lineRule="auto" w:line="240" w:before="0" w:after="0"/>
              <w:rPr/>
            </w:pPr>
            <w:r>
              <w:rPr>
                <w:rFonts w:eastAsia="Times New Roman" w:cs="Times New Roman" w:ascii="Times New Roman" w:hAnsi="Times New Roman"/>
                <w:sz w:val="28"/>
                <w:szCs w:val="24"/>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ТВЕРЖДЕ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дминист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ровского райо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ировс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6.03.2012 № 19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 xml:space="preserve">        </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 xml:space="preserve">                       </w:t>
      </w:r>
      <w:r>
        <w:rPr>
          <w:rFonts w:eastAsia="Times New Roman" w:cs="Times New Roman" w:ascii="Times New Roman" w:hAnsi="Times New Roman"/>
          <w:sz w:val="56"/>
          <w:szCs w:val="56"/>
          <w:lang w:eastAsia="ru-RU"/>
        </w:rPr>
        <w:t>У  С  Т  А  В</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муниципального казенного дошкольного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бразовательного учреждения</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етский сад общеразвивающего вида № 1</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гт Даровской Кировской области</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0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0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04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ридический адрес: ул.Большевиков, д.2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гт Даровск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ировской област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1214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дитель: муниципальное образование Даровской муниципальный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 Кировской области</w:t>
      </w:r>
    </w:p>
    <w:p>
      <w:pPr>
        <w:pStyle w:val="Normal"/>
        <w:tabs>
          <w:tab w:val="clear" w:pos="708"/>
          <w:tab w:val="left" w:pos="709" w:leader="none"/>
          <w:tab w:val="left" w:pos="851"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ОБЩИЕ ПОЛОЖЕНИЯ</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1. Муниципальное казенное дошкольное образовательное учреждение детский сад общеразвивающего вида № 1 пгт Даровской Кировской области (далее - Учреждение)  создано в соответствии с Гражданским кодексом Российской Федерации, Бюджетным кодексом Российской Федерации, Законом Российской Федерации от 10.07.1992 № 3266-1 «Об образовании», Федеральным законом от 12.01.1996 № 7 – ФЗ «О некоммерческих организациях», Законом Кировской области от 11.02.2003  № 133 – ЗО «Об образовании в Кировской области», учреждено распоряжением главы администрации Даровского района от 22.04.1996 № 215, на основании постановления администрации Даровского района Кировской области от 24.12.2010 № 847 «О принятии решения об изменении типа муниципальных учреждений», постановления администрации Даровского района Кировской области от 16.03.2011 № 177 «О внесение изменений в постановление администрации Даровского района от 24.12.2010 № 847» тип Учреждения изменен на казенный.</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2. Полное наименование учреждения: муниципальное казенное дошкольное образовательное учреждение детский сад общеразвивающего вида № 1 пгт Даровской Кировской области.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3. Сокращенное наименование Учреждения: МКДОУ ДС № 1 пгт Даровской. </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1.4. Юридический адрес Учреждения: ул.Большевиков, д.25, пгт Даровской, Кировская область, 612140.</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1.5. Фактический адрес Учреждения: ул.Большевиков, д.2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гт Даровской, Кировская область, 612140.</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Тип образовательного Учреждения – дошкольное образовательное учреждение, вид – общеразвивающий.</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Организационно-правовая форма – муниципальное учреждение; тип муниципального учреждения – казенное.</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Учредителем и собственником имущества Учреждения является муниципальное образование Даровской муниципальный район Кировской област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Органом, осуществляющим функции и полномочия учредителя и собственника имущества, является администрация Даровского района (далее – Учредитель).</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адрес Учредителя: ул.Набережная, д.8, пгт Даровской, Кировская область, 612140.</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9. Учреждение является юридическим лицом и вправе заключать от  имени муниципального образования Даровской муниципальный район Кировской области муниципальные контракты и иные гражданско-правовые договоры, приобретать и осуществлять имущественные и личные неимущественные права, нести обязанности, быть истцом и ответчиком в суде.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10. </w:t>
      </w:r>
      <w:r>
        <w:rPr>
          <w:rFonts w:eastAsia="Times New Roman" w:cs="Times New Roman CYR" w:ascii="Times New Roman CYR" w:hAnsi="Times New Roman CYR"/>
          <w:sz w:val="28"/>
          <w:szCs w:val="28"/>
          <w:lang w:eastAsia="ru-RU"/>
        </w:rPr>
        <w:t xml:space="preserve">В своей деятельности Учреждение руководствуется Конституцией Российской Федерации, Гражданским кодексом Российской Федерации, Бюджетным кодексом Российской Федерации, Законом Российской Федерации от 10.07.1992 № 3266-1 «Об образовании» (далее – Закон «Об образовании»), иными федеральными законами, </w:t>
      </w:r>
      <w:r>
        <w:rPr>
          <w:rFonts w:eastAsia="Times New Roman" w:cs="Times New Roman" w:ascii="Times New Roman" w:hAnsi="Times New Roman"/>
          <w:sz w:val="28"/>
          <w:szCs w:val="28"/>
          <w:lang w:eastAsia="ru-RU"/>
        </w:rPr>
        <w:t>указами Президента Российской Федерации,</w:t>
      </w:r>
      <w:r>
        <w:rPr>
          <w:rFonts w:eastAsia="Times New Roman" w:cs="Times New Roman CYR" w:ascii="Times New Roman CYR" w:hAnsi="Times New Roman CYR"/>
          <w:sz w:val="28"/>
          <w:szCs w:val="28"/>
          <w:lang w:eastAsia="ru-RU"/>
        </w:rPr>
        <w:t xml:space="preserve"> Типовым положением о дошкольном образовательном учреждении, утвержденным постановлением Правительства Российской Федерации         от 12.09.2008 № 666 «Об утверждении Типового положения о дошкольном образовательном учреждении» (далее - </w:t>
      </w:r>
      <w:r>
        <w:rPr>
          <w:rFonts w:eastAsia="Times New Roman" w:cs="Times New Roman" w:ascii="Times New Roman" w:hAnsi="Times New Roman"/>
          <w:sz w:val="28"/>
          <w:szCs w:val="28"/>
          <w:lang w:eastAsia="ru-RU"/>
        </w:rPr>
        <w:t>Типовое положение о дошкольном образовательном учреждении)</w:t>
      </w:r>
      <w:r>
        <w:rPr>
          <w:rFonts w:eastAsia="Times New Roman" w:cs="Times New Roman CYR" w:ascii="Times New Roman CYR" w:hAnsi="Times New Roman CYR"/>
          <w:sz w:val="28"/>
          <w:szCs w:val="28"/>
          <w:lang w:eastAsia="ru-RU"/>
        </w:rPr>
        <w:t xml:space="preserve">, </w:t>
      </w:r>
      <w:r>
        <w:rPr>
          <w:rFonts w:eastAsia="Times New Roman" w:cs="Times New Roman" w:ascii="Times New Roman" w:hAnsi="Times New Roman"/>
          <w:sz w:val="28"/>
          <w:szCs w:val="28"/>
          <w:lang w:eastAsia="ru-RU"/>
        </w:rPr>
        <w:t>иными постановлениями и распоряжениями Правительства Российской Федерации,</w:t>
      </w:r>
      <w:r>
        <w:rPr>
          <w:rFonts w:eastAsia="Times New Roman" w:cs="Times New Roman CYR" w:ascii="Times New Roman CYR" w:hAnsi="Times New Roman CYR"/>
          <w:sz w:val="28"/>
          <w:szCs w:val="28"/>
          <w:lang w:eastAsia="ru-RU"/>
        </w:rPr>
        <w:t xml:space="preserve"> Законом Кировской области              от 11.02.2003 № 133-ЗО «Об образовании в Кировской области», </w:t>
      </w:r>
      <w:r>
        <w:rPr>
          <w:rFonts w:eastAsia="Times New Roman" w:cs="Times New Roman" w:ascii="Times New Roman" w:hAnsi="Times New Roman"/>
          <w:sz w:val="28"/>
          <w:szCs w:val="28"/>
          <w:lang w:eastAsia="ru-RU"/>
        </w:rPr>
        <w:t xml:space="preserve">постановлениями и распоряжениями Правительства Кировской области, </w:t>
      </w:r>
      <w:r>
        <w:rPr>
          <w:rFonts w:eastAsia="Times New Roman" w:cs="Times New Roman CYR" w:ascii="Times New Roman CYR" w:hAnsi="Times New Roman CYR"/>
          <w:sz w:val="28"/>
          <w:szCs w:val="28"/>
          <w:lang w:eastAsia="ru-RU"/>
        </w:rPr>
        <w:t>нормативными правовыми актами органов местного самоуправления, органов управления образованием всех уровней, настоящим Уставом и локальными актами Учреждения.</w:t>
      </w:r>
    </w:p>
    <w:p>
      <w:pPr>
        <w:pStyle w:val="Normal"/>
        <w:tabs>
          <w:tab w:val="clear" w:pos="708"/>
          <w:tab w:val="left" w:pos="7020" w:leader="none"/>
        </w:tabs>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1.11. Учреждение имеет самостоятельный баланс, штамп, бланки со своим наименованием, а также в соответствии с законодательством печать с изображением герба Российской Федерации и со своим наименованием.</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1.12. Права юридического лица у Учреждения в части ведения финансово-хозяйственной деятельности, предусмотренной настоящим Уставом и направленной на подготовку образовательного процесса, возникают с момента регистрации Учреждения.</w:t>
      </w:r>
    </w:p>
    <w:p>
      <w:pPr>
        <w:pStyle w:val="Normal"/>
        <w:tabs>
          <w:tab w:val="clear" w:pos="708"/>
          <w:tab w:val="left" w:pos="7020" w:leader="none"/>
        </w:tabs>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1.13.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разрешения).</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1.14. Свидетельство о государственной аккредитации, выданное Учреждению,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Normal"/>
        <w:tabs>
          <w:tab w:val="clear" w:pos="708"/>
          <w:tab w:val="left" w:pos="7020" w:leader="none"/>
        </w:tabs>
        <w:spacing w:lineRule="auto" w:line="240" w:before="0" w:after="0"/>
        <w:ind w:firstLine="709"/>
        <w:jc w:val="both"/>
        <w:rPr/>
      </w:pPr>
      <w:r>
        <w:rPr>
          <w:rFonts w:eastAsia="Times New Roman" w:cs="Times New Roman CYR" w:ascii="Times New Roman CYR" w:hAnsi="Times New Roman CYR"/>
          <w:sz w:val="28"/>
          <w:szCs w:val="28"/>
          <w:lang w:eastAsia="ru-RU"/>
        </w:rPr>
        <w:t xml:space="preserve">1.15. </w:t>
      </w:r>
      <w:r>
        <w:rPr>
          <w:rFonts w:eastAsia="Times New Roman" w:cs="Times New Roman" w:ascii="Times New Roman" w:hAnsi="Times New Roman"/>
          <w:sz w:val="28"/>
          <w:szCs w:val="28"/>
          <w:lang w:eastAsia="ru-RU"/>
        </w:rPr>
        <w:t>Деятельность Учреждения строится на принципах демократии и гуманизма, светского характера образования, приоритета общечеловеческих ценностей, жизни и здоровья человека, свободного развития личности, воспитания гражданственност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1.16. Создание и деятельность организационных структур политических партий, общественно-политических и религиозных движений и организаций (объединений) в Учреждении не допускаются.</w:t>
      </w:r>
    </w:p>
    <w:p>
      <w:pPr>
        <w:pStyle w:val="Normal"/>
        <w:tabs>
          <w:tab w:val="clear" w:pos="708"/>
          <w:tab w:val="left" w:pos="7020" w:leader="none"/>
        </w:tabs>
        <w:spacing w:lineRule="auto" w:line="240" w:before="0" w:after="0"/>
        <w:ind w:firstLine="709"/>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tabs>
          <w:tab w:val="clear" w:pos="708"/>
          <w:tab w:val="left" w:pos="7020" w:leader="none"/>
        </w:tabs>
        <w:spacing w:lineRule="auto" w:line="240" w:before="0" w:after="0"/>
        <w:ind w:firstLine="709"/>
        <w:rPr/>
      </w:pPr>
      <w:r>
        <w:rPr>
          <w:rFonts w:eastAsia="Times New Roman" w:cs="Times New Roman CYR" w:ascii="Times New Roman CYR" w:hAnsi="Times New Roman CYR"/>
          <w:sz w:val="28"/>
          <w:szCs w:val="28"/>
          <w:lang w:val="en-US" w:eastAsia="ru-RU"/>
        </w:rPr>
        <w:t>II</w:t>
      </w:r>
      <w:r>
        <w:rPr>
          <w:rFonts w:eastAsia="Times New Roman" w:cs="Times New Roman CYR" w:ascii="Times New Roman CYR" w:hAnsi="Times New Roman CYR"/>
          <w:sz w:val="28"/>
          <w:szCs w:val="28"/>
          <w:lang w:eastAsia="ru-RU"/>
        </w:rPr>
        <w:t>. ЗАДАЧИ, ПРЕДМЕТ И ВИДЫ ДЕЯТЕЛЬНОСТИ УЧРЕЖДЕНИЯ</w:t>
      </w:r>
    </w:p>
    <w:p>
      <w:pPr>
        <w:pStyle w:val="Normal"/>
        <w:tabs>
          <w:tab w:val="clear" w:pos="708"/>
          <w:tab w:val="left" w:pos="7020" w:leader="none"/>
        </w:tabs>
        <w:spacing w:lineRule="auto" w:line="240" w:before="0" w:after="0"/>
        <w:ind w:firstLine="709"/>
        <w:jc w:val="both"/>
        <w:rPr>
          <w:rFonts w:ascii="Times New Roman CYR" w:hAnsi="Times New Roman CYR" w:eastAsia="Times New Roman" w:cs="Times New Roman CYR"/>
          <w:b/>
          <w:b/>
          <w:sz w:val="28"/>
          <w:szCs w:val="28"/>
          <w:lang w:eastAsia="ru-RU"/>
        </w:rPr>
      </w:pPr>
      <w:r>
        <w:rPr>
          <w:rFonts w:eastAsia="Times New Roman" w:cs="Times New Roman CYR" w:ascii="Times New Roman CYR" w:hAnsi="Times New Roman CYR"/>
          <w:sz w:val="28"/>
          <w:szCs w:val="28"/>
          <w:lang w:eastAsia="ru-RU"/>
        </w:rPr>
        <w:t>2.1. Учреждение осуществляет свою деятельность в соответствии с предметом и задачами деятельности, определенными законодательством Российской Федерации, Кировской области и настоящим Уставом, путем выполнения работ, оказания услуг в сфере образования.</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2. Предметом деятельности Учреждения является реализация основной общеобразовательной программы дошкольного образования. </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обеспечивает воспитание, обучение и развитие, а также присмотр, уход и оздоровление воспитанников в возрасте от 2 месяцев до 7 лет.</w:t>
      </w:r>
    </w:p>
    <w:p>
      <w:pPr>
        <w:pStyle w:val="Normal"/>
        <w:tabs>
          <w:tab w:val="clear" w:pos="708"/>
          <w:tab w:val="left" w:pos="7020" w:leader="none"/>
        </w:tabs>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2.3. Задачами деятельности Учреждения являются:</w:t>
      </w:r>
    </w:p>
    <w:p>
      <w:pPr>
        <w:pStyle w:val="Normal"/>
        <w:tabs>
          <w:tab w:val="clear" w:pos="708"/>
          <w:tab w:val="left" w:pos="7020" w:leader="none"/>
        </w:tabs>
        <w:spacing w:lineRule="auto" w:line="240" w:before="0" w:after="0"/>
        <w:ind w:firstLine="709"/>
        <w:jc w:val="both"/>
        <w:rPr/>
      </w:pPr>
      <w:r>
        <w:rPr>
          <w:rFonts w:eastAsia="Times New Roman" w:cs="Times New Roman CYR" w:ascii="Times New Roman CYR" w:hAnsi="Times New Roman CYR"/>
          <w:sz w:val="28"/>
          <w:szCs w:val="28"/>
          <w:lang w:eastAsia="ru-RU"/>
        </w:rPr>
        <w:t>2.3.1. Охрана жизни и укрепление физического и психического здоровья детей.</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Обеспечение познавательно-речевого, социально-личностного, художественно-эстетического и физического развития воспитанников.</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3.3. Воспитание с учетом возрастных категорий воспитанников гражданственности, уважения к правам и свободам гражданина, любви к окружающей природе, Родине, семье.</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3.4. Осуществление необходимой коррекции недостатков в физическом и (или) психическом развитии воспитанников.</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3.5. Взаимодействие с семьями воспитанников для обеспечения полноценного развития детей.</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 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Деятельность Учреждения направлена на:</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Сохранение и укрепление физического и психического здоровья воспитанников.</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Физическое, интеллектуальное и личностное развитие каждого воспитанника с учетом его индивидуальных особенностей.</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4.3. Оказание помощи семье в воспитании детей и материальной поддержки, гарантированной государством.</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В целях развития и совершенствования образования Учреждение вправе: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5.1. Участвовать в международных, региональных, районных и других конкурсах на получение грант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5.2.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5.3. В соответствии со своими уставными целями и задачами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5.4. Образовывать образовательные объединения (ассоциации и союзы), в том числе с участием учреждений, предприятий и общественных организаций (объединений).</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5.5. Выступать в качестве арендатора и арендодателя имущества с согласия собственника имуществ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 Организация питания воспитанников возлагается на Учреждение. Учреждение обеспечивает воспитанникам гарантированное сбалансированное питание в соответствии с их возрастом и временем пребывания в Учреждении по нормам, утвержденным компетентными органами.</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реждении устанавливается 3-х разовое питание воспитанников. Питание осуществляется в соответствии с меню, утвержденным заведующим Учреждением по технологическим картам.</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7. Медицинское обслуживание воспитанников обеспечивается специально закрепленным органами здравоохранения за Учреждением медицинским персоналом Кировского областного государственного бюджетного учреждения здравоохранения  «Даровская центральная районная больница», который наряду с администрацией Учреждения несет ответственность за здоровье и физическое развитие воспитаников, проведение лечебно-профилактических мероприяти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блюдение санитарно-гигиенических норм,</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ежима и качества питания.</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предоставляет помещение с соответствующими условиями для работы медицинского персонала.</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2.8. Дисциплина в Учреждении поддерживается на основе уважения человеческого достоинства воспитанников и педагогов. Применение методов физического и психического насилия по отношению к воспитанникам не допускается.</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ОРГАНИЗАЦИЯ ОБРАЗОВАТЕЛЬНОГО ПРОЦЕС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бучение и воспитание воспитанников в Учреждении ведется на русском языке.</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3.2. Количество групп в Учреждении определяется Учредителем исходя из их предельной наполняемост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Группы в Учреждении комплектуются в соответствии с психологическими и медицинскими рекомендациями как по одновозрастному, так и по разновозрастному принципу.</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В группах общеразвивающей направленности предельная наполняемость устанавливается в зависимости от возраста воспитанников и составляет:</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 месяцев до 1 года – 10;</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 года до 3 лет – 15;</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 лет до 7 лет – 20.</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В Учреждении могут функционировать группы: для воспитанников раннего возраста, первая младшая, вторая младшая, средняя, старшая и подготовительная.</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3.3. Правила приема граждан в Учреждение определяются Учредителем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В Учреждение принимаются  воспитанники в возрасте от 2 месяцев до 7 лет.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ем воспитанников осуществляется на основании медицинского заключения, заявления и документов, удостоверяющих личность одного из родителей (законных представител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спитанники с ограниченными возможностями здоровья, дети-инвалиды  принимаются в группы дошкольного образовательного учреждения только с согласия родителей (законных представителей) на основании заключения психолого-медико-педагогической комисси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3.5. При приеме воспитанников с ограниченными возможностями здоровья, детей-инвалидов в Учреждение последнее обязано обеспечить необходимые условия для организации коррекционной работы.</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6. При приеме воспитанника в Учреждение последнее обязано ознакомить его и (или) его родителей (законных представителей) с настоящим Уставом,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Учреждением, локальными актами Учреждения, и другими документами, регламентирующими организацию образовательного процесса.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3.7. При приеме воспитанника в Учреждение заключается договор между Учреждением и родителями (законными представителями) ребенка, включающий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дошкольном образовательном учреждени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За воспитанником сохраняется место в Учреждении на период его отсутствия до 75 дней, в случае его болезни, санаторно-курортного лечения, отпуска и временного отсутствия родителей по уважительным причинам, а также в летний период.</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Учреждение самостоятельно в осуществлении образовательного процесса в соответствии с настоящим Уставом, лицензией и свидетельством о государственной аккредитаци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3.9.  Содержание образовательного процесса в Учреждении определяется образовательной программой дошкольного образования, разрабатываемой, утвержд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 Основная образовательная программа в Учреждении разрабатывается на основе соответствующих примерных основных образовательных программ и должна обеспечивать достижение воспитанниками результатов освоения основных образовательных программ, установленных соответствующими федеральными государственными требованиям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разовательная программа реализуется с учетом возрастных и индивидуальных особенностей детей. </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 Образовательный процесс в Учреждении включает в себя гибкое содержание и педагогические технологии, обеспечивающие индивидуальное, личностно-ориентированное развитие ребенка.</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тношения воспитанника и персонала Учреждения строятся на основе сотрудничества, уважения личности ребенка и предоставления ему свободы развития в соответствии с его индивидуальными особенностями.</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Учреждение обеспечивает развитие творческих способностей воспитанников в рамках одновозрастных и разновозрастных объединений с учетом интересов и склонностей воспитанников, создает целесообразную развивающую предметно-пространственную среду.</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3.13. Учреждение обеспечивает сбалансированный режим рабочего дня, который соответствует возрастным особенностям воспитанников и способствует их гармоничному развитию.</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родолжительность обучения и воспитания на каждом этапе - 1 учебный год.</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15. </w:t>
      </w:r>
      <w:r>
        <w:rPr>
          <w:rFonts w:eastAsia="Times New Roman" w:cs="Times New Roman CYR" w:ascii="Times New Roman CYR" w:hAnsi="Times New Roman CYR"/>
          <w:sz w:val="28"/>
          <w:szCs w:val="28"/>
          <w:lang w:eastAsia="ru-RU"/>
        </w:rPr>
        <w:t>Учреждение функционирует в режиме пятидневной рабочей недели. Режим работы групп – 10,5 часов.</w:t>
      </w:r>
    </w:p>
    <w:p>
      <w:pPr>
        <w:pStyle w:val="Normal"/>
        <w:tabs>
          <w:tab w:val="clear" w:pos="708"/>
          <w:tab w:val="left" w:pos="7020" w:leader="none"/>
        </w:tabs>
        <w:spacing w:lineRule="auto" w:line="240" w:before="0" w:after="0"/>
        <w:ind w:firstLine="709"/>
        <w:jc w:val="both"/>
        <w:rPr/>
      </w:pPr>
      <w:r>
        <w:rPr>
          <w:rFonts w:eastAsia="Times New Roman" w:cs="Times New Roman CYR" w:ascii="Times New Roman CYR" w:hAnsi="Times New Roman CYR"/>
          <w:sz w:val="28"/>
          <w:szCs w:val="28"/>
          <w:lang w:eastAsia="ru-RU"/>
        </w:rPr>
        <w:t xml:space="preserve">3.16. </w:t>
      </w:r>
      <w:r>
        <w:rPr>
          <w:rFonts w:eastAsia="Times New Roman" w:cs="Times New Roman" w:ascii="Times New Roman" w:hAnsi="Times New Roman"/>
          <w:sz w:val="28"/>
          <w:szCs w:val="28"/>
          <w:lang w:eastAsia="ru-RU"/>
        </w:rPr>
        <w:t>Расписание занятий в группах рассматривается и принимается на Педагогическом</w:t>
      </w:r>
      <w:r>
        <w:rPr>
          <w:rFonts w:eastAsia="Times New Roman" w:cs="Times New Roman CYR" w:ascii="Times New Roman CYR" w:hAnsi="Times New Roman CYR"/>
          <w:sz w:val="28"/>
          <w:szCs w:val="28"/>
          <w:lang w:eastAsia="ru-RU"/>
        </w:rPr>
        <w:t xml:space="preserve"> совете Учреждения. Время занятий в процессе учебного года может изменяться </w:t>
      </w:r>
      <w:r>
        <w:rPr>
          <w:rFonts w:eastAsia="Times New Roman" w:cs="Times New Roman" w:ascii="Times New Roman" w:hAnsi="Times New Roman"/>
          <w:sz w:val="28"/>
          <w:szCs w:val="28"/>
          <w:lang w:eastAsia="ru-RU"/>
        </w:rPr>
        <w:t>в соответствии со временем года и особенностями Учреждения.</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3.17. Продолжительность учебных занятий:</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уппах раннего возраста - 8-10 мин;</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ладшей группе - не более 15мин;</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й группе - не более 20мин;</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ей группе - не более 25мин;</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ительной к школе группе - не более  30мин.</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В группах раннего возраста допускается осуществлять образовательную деятельность в первой и во второй половине дня.</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 допустимое количество занятий в первой половине дня в младшей и средней группах не должно превышать двух занятий, а в старшей и подготовительной – трех.</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редине занятия проводят физкультминутку. Перерывы между занятиями – не менее 10 минут.</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учебная нагрузка (количество обязательных занятий в неделю) инвариантной части плана по всем направлениям развития составляет:</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уппах раннего возраста -10;</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ладшей группе -11;</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й группе -12;</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ей группе -15;</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ительной группе - 17.</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Занятия по дополнительному образованию (студии, кружки, секции и т.п.) для детей дошкольного возраста недопустимо проводить за счет времени, отведенного на прогулку и дневной сон. Их проводят: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для детей 4-го года жизни - не чаще 1 раза в неделю продолжительностью не более 15 минут;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для детей 5-го года жизни - не чаще 2 раз в неделю продолжительностью не более 25 минут;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для детей 6-го года жизни - не чаще 2 раз в неделю продолжительностью не более 25 минут; </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тей 7-го года жизни - не чаще 3 раз в неделю продолжительностью не более 30 минут.</w:t>
      </w:r>
    </w:p>
    <w:p>
      <w:pPr>
        <w:pStyle w:val="Normal"/>
        <w:tabs>
          <w:tab w:val="clear" w:pos="708"/>
          <w:tab w:val="left" w:pos="7020" w:leader="none"/>
        </w:tabs>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3.18. В летнее время Учреждение может быть закрыто на ремонт сроком не более двух месяцев. Решение о закрытии Учреждения на ремонт принимает Учредител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9. В целях развития и совершенствования образования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и другие услуги), не предусмотренные соответствующими образовательными программами и федеральными государственными требова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ход от указанной деятельности зачисляется в бюджет муниципального образования Даровской муниципальный район Кировской области (далее – районный бюджет).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Платные образовательные услуги не могут быть оказаны вместо образовательной деятельности, финансируемой за счет средств районного бюджета. В противном случае средства, заработанные посредством такой деятельности, изымаются Учредителем в его бюджет.</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вправе оспорить  указанное действие Учредителя в суде.</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ФИНАНСОВО-ХОЗЯЙСТВЕННАЯ ДЕЯТЕЛЬНОСТЬ ОБРАЗОВАТЕЛЬНОГО УЧРЕЖДЕНИЯ   </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4.1. За Учреждением в целях обеспечения образовательной деятельности в соответствии с настоящим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емельные участки закрепляются за Учреждением в порядке, установленном законодательством Российской Федераци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4.2. Объекты собственности, закрепленные Учредителем за Учреждением, находятся в оперативном управлении этого Учреждения.</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4.3. Учреждение владеет, пользуется и распоряжается закрепленным за ним на правах оперативного управления имуществом в соответствии с назначением имущества, настоящим Уставом, законодательством Российской Федераци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4.4.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собственником Учреждения, за исключением случаев, если совершение таких сделок допускается федеральными законами.</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При осуществлении права оперативного управления имуществом Учреждение обязано:</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 Эффективно использовать имущество.</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4.5.2. Обеспечивать сохранность имущества и использование его строго в соответствии с целями создания Учреждения.</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 Не допускать ухудшения технического состояния имущества (требование не распространяется на ухудшения, связанные с нормативным износом этого имущества в процессе эксплуатации).</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 Осуществлять текущий и капитальный ремонт имущества.</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 Начислять износ на основные фонд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6. Муниципальная собственность, закрепленная за Учреждением, может отчуждаться собственником в порядке и на условиях, которые установлены законодательством Российской Федерации, законодательством Кировской области и правовыми актами органов местного самоуправления, принятыми в пределах своих полномочий.</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Изъятие и (или) отчуждение собственности, закрепленной за Учреждением, допускаются только по истечении срока договора между собственником (уполномоченным им юридическим лицом) и Учреждением или между собственником (уполномоченным им юридическим лицом) и Учредителем, если иное не предусмотрено этим договором.</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4.7. Учреждение с согласия Учредителя на основании договора между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и работников Учреждения и прохождения ими медицинского обследования.</w:t>
      </w:r>
    </w:p>
    <w:p>
      <w:pPr>
        <w:pStyle w:val="Normal"/>
        <w:tabs>
          <w:tab w:val="clear" w:pos="708"/>
          <w:tab w:val="left" w:pos="918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Учреждение  самостоятельно  осуществляет  финансово-хозяйственную деятельность.</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Финансовые и материальные средства Учреждения,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4.9. Финансирование Учреждения осуществляется на основании бюджетной сметы, утверждаемой главным распорядителем бюджетных средств, в ведении которого находится Учреждение.</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4.10.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его имущества.</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4.11. Учреждение вправе вести приносящую доход деятельность. Доходы, полученные от такой деятельности, и приобретенное за счет этих доходов имущество поступают в районный бюджет.</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чредитель или органы местного самоуправления вправе приостановить приносящую доход деятельность Учреждения, если она идет в ущерб образовательной деятельности, предусмотренной настоящим Уставом, до решения суда по этому вопросу. </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ПОРЯДОК УПРАВЛЕНИЯ ОБРАЗОВАТЕЛЬНЫМ УЧРЕЖДЕНИЕМ</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5.1. Управление Учреждением осуществляется в соответствии с действующим законодательством Российской Федерации, Законом «Об образовании», Типовым положением о дошкольном образовательном учреждении и настоящим Уставом на основе сочетания принципов единоначалия и самоуправления. </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5.2. Формами самоуправления Учреждением являются Совет дошкольного образовательного Учреждения, Общее собрание трудового коллектива, Педагогический совет и Родительский комитет.</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5.3. Органами управления Учреждения являются Учредитель и руководитель Учреждения (далее – заведующий), который выполняет функции исполнительного органа Учреждения и возглавляет его.</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Отношения между Учредителем и Учреждением регулируются действующим законодательством и настоящим Уста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 К компетенции Учредителя, являющегося высшим органом управления Учреждением, относя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Утверждение Устава Учреждения, изменений в нег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2. Назначение и освобождение от должности заведующего Учреждения, заключение и расторжение с ним трудового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3. Осуществление контроля за финансово-хозяйственной деятельностью и иной деятельностью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Контроль за исполнением Учреждением функций и полномочий предусмотренных Уста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5. Установление порядка составления и утверждения отчетов о результатах деятельности Учреждения, об использовании закрепленного за ним муниципального имуществ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4.6. Осуществление мероприятий по созданию, реорганизации, изменению типа и ликвидации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7. Получение от Учреждения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8. Установление </w:t>
      </w:r>
      <w:r>
        <w:rPr>
          <w:rFonts w:cs="Times New Roman" w:ascii="Times New Roman" w:hAnsi="Times New Roman"/>
          <w:sz w:val="28"/>
          <w:szCs w:val="28"/>
        </w:rPr>
        <w:t>порядка  расчета и взимания платы с родителей (законных представителей) за содержание детей в Учрежде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9. Осуществление иных функций и полномочий Учредителя, установленных действующим законодательство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5. </w:t>
      </w:r>
      <w:r>
        <w:rPr>
          <w:rFonts w:eastAsia="Times New Roman" w:cs="Times New Roman CYR" w:ascii="Times New Roman CYR" w:hAnsi="Times New Roman CYR"/>
          <w:sz w:val="28"/>
          <w:szCs w:val="28"/>
          <w:lang w:eastAsia="ru-RU"/>
        </w:rPr>
        <w:t>Компетенция заведующего Учреждением:</w:t>
      </w:r>
    </w:p>
    <w:p>
      <w:pPr>
        <w:pStyle w:val="Normal"/>
        <w:tabs>
          <w:tab w:val="clear" w:pos="708"/>
          <w:tab w:val="left" w:pos="-21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ействует от имени Учреждения,  представляет его интересы без доверенности во всех учреждениях и организациях;</w:t>
      </w:r>
    </w:p>
    <w:p>
      <w:pPr>
        <w:pStyle w:val="Normal"/>
        <w:tabs>
          <w:tab w:val="clear" w:pos="708"/>
          <w:tab w:val="left" w:pos="-21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заключает от имени Учреждения гражданско-правовые и трудовые догов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ет доверенности, спра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подбор, прием на работу и расстановку кадров;</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налагает взыскания и поощряет работников Учреждения в соответствии с действующим законодательством;</w:t>
      </w:r>
    </w:p>
    <w:p>
      <w:pPr>
        <w:pStyle w:val="Normal"/>
        <w:widowControl w:val="false"/>
        <w:tabs>
          <w:tab w:val="clear" w:pos="708"/>
          <w:tab w:val="left" w:pos="-2160"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издает приказы и инструкции, обязательные для исполнения всеми работниками и воспитанниками Учреждения;</w:t>
      </w:r>
    </w:p>
    <w:p>
      <w:pPr>
        <w:pStyle w:val="Normal"/>
        <w:widowControl w:val="false"/>
        <w:tabs>
          <w:tab w:val="clear" w:pos="708"/>
          <w:tab w:val="left" w:pos="-2160"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распоряжается денежными средствами, предоставленными Учредителем, в соответствии с действующим законодательством Российской Федерации и настоящим Уставом;</w:t>
      </w:r>
    </w:p>
    <w:p>
      <w:pPr>
        <w:pStyle w:val="Normal"/>
        <w:widowControl w:val="false"/>
        <w:tabs>
          <w:tab w:val="clear" w:pos="708"/>
          <w:tab w:val="left" w:pos="-2160" w:leader="none"/>
        </w:tabs>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тверждает расписание и график работ Учреждения;</w:t>
      </w:r>
    </w:p>
    <w:p>
      <w:pPr>
        <w:pStyle w:val="Normal"/>
        <w:widowControl w:val="false"/>
        <w:tabs>
          <w:tab w:val="clear" w:pos="708"/>
          <w:tab w:val="left" w:pos="-2160"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 xml:space="preserve">распределяет учебную нагрузку, устанавливает заработную плату работников Учреждения, в том числе надбавки и доплаты к должностным окладам, порядок и размер премирования в пределах </w:t>
      </w:r>
      <w:r>
        <w:rPr>
          <w:rFonts w:eastAsia="Times New Roman" w:cs="Times New Roman" w:ascii="Times New Roman" w:hAnsi="Times New Roman"/>
          <w:sz w:val="28"/>
          <w:szCs w:val="28"/>
          <w:lang w:eastAsia="ru-RU"/>
        </w:rPr>
        <w:t>имеющихся средств на оплату труда работников</w:t>
      </w:r>
      <w:r>
        <w:rPr>
          <w:rFonts w:eastAsia="Times New Roman" w:cs="Times New Roman CYR" w:ascii="Times New Roman CYR" w:hAnsi="Times New Roman CYR"/>
          <w:sz w:val="28"/>
          <w:szCs w:val="28"/>
          <w:lang w:eastAsia="ru-RU"/>
        </w:rPr>
        <w:t>;</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 Учредителю отчеты о деятельности Учреждения;</w:t>
      </w:r>
    </w:p>
    <w:p>
      <w:pPr>
        <w:pStyle w:val="Normal"/>
        <w:tabs>
          <w:tab w:val="clear" w:pos="708"/>
          <w:tab w:val="left" w:pos="-21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решает другие вопросы текущей деятельности Учреждения, не отнесенные к компетенции Учред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6. Совет дошкольного образовательного Учреждения (далее – Совет Учреждения) создается в целях содействия развитию инициативы коллектива, реализации прав автономии Учреждения в решении вопросов, способствующих организации образовательного процесса и финансово-хозяйствен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6.1. Совет Учреждения состоит из 5 человек. В состав Совета Учреждения </w:t>
      </w:r>
      <w:r>
        <w:rPr>
          <w:rFonts w:eastAsia="Times New Roman" w:cs="Times New Roman" w:ascii="Times New Roman" w:hAnsi="Times New Roman"/>
          <w:color w:val="000000"/>
          <w:sz w:val="28"/>
          <w:szCs w:val="28"/>
          <w:lang w:eastAsia="ru-RU"/>
        </w:rPr>
        <w:t>избираются представители педагогических работников, представители общественности, родители (законные представители) воспитанников.</w:t>
      </w:r>
      <w:r>
        <w:rPr>
          <w:rFonts w:eastAsia="Times New Roman" w:cs="Times New Roman" w:ascii="Times New Roman" w:hAnsi="Times New Roman"/>
          <w:sz w:val="28"/>
          <w:szCs w:val="28"/>
          <w:lang w:eastAsia="ru-RU"/>
        </w:rPr>
        <w:t xml:space="preserve"> Совет Учреждения избирается сроком на 3 го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вет Учреждения избирает из своего состава Председателя. Руководитель Учреждения входит в состав Совета на правах сопредсед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т Учреждения собирается на заседания по мере надобности, но не реже 2-х раз в го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 Полномочия Совета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нимает участие в привлечении и рациональном использовании внебюджетных средств, заслушивает заведующего Учреждением о рациональном расходовании внебюджетных средств на деятельность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перспективные направления функционирования и развития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полняет решения Общего собрания трудового коллектива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едставляет интересы воспитанников, работников Учреждения в пределах своей компетенции, обеспечивая их социальную правовую защиту;</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направляет ходатайства, письма в различные административные органы, общественные организации, учебные заведения, предприятия и организации различных форм собственности по вопросам перспективного развития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7. Общее собрание трудового коллектива (далее – Общее собрание) является высшим органом самоуправления Учреждения. Общее собрание объединяет всех граждан, участвующих своим трудом в деятельности Учреждения на основе трудового договора. Из своего состава Общее собрание избирает Председателя и секретаря, ведущего протокол собр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1. Общее собрание собирается по мере надобности, но не реже 2-х раз в год. Оно  считается  правомочным, если на нем присутствует более половины его членов работников Учреждения. Решения общего собрания принимаются простым большинством голо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2. К компетенции Общего собрания относи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ассмотрение и принятие изменений и дополнений в Устав Учреждения, а также новой редакции Устав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нятие Правил внутреннего трудового распорядка Учреждения, изменений и дополнений к нем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нятие решения о необходимости заключения коллективного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коллективного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брание членов Совета Учрежд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одействие привлечению внебюджетных средств для обеспечения деятельности и развития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шивание отчета заведующего по итогам учебного и финансового года;</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атайствовать перед Учредителем о поощрении заведующег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ежегодно не позднее 1 сентября представлять Учредителю и общественности доклад о состоянии дел в Учреждении;</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осуществление контроля за здоровыми и безопасными условиями воспитания и обучения воспитанников.</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 xml:space="preserve">5.8. В целях рассмотрения сложных педагогических и методических вопросов организации образовательного процесса, изучения и распространения передового педагогического опыта в Учреждении действует Педагогический совет.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5.8.1. В состав Педагогического совета входят воспитатели Учреждения.</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5.8.2. Педагогический совет </w:t>
      </w:r>
      <w:r>
        <w:rPr>
          <w:rFonts w:eastAsia="Times New Roman" w:cs="Times New Roman" w:ascii="Times New Roman" w:hAnsi="Times New Roman"/>
          <w:sz w:val="28"/>
          <w:szCs w:val="28"/>
          <w:lang w:eastAsia="ru-RU"/>
        </w:rPr>
        <w:t xml:space="preserve">созывается председателем по мере необходимости, но не реже четырех раз в год. Внеочередные заседания </w:t>
      </w:r>
      <w:r>
        <w:rPr>
          <w:rFonts w:eastAsia="Times New Roman" w:cs="Times New Roman CYR" w:ascii="Times New Roman CYR" w:hAnsi="Times New Roman CYR"/>
          <w:sz w:val="28"/>
          <w:szCs w:val="28"/>
          <w:lang w:eastAsia="ru-RU"/>
        </w:rPr>
        <w:t xml:space="preserve">Педагогического совета </w:t>
      </w:r>
      <w:r>
        <w:rPr>
          <w:rFonts w:eastAsia="Times New Roman" w:cs="Times New Roman" w:ascii="Times New Roman" w:hAnsi="Times New Roman"/>
          <w:sz w:val="28"/>
          <w:szCs w:val="28"/>
          <w:lang w:eastAsia="ru-RU"/>
        </w:rPr>
        <w:t>проводятся по требованию не менее одной трети членов Педагогического совета.</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 xml:space="preserve">Педагогический совет </w:t>
      </w:r>
      <w:r>
        <w:rPr>
          <w:rFonts w:eastAsia="Times New Roman" w:cs="Times New Roman" w:ascii="Times New Roman" w:hAnsi="Times New Roman"/>
          <w:sz w:val="28"/>
          <w:szCs w:val="28"/>
          <w:lang w:eastAsia="ru-RU"/>
        </w:rPr>
        <w:t xml:space="preserve">правомочен принимать решения, если на его заседании присутствовало не менее двух третей педагогических работников и если за него проголосовало более половины присутствовавших педагогов. Ход заседания Педагогического совета и решения оформляются протокола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я </w:t>
      </w:r>
      <w:r>
        <w:rPr>
          <w:rFonts w:eastAsia="Times New Roman" w:cs="Times New Roman CYR" w:ascii="Times New Roman CYR" w:hAnsi="Times New Roman CYR"/>
          <w:sz w:val="28"/>
          <w:szCs w:val="28"/>
          <w:lang w:eastAsia="ru-RU"/>
        </w:rPr>
        <w:t xml:space="preserve">Педагогического совета </w:t>
      </w:r>
      <w:r>
        <w:rPr>
          <w:rFonts w:eastAsia="Times New Roman" w:cs="Times New Roman" w:ascii="Times New Roman" w:hAnsi="Times New Roman"/>
          <w:sz w:val="28"/>
          <w:szCs w:val="28"/>
          <w:lang w:eastAsia="ru-RU"/>
        </w:rPr>
        <w:t>утверждаются приказами заведующего Учреждением.</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5.8.3. Полномочия Педагогического со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приоритетные направления развития Учреждения;</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тверждает программу (план) развития Учреждения (по представлению заведующего Учреждением);</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рассматривает вопросы внедрения и обобщения новых методик, технологий, педагогического опыта;</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 xml:space="preserve">обсуждает и производит выбор различных вариантов содержания образования, форм,  методов </w:t>
      </w:r>
      <w:r>
        <w:rPr>
          <w:rFonts w:eastAsia="Times New Roman" w:cs="Times New Roman" w:ascii="Times New Roman" w:hAnsi="Times New Roman"/>
          <w:sz w:val="28"/>
          <w:szCs w:val="28"/>
          <w:lang w:eastAsia="ru-RU"/>
        </w:rPr>
        <w:t>образовательного процесса и способов их реализации;</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представляет педагогических работников к различным видам  поощрения;</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рассматривает вопросы педагогических кадров и повышения квалификации отдельных работников;</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шивает администрацию Учреждения по вопросам, связанным с организацией образовательного процес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9. Родительский комитет </w:t>
      </w:r>
      <w:r>
        <w:rPr>
          <w:rFonts w:eastAsia="Times New Roman" w:cs="Times New Roman" w:ascii="Times New Roman" w:hAnsi="Times New Roman"/>
          <w:color w:val="000000"/>
          <w:sz w:val="28"/>
          <w:szCs w:val="28"/>
          <w:lang w:eastAsia="ru-RU"/>
        </w:rPr>
        <w:t xml:space="preserve">является органом самоуправления Учреждения и создается с целью </w:t>
      </w:r>
      <w:r>
        <w:rPr>
          <w:rFonts w:eastAsia="Times New Roman" w:cs="Times New Roman" w:ascii="Times New Roman" w:hAnsi="Times New Roman"/>
          <w:sz w:val="28"/>
          <w:szCs w:val="28"/>
          <w:lang w:eastAsia="ru-RU"/>
        </w:rPr>
        <w:t xml:space="preserve">оказания помощи коллективу Учреждения в организации образовательного процесса, внеурочного времени воспитанников и социальной защиты воспитанников. </w:t>
      </w:r>
      <w:r>
        <w:rPr>
          <w:rFonts w:eastAsia="Times New Roman" w:cs="Times New Roman" w:ascii="Times New Roman" w:hAnsi="Times New Roman"/>
          <w:color w:val="000000"/>
          <w:sz w:val="28"/>
          <w:szCs w:val="28"/>
          <w:lang w:eastAsia="ru-RU"/>
        </w:rPr>
        <w:t xml:space="preserve">Срок полномочий </w:t>
      </w:r>
      <w:r>
        <w:rPr>
          <w:rFonts w:eastAsia="Times New Roman" w:cs="Times New Roman" w:ascii="Times New Roman" w:hAnsi="Times New Roman"/>
          <w:sz w:val="28"/>
          <w:szCs w:val="28"/>
          <w:lang w:eastAsia="ru-RU"/>
        </w:rPr>
        <w:t xml:space="preserve">Родительского комитета </w:t>
      </w:r>
      <w:r>
        <w:rPr>
          <w:rFonts w:eastAsia="Times New Roman" w:cs="Times New Roman" w:ascii="Times New Roman" w:hAnsi="Times New Roman"/>
          <w:color w:val="000000"/>
          <w:sz w:val="28"/>
          <w:szCs w:val="28"/>
          <w:lang w:eastAsia="ru-RU"/>
        </w:rPr>
        <w:t>– один год.</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9.1. В состав </w:t>
      </w:r>
      <w:r>
        <w:rPr>
          <w:rFonts w:eastAsia="Times New Roman" w:cs="Times New Roman" w:ascii="Times New Roman" w:hAnsi="Times New Roman"/>
          <w:sz w:val="28"/>
          <w:szCs w:val="28"/>
          <w:lang w:eastAsia="ru-RU"/>
        </w:rPr>
        <w:t xml:space="preserve">Родительского комитета </w:t>
      </w:r>
      <w:r>
        <w:rPr>
          <w:rFonts w:eastAsia="Times New Roman" w:cs="Times New Roman" w:ascii="Times New Roman" w:hAnsi="Times New Roman"/>
          <w:color w:val="000000"/>
          <w:sz w:val="28"/>
          <w:szCs w:val="28"/>
          <w:lang w:eastAsia="ru-RU"/>
        </w:rPr>
        <w:t xml:space="preserve">входят представители родителей (законных представителей) воспитанников, по одному от каждой группы. Представители в </w:t>
      </w:r>
      <w:r>
        <w:rPr>
          <w:rFonts w:eastAsia="Times New Roman" w:cs="Times New Roman" w:ascii="Times New Roman" w:hAnsi="Times New Roman"/>
          <w:sz w:val="28"/>
          <w:szCs w:val="28"/>
          <w:lang w:eastAsia="ru-RU"/>
        </w:rPr>
        <w:t xml:space="preserve">Родительский комитет </w:t>
      </w:r>
      <w:r>
        <w:rPr>
          <w:rFonts w:eastAsia="Times New Roman" w:cs="Times New Roman" w:ascii="Times New Roman" w:hAnsi="Times New Roman"/>
          <w:color w:val="000000"/>
          <w:sz w:val="28"/>
          <w:szCs w:val="28"/>
          <w:lang w:eastAsia="ru-RU"/>
        </w:rPr>
        <w:t xml:space="preserve">избираются ежегодно на родительских собраниях в начале учебного года. Из своего состава </w:t>
      </w:r>
      <w:r>
        <w:rPr>
          <w:rFonts w:eastAsia="Times New Roman" w:cs="Times New Roman" w:ascii="Times New Roman" w:hAnsi="Times New Roman"/>
          <w:sz w:val="28"/>
          <w:szCs w:val="28"/>
          <w:lang w:eastAsia="ru-RU"/>
        </w:rPr>
        <w:t xml:space="preserve">Родительский комитет </w:t>
      </w:r>
      <w:r>
        <w:rPr>
          <w:rFonts w:eastAsia="Times New Roman" w:cs="Times New Roman" w:ascii="Times New Roman" w:hAnsi="Times New Roman"/>
          <w:color w:val="000000"/>
          <w:sz w:val="28"/>
          <w:szCs w:val="28"/>
          <w:lang w:eastAsia="ru-RU"/>
        </w:rPr>
        <w:t>избирает председ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одительский комитет собирается на заседания не реже четырех раз в год в соответствии с планом работы. Заседание считается правомочным, если на его заседании присутствует две трети численного состава членов Родительского комит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я Родительского комитета принимаются простым большинством голо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2. Родительский комитет имеет следующие полномоч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действует обеспечению оптимальных условий для организации образовательного процесс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 разъяснительную и консультативную работу среди родителей (законных представителей) воспитанников об их правах и обязанност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вует в подготовке Учреждения к новому учебному го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о с администрацией Учреждения контролирует организацию качества питания воспитанников, медицинского обслужи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бсуждает локальные акты Учреждения по вопросам, входящим в компетенцию Родительского комите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имает участие в организации безопасных условий осуществления образовательного процесса, соблюдения санитарно-гигиенических правил и норм;</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ует с другими органами самоуправления Учреждения по вопросам относящимся к компетенции Родительского комитета.</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5.10. С целью координации деятельности педагогов по совершенствованию содержания, технологии, методов педагогической деятельности и осуществления контрольных функций по инициативе администрации Учреждения могут создаваться методические объединения, деятельность которых осуществляется в соответствии с Положением о методическом объединении Учреждения.</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5.11. В Учреждении могут также создаваться другие объединения, направленные на координирующую деятельность и деятельность, связанную с совершенствованием функционирования и развития Учреждения (советы, консилиумы, творческие и проблемные группы).</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5.12. Непосредственное  управление  Учреждением  осуществляет  прошедший соответствующую аттестацию заведующий, который назначается Учредителем.</w:t>
      </w:r>
    </w:p>
    <w:p>
      <w:pPr>
        <w:pStyle w:val="Normal"/>
        <w:tabs>
          <w:tab w:val="clear" w:pos="708"/>
          <w:tab w:val="left" w:pos="-21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5.13. Совмещение должности заведующего Учреждением с другими руководящими должностями (кроме научного и научно-методического руководства) внутри или вне Учреждения не допускается.</w:t>
      </w:r>
    </w:p>
    <w:p>
      <w:pPr>
        <w:pStyle w:val="Normal"/>
        <w:tabs>
          <w:tab w:val="clear" w:pos="708"/>
          <w:tab w:val="left" w:pos="-21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обязанности заведующего не могут исполняться по совместительству.</w:t>
      </w:r>
    </w:p>
    <w:p>
      <w:pPr>
        <w:pStyle w:val="Normal"/>
        <w:tabs>
          <w:tab w:val="clear" w:pos="708"/>
          <w:tab w:val="left" w:pos="-21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ПРАВА И ОБЯЗАННОСТИ УЧАСТНИКОВ ОБРАЗОВАТЕЛЬНОГО ПРОЦЕС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1. Участниками образовательного процесса Учреждения являются воспитанники, их родители (законные представители), педагогические работники.</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 </w:t>
      </w:r>
      <w:r>
        <w:rPr>
          <w:rFonts w:eastAsia="Times New Roman" w:cs="Times New Roman CYR" w:ascii="Times New Roman CYR" w:hAnsi="Times New Roman CYR"/>
          <w:sz w:val="28"/>
          <w:szCs w:val="28"/>
          <w:lang w:eastAsia="ru-RU"/>
        </w:rPr>
        <w:t>Воспитанники в Учреждении имеют право на:</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 xml:space="preserve">получение дошкольного образования </w:t>
      </w:r>
      <w:r>
        <w:rPr>
          <w:rFonts w:eastAsia="Times New Roman" w:cs="Times New Roman" w:ascii="Times New Roman" w:hAnsi="Times New Roman"/>
          <w:sz w:val="28"/>
          <w:szCs w:val="28"/>
          <w:lang w:eastAsia="ru-RU"/>
        </w:rPr>
        <w:t>в соответствии с образовательной программой Учреж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овия воспитания, гарантирующие охрану и укрепление здоровь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платное пользование библиотечно-информационными ресурсами библиоте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оборудования, игр, игрушек, учебных пособ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дополнительных (в том числе платных) образовате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важение своего человеческого достоинства, свободу совести, информации, на свободное выражение собственных мнений и убе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е посещение мероприятий, не предусмотренных учебным планом;</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перевод в другое образовательное учреждение, реализующее образовательную программу соответствующего уровня;</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другие права, предусмотренные законодательством Российской Федерации.</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6.3. Воспитанники могут быть отчислены из Учреждения:</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по заявлению родителей (законных представителей) для получения образования в других образовательных учреждениях;</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о достижении ими возраста 7 лет;</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по медицинским показаниям, препятствующим посещение воспитанником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4. Родители (законные представители) воспитанников имеют право: </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выбирать формы получения образования, образовательные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щищать законные права и интересы ребенк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участие в управлении Учреждением;</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знакомиться с ходом и содержанием образовательного процесс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сутствовать на заседаниях Педагогического совета, принимать участие в обсуждении в случае, когда разбирается вопрос о поведении их ребен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накомиться с Уставом Учреждения и другими документами, регламентирующими образовательный процесс;</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лучение в установленном Законом «Об образовании» порядке компенсации части родительской платы, взимаемой за содержание детей в Учрежд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5. </w:t>
      </w:r>
      <w:r>
        <w:rPr>
          <w:rFonts w:eastAsia="Times New Roman" w:cs="Times New Roman CYR" w:ascii="Times New Roman CYR" w:hAnsi="Times New Roman CYR"/>
          <w:sz w:val="28"/>
          <w:szCs w:val="28"/>
          <w:lang w:eastAsia="ru-RU"/>
        </w:rPr>
        <w:t xml:space="preserve">Родители (законные представители) воспитанников обязаны: </w:t>
      </w:r>
    </w:p>
    <w:p>
      <w:pPr>
        <w:pStyle w:val="Normal"/>
        <w:widowControl w:val="false"/>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выполнять Устав Учреждения и условия договора, заключенного между родителями (законными представителями) и Учреждением;</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нести ответственность за воспитание детей;</w:t>
      </w:r>
    </w:p>
    <w:p>
      <w:pPr>
        <w:pStyle w:val="Normal"/>
        <w:widowControl w:val="false"/>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своевременно информировать педагогического работника группы или заведующего об отсутствии ребенка или его болезн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установленный договором, заключенным между родителями (законными представителями) и Учреждением, срок вносить плату, взимаемую с родителей (законных представителей) за содержание ребенка в Учреждении (родительская пла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За содержание детей с ограниченными возможностями здоровья, посещающих Учреждение, а также детей с туберкулезной интоксикацией, находящихся в Учреждении, родительская плата не взим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7. Для работников Учреждения работодателем является данное Учрежд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Трудовые отношения работника и Учреждения регулируются трудовым договором. Условия трудового договора не могут противоречить законодательству Российской Федерации о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6.8. Учреждение в пределах, имеющихся у него средств на оплату труда работников, самостоятельно устанавливает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6.9. 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едагогической деятельности не допускаются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лишенные права заниматься педагогической деятельностью в соответствии с вступившим в законную силу приговором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имеющие неснятую или непогашенную судимость за умышленные тяжкие и особо тяжкие </w:t>
      </w:r>
      <w:hyperlink r:id="rId2">
        <w:r>
          <w:rPr>
            <w:rStyle w:val="InternetLink"/>
            <w:rFonts w:eastAsia="Times New Roman" w:cs="Times New Roman" w:ascii="Times New Roman" w:hAnsi="Times New Roman"/>
            <w:color w:val="000000"/>
            <w:sz w:val="28"/>
            <w:szCs w:val="28"/>
            <w:u w:val="none"/>
            <w:lang w:eastAsia="ru-RU"/>
          </w:rPr>
          <w:t>преступления</w:t>
        </w:r>
      </w:hyperlink>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ные недееспособными в установленном федеральным зако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CYR" w:ascii="Times New Roman CYR" w:hAnsi="Times New Roman CYR"/>
          <w:sz w:val="28"/>
          <w:szCs w:val="28"/>
          <w:lang w:eastAsia="ru-RU"/>
        </w:rPr>
        <w:t>6.10. При приеме на работу администрация Учреждения знакомит принимаемого на работу работника со следующими документами: настоящим Уставом Учреждения, Правилами внутреннего трудового распорядка, должностными инструкциями, другими документами, регулирующими деятельность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CYR" w:ascii="Times New Roman CYR" w:hAnsi="Times New Roman CYR"/>
          <w:sz w:val="28"/>
          <w:szCs w:val="28"/>
          <w:lang w:eastAsia="ru-RU"/>
        </w:rPr>
        <w:t xml:space="preserve">6.11. </w:t>
      </w:r>
      <w:r>
        <w:rPr>
          <w:rFonts w:eastAsia="Times New Roman" w:cs="Times New Roman" w:ascii="Times New Roman" w:hAnsi="Times New Roman"/>
          <w:sz w:val="28"/>
          <w:szCs w:val="28"/>
          <w:lang w:eastAsia="ru-RU"/>
        </w:rPr>
        <w:t>Работники Учреждения имеют право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участие в управлении Учреждением в порядке, определяемом настоящим Уста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защиту своей профессиональной чести, достоинства и деловой репу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другие права, предусмотренные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 xml:space="preserve">6.12. </w:t>
      </w:r>
      <w:r>
        <w:rPr>
          <w:rFonts w:eastAsia="Times New Roman" w:cs="Times New Roman" w:ascii="Times New Roman" w:hAnsi="Times New Roman"/>
          <w:sz w:val="28"/>
          <w:szCs w:val="28"/>
          <w:lang w:eastAsia="ru-RU"/>
        </w:rPr>
        <w:t>Работники Учреждения обязаны:</w:t>
      </w:r>
    </w:p>
    <w:p>
      <w:pPr>
        <w:pStyle w:val="Normal"/>
        <w:tabs>
          <w:tab w:val="clear" w:pos="708"/>
          <w:tab w:val="left" w:pos="-3240" w:leader="none"/>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трого выполнять обязанности, возложенные на него трудовым договором;</w:t>
      </w:r>
    </w:p>
    <w:p>
      <w:pPr>
        <w:pStyle w:val="Normal"/>
        <w:tabs>
          <w:tab w:val="clear" w:pos="708"/>
          <w:tab w:val="left" w:pos="-3240" w:leader="none"/>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соблюдать настоящий Устав Учреждения, Правила внутреннего трудового распорядка Учреждения, должностную инструкцию;</w:t>
      </w:r>
    </w:p>
    <w:p>
      <w:pPr>
        <w:pStyle w:val="Normal"/>
        <w:tabs>
          <w:tab w:val="clear" w:pos="708"/>
          <w:tab w:val="left" w:pos="-324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ести персональную ответственность за жизнь и здоровье воспитанников во время образовательного процесса;</w:t>
      </w:r>
    </w:p>
    <w:p>
      <w:pPr>
        <w:pStyle w:val="Normal"/>
        <w:tabs>
          <w:tab w:val="clear" w:pos="708"/>
          <w:tab w:val="left" w:pos="-324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облюдать требования правил охраны труда, техники безопасности</w:t>
      </w:r>
      <w:r>
        <w:rPr>
          <w:rFonts w:eastAsia="Times New Roman" w:cs="Times New Roman CYR" w:ascii="Times New Roman CYR" w:hAnsi="Times New Roman CYR"/>
          <w:sz w:val="28"/>
          <w:szCs w:val="28"/>
          <w:lang w:eastAsia="ru-RU"/>
        </w:rPr>
        <w:t xml:space="preserve"> и правила пожарной безопасности</w:t>
      </w:r>
      <w:r>
        <w:rPr>
          <w:rFonts w:eastAsia="Times New Roman" w:cs="Times New Roman" w:ascii="Times New Roman" w:hAnsi="Times New Roman"/>
          <w:sz w:val="28"/>
          <w:szCs w:val="28"/>
          <w:lang w:eastAsia="ru-RU"/>
        </w:rPr>
        <w:t>, обо всех случаях травматизма незамедлительно сообщать администрации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ходить в установленные сроки периодические бесплатные медицинские обсле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санитарные нормы и правила, гигиену труда, пользоваться выданными средствами индивидуальной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одержать свое рабочее место, мебель, оборудование и приспособления в исправном и аккуратном состоянии, поддерживать чистоту на рабочем месте;</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установленный порядок хранения материальных ценностей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ести себя достойно в Учреждении, соблюдать этические нормы поведения в коллективе, быть внимательным и вежливым с родителями (законными представителями) и работниками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Педагогические работники Учреждения имеют право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управлении Учрежд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защиту своей профессиональной чести, достоинства и деловой репу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вободу выбора и использования методики обучения и воспитания, учебных пособий и материалов, учебников в соответствии с образовательной программой, утвержденной в Учреждении,</w:t>
      </w:r>
      <w:r>
        <w:rPr>
          <w:rFonts w:eastAsia="Times New Roman" w:cs="Times New Roman CYR" w:ascii="Times New Roman CYR" w:hAnsi="Times New Roman CYR"/>
          <w:sz w:val="28"/>
          <w:szCs w:val="28"/>
          <w:lang w:eastAsia="ru-RU"/>
        </w:rPr>
        <w:t xml:space="preserve"> методов оценки знаний воспитанников</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вышение квалификации: с этой целью администрация Учрежден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охождение аттестации на соответствующую квалификационную категорию и получение ее в случае успешного прохождения аттес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лучение пенсии в порядке, установленно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ый отпуск сроком до одного года, не реже чем через каждые 10 лет непрерывной преподавательск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иные социальные гарантии и льготы, установленные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льготы, предоставляемые в регионе педагогическим работникам образовательных учреж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другие права, предусмотренные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6.14. Педагогические работники Учреждения обяз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систематически повышать свою квалификацию; посещать все заявленные в годовом плане работы совещания и семинары, в том числе заседания Педагогического совета, информационные совещания, заседания методических объединений в сроки, указанные в плане, и активно участвовать в их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способствовать выявлению и развитию разнообразных одаренностей де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эффективно использовать учебное оборудование, экономно и рационально расходовать сырье, электроэнергию, топливо и другие материальные ресур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соблюдать законные права, интересы воспитанников, их родителей (законных предста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поддерживать постоянную связь с родителями (законными представителями) воспитан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 xml:space="preserve">принимать участие в разборе конфликтов по письменному заявлению родителей (законных представителей) воспитанников или других лиц в части, касающейся компетенции данного педагогического работн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своевременно заполнять и аккуратно вести установлен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15. Дисциплинарное расследование нарушений педагогическим работником Учреждения норм профессионального поведения и (или) настоящего Устава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tabs>
          <w:tab w:val="clear" w:pos="708"/>
          <w:tab w:val="left" w:pos="7020" w:leader="none"/>
        </w:tabs>
        <w:spacing w:lineRule="auto" w:line="240" w:before="0" w:after="0"/>
        <w:ind w:firstLine="709"/>
        <w:jc w:val="both"/>
        <w:rPr/>
      </w:pPr>
      <w:r>
        <w:rPr>
          <w:rFonts w:eastAsia="Times New Roman" w:cs="Times New Roman" w:ascii="Times New Roman" w:hAnsi="Times New Roman"/>
          <w:sz w:val="28"/>
          <w:szCs w:val="28"/>
          <w:lang w:eastAsia="ru-RU"/>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 за исключением случаев, ведущих к запрещению заниматься педагогической деятельностью, или при необходимости защиты интересов воспитанников.</w:t>
      </w:r>
    </w:p>
    <w:p>
      <w:pPr>
        <w:pStyle w:val="Normal"/>
        <w:tabs>
          <w:tab w:val="clear" w:pos="708"/>
          <w:tab w:val="left" w:pos="720" w:leader="none"/>
        </w:tabs>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0" w:leader="none"/>
        </w:tabs>
        <w:autoSpaceDE w:val="false"/>
        <w:spacing w:lineRule="auto" w:line="240" w:before="0" w:after="0"/>
        <w:ind w:firstLine="709"/>
        <w:rPr/>
      </w:pP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  ПЕРЕЧЕНЬ   ВИДОВ   ЛОКАЛЬНЫХ   АКТОВ   РЕГЛАМЕНТИРУЮЩИХ ДЕЯТЕЛЬНОСТЬ ОБРАЗОВАТЕЛЬНОГО УЧРЕЖД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1. В Учреждении принимаются и издаются следующие локальные ак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 Положение об Общем собрании трудового коллекти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 xml:space="preserve">7.1.2. Положение о </w:t>
      </w:r>
      <w:r>
        <w:rPr>
          <w:rFonts w:eastAsia="Times New Roman" w:cs="Times New Roman" w:ascii="Times New Roman" w:hAnsi="Times New Roman"/>
          <w:sz w:val="28"/>
          <w:szCs w:val="28"/>
          <w:lang w:eastAsia="ru-RU"/>
        </w:rPr>
        <w:t>Совете дошкольного образовательного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 Положение о Педагогическом сов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7.1.4. Положение о Родительском комитете.</w:t>
      </w:r>
      <w:r>
        <w:rPr>
          <w:rFonts w:eastAsia="Times New Roman" w:cs="Times New Roman CYR" w:ascii="Times New Roman CYR" w:hAnsi="Times New Roman CYR"/>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7.1.5. Договор Учреждения с родителями (законными представителям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7.1.6. Правила внутреннего трудового распорядка Учреждения.</w:t>
      </w:r>
    </w:p>
    <w:p>
      <w:pPr>
        <w:pStyle w:val="Normal"/>
        <w:tabs>
          <w:tab w:val="clear" w:pos="708"/>
          <w:tab w:val="left" w:pos="70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 Штатное расписание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7.1.8. Положение об оплате труда работников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8"/>
          <w:szCs w:val="28"/>
          <w:lang w:eastAsia="ru-RU"/>
        </w:rPr>
        <w:t>7.1.9. Положение о материальном стимулировании работников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7.1.10. Должностные инструкции работников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7.1.11. Инструкция о правилах техник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1.12. Решения Педагогического совета, приказы заведующего Учрежд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13. Книга учета движения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Локальные акты Учреждения не могут противоречить настоящему Уст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7.3. При необходимости регламентации деятельности Учреждения иными локальными актами, не перечисленными в пункте 7.1 настоящего Устава, они подлежат регистрации в качестве дополнений к настоящему Уст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4. Устав Учреждения, изменения и дополнения к нему разрабатываются и принимаются Общим собранием Учреждения, утверждаются Учредителем и регистрируются в установленном законодательством Российской Федерации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rPr/>
      </w:pP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ПОРЯДОК РЕОРГАНИЗАЦИИ И ЛИКВИДАЦИИ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1.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рядок реорганизации устанавливается органом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2. При реорганизации Учреждения (преобразование, выделение филиала в самостоятельное юридическое лицо, присоединение к Учреждению юридического лица, не являющегося образовательным учреждением) последнее вправе осуществлять определенные в настоящем Уставе виды деятельности на основании лицензии и свидетельства о государственной аккредитации, выданных Учреждению, до окончания срока действия этих лицензий и свидетельства. При реорганизации Учреждения (присоединение к нему одного или нескольких образовательных учреждений) лицензия и свидетельство о государственной аккредитации реорганизован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и изменении статуса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Ликвидация Учреждения может осуществл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законодательством Российской Федерации в установленном органами местного самоуправления порядке для муниципальных образовате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В случае реорганизации или ликвидации Учреждения Учредитель обеспечивает перевод воспитанников с согласия их родителей (законных представителей) в другие образовательные учреждения соответствующе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5.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6. Учреждение ведет налоговый учет, оперативный бухгалтерский учет хозяйственной и иной деятельности и статистическую отчетность о результатах данной деятельности в порядке, установленно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7. Финансовое обеспечение деятельности Учреждения осуществляется за счет средств районного бюджета на основании бюджетной см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Учреждение не имеет права предоставлять и получать кредиты (займы), приобретать ценные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и бюджетные кредиты Учреждению не предоста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9. Учреждение осуществляет операции с бюджетными средствами через лицевые счета, открытые ему в финансовом управлении администрации Даро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 Устав Учреждения, его принятие и изменение.</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8.10.1. Выполнение норм и требований Устава Учреждения, а также локальных актов обязательно для всех работников Учреждения, воспитанников и их родителей (законных представителей).</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8.10.2.  Устав, изменения в Устав принимаются Общим собранием трудового коллектива Учреждения, проходят согласование в отделе по управлению муниципальной собственности администрации района и финансовом управлении администрации  района в установленном порядке, утверждаются Учредителем.</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8.10.3. Устав и изменения в него подлежат регистрации в установленном законодательством порядке.</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8.10.4.  К Уставу прилагаются локальные акты, регламентирующие деятельность Учрежден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8.10.6.  Локальные акты Учреждения не могут противоречить законодательству Российской Федерации и настоящему Устав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850"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0" w:after="0"/>
      <w:ind w:firstLine="203"/>
      <w:jc w:val="both"/>
    </w:pPr>
    <w:rPr>
      <w:rFonts w:ascii="Times New Roman" w:hAnsi="Times New Roman" w:eastAsia="Times New Roman" w:cs="Times New Roman"/>
      <w:sz w:val="13"/>
      <w:szCs w:val="13"/>
    </w:rPr>
  </w:style>
  <w:style w:type="paragraph" w:styleId="TimesNewRoman">
    <w:name w:val="Times New Roman"/>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21308;fld=134;dst=10005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22:00Z</dcterms:created>
  <dc:creator>user</dc:creator>
  <dc:description/>
  <cp:keywords/>
  <dc:language>en-US</dc:language>
  <cp:lastModifiedBy>User</cp:lastModifiedBy>
  <cp:lastPrinted>2012-09-10T09:37:00Z</cp:lastPrinted>
  <dcterms:modified xsi:type="dcterms:W3CDTF">2012-09-10T06:37:00Z</dcterms:modified>
  <cp:revision>13</cp:revision>
  <dc:subject/>
  <dc:title/>
</cp:coreProperties>
</file>