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  <w:sz w:val="32"/>
          <w:szCs w:val="28"/>
        </w:rPr>
      </w:pPr>
      <w:r>
        <w:rPr>
          <w:b/>
          <w:color w:val="003300"/>
          <w:sz w:val="32"/>
          <w:szCs w:val="28"/>
        </w:rPr>
        <w:t>«В гостях у Царицы Музыки и гномов» - первый урок музыки в 1 класс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ети входят в класс под музыку Чайковского «Па-де-де» из балета «Щелкунчи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3300"/>
          <w:sz w:val="28"/>
          <w:szCs w:val="28"/>
        </w:rPr>
        <w:t>: Ребята, я вас приглашаю сегодня в гости к музыкальным гномам в волшебный замок Королевы Музыки. А приведет нас туда музыкальная дорож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пражнение – игра «Волшебная игра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Дружно за руки возьмемся               (ходьба на мест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И по кругу мы пойдем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Все шагаем не спеша, ногу ставим мы  с носка  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По дорожке мы пойдем и притопывать начнем           (шаг с притопом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3300"/>
          <w:sz w:val="28"/>
          <w:szCs w:val="28"/>
        </w:rPr>
        <w:t>Ровно держим спинку, прямо как тростинку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Носочек оттянули, красиво развернули      (выставляют ноги на носочек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Носочек – раз, носочек -  два,</w:t>
      </w:r>
    </w:p>
    <w:p>
      <w:pPr>
        <w:pStyle w:val="Normal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>Это правая нога, это левая нога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Врозь носочки, пятки вместе, потанцуем мы на месте     (пружинка) 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Пружиночка сжимается, а спинка выпрямляется.  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А теперь мы поспешим и подскоком побежим               (подскоки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И потопаем немножко, по дорожке, по дорожке!    (дробуш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3300"/>
          <w:sz w:val="28"/>
          <w:szCs w:val="28"/>
        </w:rPr>
        <w:t>: Вот мы и пришли. Давайте, ребята поздороваемся и пропоем приветств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ети поют в восходящем движении «Здравствуй, здравствуй, Музыка!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Игра «Знакомство» (каждый ребенок поет свое имя, а класс хлопает в ладоши рит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3300"/>
          <w:sz w:val="28"/>
          <w:szCs w:val="28"/>
        </w:rPr>
        <w:t>У Царицы Музыки есть верные пажи – веселые гномы, которые очень любят петь. По приказу Царицы Музыки её верные пажи научат вас красиво петь (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 xml:space="preserve"> появляется </w:t>
      </w:r>
      <w:r>
        <w:rPr>
          <w:rFonts w:cs="Times New Roman" w:ascii="Times New Roman" w:hAnsi="Times New Roman"/>
          <w:i/>
          <w:color w:val="003300"/>
          <w:sz w:val="28"/>
          <w:szCs w:val="28"/>
          <w:highlight w:val="yellow"/>
        </w:rPr>
        <w:t>первый гном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Этот гномик расскажет ,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как правильно стоять или сидеть при пении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Гном: </w:t>
      </w:r>
      <w:r>
        <w:rPr>
          <w:rFonts w:cs="Times New Roman" w:ascii="Times New Roman" w:hAnsi="Times New Roman"/>
          <w:color w:val="003300"/>
          <w:sz w:val="28"/>
          <w:szCs w:val="28"/>
        </w:rPr>
        <w:t>Если хочешь стоя петь, головою не вертеть!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3300"/>
          <w:sz w:val="28"/>
          <w:szCs w:val="28"/>
        </w:rPr>
        <w:t>Встань красиво, подтянись и спокойно улыбнись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Исполнение песни  «Петь приятно и удобн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>А теперь сядем на стулья и послушаем , как нужно петь сидя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Если хочешь сидя петь, не сутулься как медведь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Сядем прямо ,ровно, спинки держим стройно,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Ноги твердо в пол упрем и поем!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Попробуем сесть так, как нас научил гном. А теперь я проверю, как вы усвоили уроки первого гнома. Сядьте кто как хочет. Можно опустить плечи, вытянуть руки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Игра на быструю концентрацию внимания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учки как у вас лежат? Ножки как у вас стоят? (строго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Ну разок, ну другой посмотрите за собой. (грозит пальчиком)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ети садятся прямо, руки на колен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>Вижу,  теперь как правильно сидеть при пении. (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исполнение любой песни</w:t>
      </w:r>
      <w:r>
        <w:rPr>
          <w:rFonts w:cs="Times New Roman" w:ascii="Times New Roman" w:hAnsi="Times New Roman"/>
          <w:color w:val="003300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 xml:space="preserve">(На доске появляется </w:t>
      </w:r>
      <w:r>
        <w:rPr>
          <w:rFonts w:cs="Times New Roman" w:ascii="Times New Roman" w:hAnsi="Times New Roman"/>
          <w:i/>
          <w:color w:val="003300"/>
          <w:sz w:val="28"/>
          <w:szCs w:val="28"/>
          <w:highlight w:val="yellow"/>
        </w:rPr>
        <w:t>второй гном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)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Второй гномик будет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вас учить правильно дышать при пении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Это очень интересно – научиться песни петь, 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но не каждому известно как дыханьем овладеть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Делай мягкий вдох старайся, вдыхай носом, а не ртом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Да смотри, не отвлекайся, сделал вдох – замри потом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Выдох делай тихий, плавный – как дыхание листа-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Вот и выйдет песня славной. И свободна и чиста!»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Второй гном позвал бабочек, чтобы они научили нас выдыхать воздух ровной струей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Музыка звучит для нас, бабочки танцуют вальс!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ыхательное упражнение. Дети берут бабочек и под музыку вальса дуют на них, стараясь делать вдох носом, а выдох продолжительным, и наблюдают, как бабочки кружатся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 xml:space="preserve">На доске появляется </w:t>
      </w:r>
      <w:r>
        <w:rPr>
          <w:rFonts w:cs="Times New Roman" w:ascii="Times New Roman" w:hAnsi="Times New Roman"/>
          <w:i/>
          <w:color w:val="003300"/>
          <w:sz w:val="28"/>
          <w:szCs w:val="28"/>
          <w:highlight w:val="yellow"/>
        </w:rPr>
        <w:t>третий г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Этот гном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очень любит гласные звуки</w:t>
      </w:r>
      <w:r>
        <w:rPr>
          <w:rFonts w:cs="Times New Roman" w:ascii="Times New Roman" w:hAnsi="Times New Roman"/>
          <w:color w:val="003300"/>
          <w:sz w:val="28"/>
          <w:szCs w:val="28"/>
        </w:rPr>
        <w:t>. Послушайте, как они тянутся. А… О…. У…. И….Э….(протяжно произнести). Так и хочется их пропеть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Словно волны у реки звуки гласные легки,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Будто птицы на лету А_Э_И_О_У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ети поют гласные на одном звуке, делая вдох по показу уч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: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Третий гном пригласил домашних животных, которые так хорошо умеют петь гласные звуки. Споем и мы вместе с ними. Только петь будем точно интонируя мелодию. Ведь песенка должна быть красивой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Попевка «Кто как поет?», используя высотное тактирование и иллюстрац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Вышли гуси на луга и запели: «Га-га-га»   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на одном звуке)</w:t>
      </w:r>
    </w:p>
    <w:p>
      <w:pPr>
        <w:pStyle w:val="Normal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А корова на лугу им пропела: «Му-му»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нисходящая интонация на 2-ух звуках)</w:t>
      </w:r>
    </w:p>
    <w:p>
      <w:pPr>
        <w:pStyle w:val="Normal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А овечка во дворе тоже пела «Бе-бе-бе» 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терцовый ход вверх)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Куры квохчут : «КО-ко-ко! 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кварта вверх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Кот лакает молоко и мурлычет «Мур-мур-мур!»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нисходящее движение мажорного трезвучия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А потом гоняет кур!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 xml:space="preserve">Появляется </w:t>
      </w:r>
      <w:r>
        <w:rPr>
          <w:rFonts w:cs="Times New Roman" w:ascii="Times New Roman" w:hAnsi="Times New Roman"/>
          <w:i/>
          <w:color w:val="003300"/>
          <w:sz w:val="28"/>
          <w:szCs w:val="28"/>
          <w:highlight w:val="yellow"/>
        </w:rPr>
        <w:t>четвертый гн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: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Этот гном ужасный болтун. Он лучше всех может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петь скороговорки</w:t>
      </w:r>
      <w:r>
        <w:rPr>
          <w:rFonts w:cs="Times New Roman" w:ascii="Times New Roman" w:hAnsi="Times New Roman"/>
          <w:color w:val="0033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Исполнение скороговорки «Шли сорок мышей» с жестами, ускоряя темп, повторяя несколько раз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Шли сорок мышей, несли сорок грошей (прищелкивать пальцами)</w:t>
      </w:r>
    </w:p>
    <w:p>
      <w:pPr>
        <w:pStyle w:val="Normal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Три мышки поплоше 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(отстукивать ритм ладонями по коленям один удар – левой, два – правой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Несли по два гро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</w:t>
      </w:r>
      <w:r>
        <w:rPr>
          <w:rFonts w:cs="Times New Roman" w:ascii="Times New Roman" w:hAnsi="Times New Roman"/>
          <w:b/>
          <w:color w:val="003300"/>
          <w:sz w:val="28"/>
          <w:szCs w:val="28"/>
          <w:highlight w:val="yellow"/>
        </w:rPr>
        <w:t xml:space="preserve">: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Пятый гном научит нас петь тихо и громко</w:t>
      </w:r>
      <w:r>
        <w:rPr>
          <w:rFonts w:cs="Times New Roman" w:ascii="Times New Roman" w:hAnsi="Times New Roman"/>
          <w:color w:val="003300"/>
          <w:sz w:val="28"/>
          <w:szCs w:val="28"/>
        </w:rPr>
        <w:t>. Послушайте, что я сыграю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Звучит  «Эхо» Е.Тиличеево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-</w:t>
      </w:r>
      <w:r>
        <w:rPr>
          <w:rFonts w:cs="Times New Roman" w:ascii="Times New Roman" w:hAnsi="Times New Roman"/>
          <w:color w:val="003300"/>
          <w:sz w:val="28"/>
          <w:szCs w:val="28"/>
        </w:rPr>
        <w:t>Как звучит музыка? Давайте попробуем спеть так же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ети исполняют песню «Эхо».1 группа - тихо, 2 группа – громко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Появляется шестой г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Шестой гном научит нас различать тембры голосов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поющих людей. Ведь у каждого человека свой голос. У гнома есть папа и мама. Мы с вами послушаем, как они разговаривают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Дети слушают пьесу Арсеева «Папа и мама разговаривают»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: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У папы, какой голос? А у мамы? А теперь слушаем пьесу еще раз, мальчики поднимают руку, когда разговаривает папа, а девочки – когда разговаривает мама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Повторное слуш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>У мамы высокий голос – он называется сопрано. У папы низкий голос, он называется – бас. А теперь повторим, как называются голоса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Кто ответит мне сейчас самый низкий голос - …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А высокий голос мамы называется ….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 xml:space="preserve">Появляется </w:t>
      </w:r>
      <w:r>
        <w:rPr>
          <w:rFonts w:cs="Times New Roman" w:ascii="Times New Roman" w:hAnsi="Times New Roman"/>
          <w:i/>
          <w:color w:val="003300"/>
          <w:sz w:val="28"/>
          <w:szCs w:val="28"/>
          <w:highlight w:val="yellow"/>
        </w:rPr>
        <w:t>последний гном</w:t>
      </w:r>
      <w:r>
        <w:rPr>
          <w:rFonts w:cs="Times New Roman" w:ascii="Times New Roman" w:hAnsi="Times New Roman"/>
          <w:i/>
          <w:color w:val="0033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Чтобы песня прозвучала красиво нужно её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спеть выразительно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. Для </w:t>
      </w:r>
      <w:r>
        <w:rPr>
          <w:rFonts w:cs="Times New Roman" w:ascii="Times New Roman" w:hAnsi="Times New Roman"/>
          <w:color w:val="003300"/>
          <w:sz w:val="28"/>
          <w:szCs w:val="28"/>
          <w:highlight w:val="yellow"/>
        </w:rPr>
        <w:t>этого надо научиться передавать характер песни</w:t>
      </w:r>
      <w:r>
        <w:rPr>
          <w:rFonts w:cs="Times New Roman" w:ascii="Times New Roman" w:hAnsi="Times New Roman"/>
          <w:color w:val="003300"/>
          <w:sz w:val="28"/>
          <w:szCs w:val="28"/>
        </w:rPr>
        <w:t>: петь плавно, ласково или отрывисто, решительно. Именно этому научит последний гном. Он приготовил для вас песенку про ручеёк.</w:t>
      </w:r>
    </w:p>
    <w:p>
      <w:pPr>
        <w:pStyle w:val="Normal"/>
        <w:rPr>
          <w:rFonts w:ascii="Times New Roman" w:hAnsi="Times New Roman" w:cs="Times New Roman"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Разучивание попевки «Ручеёк»  Картушиной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учеёк проказник весело звенит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учеёк проказник песенку журчит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Ля-ля-ля….. (поют легато, волнообразные движения руками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учеёк проказник скачет по камням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Песенку скакалочку распевает сам (поют стаккато, постукивая пальц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У: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Посмотрите как много гномов – пажей у Царицы Музыки. Когда они поют все вместе, Царица называет их «мой хор». Мы тоже попробуем спеть хор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3300"/>
          <w:sz w:val="28"/>
          <w:szCs w:val="28"/>
        </w:rPr>
        <w:t>Пение песни «Звонкая песен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 xml:space="preserve">У: </w:t>
      </w:r>
      <w:r>
        <w:rPr>
          <w:rFonts w:cs="Times New Roman" w:ascii="Times New Roman" w:hAnsi="Times New Roman"/>
          <w:color w:val="003300"/>
          <w:sz w:val="28"/>
          <w:szCs w:val="28"/>
        </w:rPr>
        <w:t>Путешествие наше подошло к концу, а теперь пора прощаться. (поет) До свидания!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Дети: До свидания (по звукам трезвучия)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Музыкальный материал : «Музыкальный букварь» Е.Тиличеевой.</w:t>
      </w:r>
    </w:p>
    <w:p>
      <w:pPr>
        <w:pStyle w:val="Normal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Иллюстрации гномов, Царицы Музыки, животны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3300"/>
          <w:sz w:val="28"/>
          <w:szCs w:val="28"/>
        </w:rPr>
        <w:t>Бабочки: вырезать из плотной (альбомной) бумаги две цветные заготовки бабочек, между ними в виде большой петли(15-20 см) вложить толстую нить (я брала сутаж для вязания крючком), и склеить эти половинки. Таких бабочек изготовить по количеству детей. Когда на них дуешь тонкой струйкой, они кружатся вокруг себя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3:00Z</dcterms:created>
  <dc:creator>SamLab.ws</dc:creator>
  <dc:description/>
  <dc:language>en-US</dc:language>
  <cp:lastModifiedBy>teacher</cp:lastModifiedBy>
  <cp:lastPrinted>2009-09-17T10:05:00Z</cp:lastPrinted>
  <dcterms:modified xsi:type="dcterms:W3CDTF">2012-10-09T08:43:00Z</dcterms:modified>
  <cp:revision>3</cp:revision>
  <dc:subject/>
  <dc:title/>
</cp:coreProperties>
</file>