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ХОВНЫЙ МИР</w:t>
      </w:r>
    </w:p>
    <w:p>
      <w:pPr>
        <w:pStyle w:val="Normal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А РАЙОННОГО ДЕТСКОГО ОБЪЕДИНЕНИЯ</w:t>
      </w:r>
    </w:p>
    <w:p>
      <w:pPr>
        <w:pStyle w:val="Normal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ТРИОТЫ  ПОДОЛЬЯ»</w:t>
      </w:r>
    </w:p>
    <w:p>
      <w:pPr>
        <w:pStyle w:val="Normal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ный блок программы «Я и ты – страна Россия»)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/>
      </w:pPr>
      <w:r>
        <w:rPr>
          <w:sz w:val="28"/>
          <w:szCs w:val="28"/>
        </w:rPr>
        <w:t>ЦЕЛЬ: создание условий для приобщения членов РаДО «Патриоты Подолья» к высоким общечеловеческим ценностям, для самовоспитания, самопознания, самосовершенствования и самореализации подростков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бор содержания воспитания и его структурных элементов осуществлялись на основе «пяти точек опоры», выделенных в программе воспитания школьников Н.Е. Щурковой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обенность данной программы состоит в том, что она ограничена временными рамками традиционного районного слета юных патриотов. Поэтому эффективность её реализации зависит:</w:t>
      </w:r>
    </w:p>
    <w:p>
      <w:pPr>
        <w:pStyle w:val="Normal"/>
        <w:numPr>
          <w:ilvl w:val="0"/>
          <w:numId w:val="1"/>
        </w:numPr>
        <w:ind w:left="3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продуманности задач, содержания и проведения программы слета (в зависимости от сложившейся педагогической ситуации);</w:t>
      </w:r>
    </w:p>
    <w:p>
      <w:pPr>
        <w:pStyle w:val="Normal"/>
        <w:numPr>
          <w:ilvl w:val="0"/>
          <w:numId w:val="1"/>
        </w:numPr>
        <w:ind w:left="3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качества осуществления индивидуальной работы с детьми;</w:t>
      </w:r>
    </w:p>
    <w:p>
      <w:pPr>
        <w:pStyle w:val="Normal"/>
        <w:numPr>
          <w:ilvl w:val="0"/>
          <w:numId w:val="1"/>
        </w:numPr>
        <w:ind w:left="3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характера межличностных отношений участников слета (отношений доброжелательности, толерантности, открытости, взаимовыручки)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воспитательного блока программы</w:t>
      </w:r>
    </w:p>
    <w:p>
      <w:pPr>
        <w:pStyle w:val="Normal"/>
        <w:ind w:left="3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ценностного отношения к природе</w:t>
      </w:r>
    </w:p>
    <w:p>
      <w:pPr>
        <w:pStyle w:val="Normal"/>
        <w:ind w:left="340" w:hanging="0"/>
        <w:jc w:val="both"/>
        <w:rPr/>
      </w:pPr>
      <w:r>
        <w:rPr>
          <w:b/>
          <w:sz w:val="28"/>
          <w:szCs w:val="28"/>
        </w:rPr>
        <w:t>О с н о в н а я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и д е я :</w:t>
      </w:r>
      <w:r>
        <w:rPr>
          <w:sz w:val="28"/>
          <w:szCs w:val="28"/>
        </w:rPr>
        <w:t xml:space="preserve"> гармония человека и природы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оспит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Человек и окружающая природа. </w:t>
            </w:r>
            <w:r>
              <w:rPr>
                <w:sz w:val="28"/>
                <w:szCs w:val="28"/>
              </w:rPr>
              <w:t>Многообразие и богатство природы родного края. Красота восхода и заката солнца. Лекарственные растения и цветы. Легенды о растениях и цветах.</w:t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дкие и охраняемые растения родного края. «Красная книга РФ» и своего края.  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лесные ресурсы. Обитатели леса (растения и животные). Забота человека о природе. Современные экологические проблемы и пути их реш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курсия по лесу, прогулки по лагерю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людение закатов и встреча восходов солнца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я познавательной и эстетической направленности.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ценностного отношения к культур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 с н о в н а я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и д е я :</w:t>
      </w:r>
      <w:r>
        <w:rPr>
          <w:sz w:val="28"/>
          <w:szCs w:val="28"/>
        </w:rPr>
        <w:t xml:space="preserve"> здоровый образ жизни человека.</w:t>
      </w:r>
    </w:p>
    <w:p>
      <w:pPr>
        <w:pStyle w:val="Normal"/>
        <w:ind w:left="3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оспит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ловек и культура его тела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осанки, походки, жестов, мимики, их естественность. Физическая культура и приобщение к ней. Значение физической культуры в жизни человека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гательная активность человека. 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зарядка, воздушные и водные процедуры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тела как условие красоты, здоровья и уважительного отношения к окружающим людям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мальчиков и девочек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соблюдения чистоты и порядка (в палатке (жилище), на своей территории, в лесу)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ловек и его духовная культура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-нравственная  культура в жизни человека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дел и поступков человека. Влияние духовного мира человека на его внешность.</w:t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sz w:val="28"/>
                <w:szCs w:val="28"/>
              </w:rPr>
              <w:t xml:space="preserve">Культура речи человека. 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общения, выражения эмоц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sz w:val="28"/>
                <w:szCs w:val="28"/>
              </w:rPr>
              <w:t>- Утренние и вечерние линейки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ренние, дневные и вечерние режимные моменты (утренняя зарядка, обтирание; время личной гигиены, уборка мест проживания, закрепленной территории лагеря; приём пищи)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журство по лагерю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курсия по лагерю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sz w:val="28"/>
                <w:szCs w:val="28"/>
              </w:rPr>
              <w:t>- Индивидуальная работа с подростками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sz w:val="28"/>
                <w:szCs w:val="28"/>
              </w:rPr>
              <w:t>- Мероприятия эстетической направленности (конкурс песни и строя, конкурс инсценированной песни, конкурс «боевого листка»)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sz w:val="28"/>
                <w:szCs w:val="28"/>
              </w:rPr>
              <w:t>- Мероприятия, формирующие ловкость, выносливость, силу, наблюдательность (военно-спортивная игра «Зарница», игра по ориентированию на местности, конкурс сборки и разборки АКМ и т.п.)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отношения к порученному дел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 с н о в н а я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и д е я :</w:t>
      </w:r>
      <w:r>
        <w:rPr>
          <w:sz w:val="28"/>
          <w:szCs w:val="28"/>
        </w:rPr>
        <w:t xml:space="preserve"> деятельность человека во благо. </w:t>
      </w:r>
    </w:p>
    <w:p>
      <w:pPr>
        <w:pStyle w:val="Normal"/>
        <w:ind w:left="3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оспит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i/>
                <w:sz w:val="28"/>
                <w:szCs w:val="28"/>
              </w:rPr>
              <w:t>Человек и его дело.</w:t>
            </w:r>
            <w:r>
              <w:rPr>
                <w:sz w:val="28"/>
                <w:szCs w:val="28"/>
              </w:rPr>
              <w:t xml:space="preserve"> Труд как жизненно важная деятельность человека. 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и творческое отношение к делу, интерес к нему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новение и радость труда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ость и взаимовыручка в общем деле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организаторских способностей. 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пех как закономерный результат усилий и терпения в работе. 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ча и неудача и отношение к ним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sz w:val="28"/>
                <w:szCs w:val="28"/>
              </w:rPr>
              <w:t xml:space="preserve">- Общие дела трудовой направленности. 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журство по лагерю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sz w:val="28"/>
                <w:szCs w:val="28"/>
              </w:rPr>
              <w:t xml:space="preserve">-  Выбор и разбивка  туристского бивуака с учетом природного окружения. 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Уборка места лагеря. 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sz w:val="28"/>
                <w:szCs w:val="28"/>
              </w:rPr>
              <w:t>-  Линейка – анализ проделанной работы.</w:t>
            </w:r>
          </w:p>
        </w:tc>
      </w:tr>
    </w:tbl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ирование отношения человека к самому себе.</w:t>
      </w:r>
    </w:p>
    <w:p>
      <w:pPr>
        <w:pStyle w:val="Normal"/>
        <w:ind w:left="34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 с н о в н а я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 д е я : </w:t>
      </w:r>
      <w:r>
        <w:rPr>
          <w:sz w:val="28"/>
          <w:szCs w:val="28"/>
        </w:rPr>
        <w:t>каждый человек неповторим в своей индивидуальности.</w:t>
      </w:r>
    </w:p>
    <w:p>
      <w:pPr>
        <w:pStyle w:val="Normal"/>
        <w:ind w:left="3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оспит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Человеческая индивидуальность. </w:t>
            </w:r>
            <w:r>
              <w:rPr>
                <w:sz w:val="28"/>
                <w:szCs w:val="28"/>
              </w:rPr>
              <w:t>Кодекс чести настоящего человека. Совесть как регулятор отношений человека с окружающим миром, как основа для сохранения собственного достоинства в трудных жизненных ситуациях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енная позиция, жизненные цели. 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ые планы и их реализация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енные неудачи. 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ая сила челове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ая работа с подростками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речи с ветеранами Великой Отечественной войны и труда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ние с интересными людьми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Формирование отношения к окружающим людя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О с н о в н а я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 д е я: </w:t>
      </w:r>
      <w:r>
        <w:rPr>
          <w:sz w:val="28"/>
          <w:szCs w:val="28"/>
        </w:rPr>
        <w:t xml:space="preserve">уважительное, толерантное отноше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окружающим людям</w:t>
      </w:r>
      <w:r>
        <w:rPr/>
        <w:t>.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86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оспит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i/>
                <w:sz w:val="28"/>
                <w:szCs w:val="28"/>
              </w:rPr>
              <w:t>Человек и другой человек</w:t>
            </w:r>
            <w:r>
              <w:rPr>
                <w:sz w:val="28"/>
                <w:szCs w:val="28"/>
              </w:rPr>
              <w:t>. Значение других людей в жизни человека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сть, уникальность каждого человека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ческие отношения и их проявления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е мировосприятия людьми, различие интересов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е отношение к интересам других людей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е, толерантное отношение к людям других национальностей и религий.</w:t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Человек и коллектив. </w:t>
            </w:r>
            <w:r>
              <w:rPr>
                <w:sz w:val="28"/>
                <w:szCs w:val="28"/>
              </w:rPr>
              <w:t>Понимание коллективизма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ллектива в жизни человека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 человека и коллектива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лидера в коллективе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климат в коллективе. Традиции коллектива.</w:t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i/>
                <w:sz w:val="28"/>
                <w:szCs w:val="28"/>
              </w:rPr>
              <w:t>Человек и семья.</w:t>
            </w:r>
            <w:r>
              <w:rPr>
                <w:sz w:val="28"/>
                <w:szCs w:val="28"/>
              </w:rPr>
              <w:t xml:space="preserve"> Основа семьи –отношения  заботы и любви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своей родословной.</w:t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Человек и его родина. </w:t>
            </w:r>
            <w:r>
              <w:rPr>
                <w:sz w:val="28"/>
                <w:szCs w:val="28"/>
              </w:rPr>
              <w:t>Добросовестный труд на благо родины. Защита Отечества как священный долг каждого человека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Родины (его истории, языка, традиций, культуры, природы)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 родина. Гражданство человека и гражданственность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, его символы, отношение к ни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лективные дела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оржественные  и рабочие линейки. 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Утренний подъем флага и вечерняя поверка. 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Индивидуальная работа с подростками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органов самоуправления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диции слета патриотов.</w:t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02:00Z</dcterms:created>
  <dc:creator>Viktor</dc:creator>
  <dc:description/>
  <cp:keywords/>
  <dc:language>en-US</dc:language>
  <cp:lastModifiedBy>User</cp:lastModifiedBy>
  <cp:lastPrinted>2008-12-09T18:47:00Z</cp:lastPrinted>
  <dcterms:modified xsi:type="dcterms:W3CDTF">2013-02-26T12:18:00Z</dcterms:modified>
  <cp:revision>11</cp:revision>
  <dc:subject/>
  <dc:title>МОУ ДОД</dc:title>
</cp:coreProperties>
</file>