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коны Ньютона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ариант 1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/>
        <w:t>При равномерном движении велосипедиста сумма всех сил, действующих на него, равна нулю. Какой из графиков зависимости скорости от времени на рисунке 1. соответствует этому движению?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/>
        <w:t>                                    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. Как будет двигаться тело массой 10 кг под действием силы 20 Н?</w:t>
      </w:r>
    </w:p>
    <w:p>
      <w:pPr>
        <w:pStyle w:val="Style15"/>
        <w:spacing w:before="30" w:after="3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) равномерно со скоростью 2 м/с.</w:t>
      </w:r>
    </w:p>
    <w:p>
      <w:pPr>
        <w:pStyle w:val="Style15"/>
        <w:spacing w:before="30" w:after="30"/>
        <w:ind w:left="720" w:hanging="0"/>
        <w:rPr/>
      </w:pPr>
      <w:r>
        <w:rPr>
          <w:rFonts w:cs="Verdana" w:ascii="Verdana" w:hAnsi="Verdana"/>
          <w:color w:val="000000"/>
          <w:sz w:val="20"/>
          <w:szCs w:val="20"/>
        </w:rPr>
        <w:t>Б) равноускоренно с ускорением 2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) будет покоиться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3.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мяч, движущийся со скоростью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>, действует несколько сил,   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х равнодействующая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зображена на рис 2а. Какой вектор на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ис 2б указывает направление вектора ускорения?                       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2б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рис 2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Вагон массой 30т столкнулся с другим вагоном. В результате столкновения первый вагон получил ускорение, равное 6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, а второй – ускорение, равное 12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. Определите массу второго вагона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) 30т.</w:t>
      </w:r>
    </w:p>
    <w:p>
      <w:pPr>
        <w:pStyle w:val="Style15"/>
        <w:spacing w:before="30" w:after="3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) 20т.</w:t>
      </w:r>
    </w:p>
    <w:p>
      <w:pPr>
        <w:pStyle w:val="Style15"/>
        <w:spacing w:before="30" w:after="3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) 15т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4. Какова масса тела, которому сила 40Н сообщает ускорение 2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20кг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80кг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40кг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5. На рис 3 представлен график изменения скорости тела с течением    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ремени. На каком участке движения сумма всех сил, действующих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тело, не равна нулю и направлена в сторону скорости движения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тела?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3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6. К концам нити прикрепили динамометры, которые тянут два мальчика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аждый прилагает силу 100Н. Что покажет каждый динамометр?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20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10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7. Сила 40 Н сообщает телу ускорение 0,5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. Какая сила сообщит этому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телу ускорение 1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2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8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60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8. На рис 4а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едставлен график изменения скорости тела с течением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ремени. Какой из графиков (рис 4б) показывает зависимость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внодействующей всех сил, приложенных к этому телу,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т времени?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4а.                                                     </w:t>
      </w:r>
      <w:r>
        <w:rPr>
          <w:rStyle w:val="Appleconvertedspace"/>
          <w:rFonts w:cs="Verdana" w:ascii="Verdana" w:hAnsi="Verdana"/>
          <w:i/>
          <w:iCs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4б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ст. 9 класс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коны Ньютона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ариант 2.</w:t>
      </w:r>
    </w:p>
    <w:p>
      <w:pPr>
        <w:pStyle w:val="Style15"/>
        <w:spacing w:before="30" w:after="30"/>
        <w:ind w:left="1080" w:hanging="360"/>
        <w:rPr/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Тело движется прямолинейно с постоянной скоростью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ой вектор указывает направление равнодействующей</w:t>
      </w:r>
    </w:p>
    <w:p>
      <w:pPr>
        <w:pStyle w:val="Style15"/>
        <w:spacing w:before="30" w:after="30"/>
        <w:ind w:left="10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х сил, приложенных к телу?</w:t>
      </w:r>
    </w:p>
    <w:p>
      <w:pPr>
        <w:pStyle w:val="Style15"/>
        <w:spacing w:before="30" w:after="30"/>
        <w:ind w:left="1080" w:hanging="0"/>
        <w:rPr/>
      </w:pPr>
      <w:r>
        <w:rPr>
          <w:rFonts w:cs="Verdana" w:ascii="Verdana" w:hAnsi="Verdana"/>
          <w:color w:val="000000"/>
          <w:sz w:val="20"/>
          <w:szCs w:val="20"/>
        </w:rPr>
        <w:t>А) 1.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2.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=0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2.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ак будет двигаться тело массой 5 кг под действием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илы 5Н ?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равноускоренно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равномерно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тело будет покоиться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3. На рис 2а изображены векторы скорости и ускорения шара.  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2а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          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         </w:t>
      </w: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    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акой вектор на рис 2б указывает направление вектора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внодействующей всех сил, приложенных к шару?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2б.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4. При столкновении двух тележек массами 2 кг и 4 кг, первая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олучила ускорение, равное 1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 Определите модуль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скорения второй тележ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0,5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2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1,5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5. Определите силу, под действием которой тело массой 2 кг движется с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скорением 0,5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2 Н.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1 Н.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0,5 Н.</w:t>
      </w:r>
    </w:p>
    <w:p>
      <w:pPr>
        <w:pStyle w:val="Style15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6.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рис 3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едставлен график изменения скорости тела с     течением времени. На каком участке движения равнодействующая всех сил,       приложенных к телу, не равна нулю и направлена в сторону,        противоположную движению тела?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рис 3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7. Два человека тянут шнур в противоположные стороны с силой 50 Н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зорвётся ли шнур, если он выдерживает нагрузку 60 Н 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да, разорвётся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нет, не разорвётся.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8. На рис 4а представлен график зависимости равнодействующей всех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Fonts w:cs="Verdana" w:ascii="Verdana" w:hAnsi="Verdana"/>
          <w:color w:val="000000"/>
          <w:sz w:val="20"/>
          <w:szCs w:val="20"/>
        </w:rPr>
        <w:t>сил, приложенных к телу, от времени. Какой из графиков (рис 4б)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оказывает зависимость скорости этого тела от времени?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4а.                                                 </w:t>
      </w:r>
      <w:r>
        <w:rPr>
          <w:rStyle w:val="Appleconvertedspace"/>
          <w:rFonts w:cs="Verdana" w:ascii="Verdana" w:hAnsi="Verdana"/>
          <w:i/>
          <w:iCs/>
          <w:color w:val="000000"/>
          <w:sz w:val="20"/>
          <w:szCs w:val="20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Рис 4б.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i/>
          <w:i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9. Тело массой 1кг под действием некоторой силой приобрело ускорение 0,2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акое ускорение приобретает тело массой 5 кг под действием той же силы?</w:t>
      </w:r>
    </w:p>
    <w:p>
      <w:pPr>
        <w:pStyle w:val="Style15"/>
        <w:spacing w:before="30" w:after="3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) 0,04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Б) 4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) 1 м/с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vertAlign w:val="superscript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.         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26:00Z</dcterms:created>
  <dc:creator>User</dc:creator>
  <dc:description/>
  <cp:keywords/>
  <dc:language>en-US</dc:language>
  <cp:lastModifiedBy>User</cp:lastModifiedBy>
  <dcterms:modified xsi:type="dcterms:W3CDTF">2013-02-25T21:28:00Z</dcterms:modified>
  <cp:revision>2</cp:revision>
  <dc:subject/>
  <dc:title/>
</cp:coreProperties>
</file>