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« Кому нужна вода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о свойствами воды (вкус, цвет, запах, текучесть). Уточнить значение её для всего жив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ть любознательность, мышление и речь детей; ввести в активный словарь детей слова: жидкость, бесцветная, безвкусная, прозрачн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овой (внесение игрового персонажа, сюрпризные момент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лядный (панно "Кому нужна вода", схемы, символ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ческий (опыт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есный (беседы, рассказ воспитателя, вопросы поискового характе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готовление панно "Кому нужна вода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ние рассказов, сказок познавательного характ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ыты (превращение снега в воду, воды в лё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 на тему: "Где можно встретить воду", "Кто живёт в воде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а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нно "Кому нужна вода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вентарь для опытов: стаканы с водой (по количеству детей), пустые стаканы, соль, сахар, зелёнка, марганцовка, ложе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мволы, обозначающие свойства в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мблемы "Помыл руки - не забудь плотно закрыть кран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а Незн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можно нам  подружиться со всей окружающей природой: с деревьями, птицами, животными?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ожно.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А сейчас мы будем искать друзей.</w:t>
      </w:r>
    </w:p>
    <w:p>
      <w:pPr>
        <w:pStyle w:val="Normal"/>
        <w:tabs>
          <w:tab w:val="clear" w:pos="708"/>
          <w:tab w:val="left" w:pos="-1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обирайтесь в путь скорей</w:t>
      </w:r>
    </w:p>
    <w:p>
      <w:pPr>
        <w:pStyle w:val="Normal"/>
        <w:tabs>
          <w:tab w:val="clear" w:pos="708"/>
          <w:tab w:val="left" w:pos="-1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 было веселей</w:t>
      </w:r>
    </w:p>
    <w:p>
      <w:pPr>
        <w:pStyle w:val="Normal"/>
        <w:tabs>
          <w:tab w:val="clear" w:pos="708"/>
          <w:tab w:val="left" w:pos="-1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до нам найти друзей</w:t>
      </w:r>
    </w:p>
    <w:p>
      <w:pPr>
        <w:pStyle w:val="Normal"/>
        <w:tabs>
          <w:tab w:val="clear" w:pos="708"/>
          <w:tab w:val="left" w:pos="-180" w:leader="none"/>
        </w:tabs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 «Вместе весело шагать» (Дети идут по кругу)</w:t>
      </w:r>
    </w:p>
    <w:p>
      <w:pPr>
        <w:pStyle w:val="Normal"/>
        <w:tabs>
          <w:tab w:val="clear" w:pos="708"/>
          <w:tab w:val="left" w:pos="-180" w:leader="none"/>
        </w:tabs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бирайте себе друга, с кем хотите дружить. </w:t>
      </w:r>
      <w:r>
        <w:rPr>
          <w:i/>
          <w:sz w:val="28"/>
          <w:szCs w:val="28"/>
        </w:rPr>
        <w:t>(Дети выбирают друзей)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ашим друзьям нужна вода или нет?</w:t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>
          <w:b/>
          <w:sz w:val="28"/>
          <w:szCs w:val="28"/>
        </w:rPr>
        <w:t>Егор</w:t>
      </w:r>
      <w:r>
        <w:rPr>
          <w:sz w:val="28"/>
          <w:szCs w:val="28"/>
        </w:rPr>
        <w:t>:               Всем нужна водичка</w:t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рыбке и птичке,</w:t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деревьям в лесу,</w:t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цветочкам на лугу,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котятам и тигрятам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же маленьким ребятам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зде и всегда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могает нам вода.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 Значит вода – это друг человека. Она помогает ему во всем: воду надо беречь, экономить, следить, чтобы зря не утекала, закрывать кран, если вода не нужна.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/>
      </w:pPr>
      <w:r>
        <w:rPr>
          <w:b/>
          <w:sz w:val="28"/>
          <w:szCs w:val="28"/>
        </w:rPr>
        <w:t xml:space="preserve">Настя :           </w:t>
      </w:r>
      <w:r>
        <w:rPr>
          <w:sz w:val="28"/>
          <w:szCs w:val="28"/>
        </w:rPr>
        <w:t>Человек запомни навсегда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имволом жизни на земле вода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Экономь ее и береги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Мы ведь на планете не одни. 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ход Незнайки: 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бята, я к вам пришел за помощью. У меня промокли валенки, я не знаю, откуда появилась вода.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/>
      </w:pPr>
      <w:r>
        <w:rPr>
          <w:sz w:val="28"/>
          <w:szCs w:val="28"/>
        </w:rPr>
        <w:t>Незнайка, чтоб решить твою проблему, нужно знать свойства  воды. Ребята поможем Незнайке? Незнайка, присаживайся на стул. Наши ребята еще немного знают о воде, но вместе, я уверена, мы все выясним.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а, сегодня я хочу пригласить вас в лабораторию. А вы знаете, что такое, лаборатория? (место, где ученые проводят опыты и ставят эксперименты)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авайте сегодня мы с вами превратимся в таких ученых и, будем проводить опыты. Для проведения опытов нам понадобятся некоторые материалы. Посмотрите на наши лабораторные столы, они полностью готовы к работе (весь приготовленный для опытов материал накрыт салфеткой).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имайте свои рабочие места. (Дети рассаживаются по два человека за один стол)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жите, с чем нам предстоит работать? (Дети перечисляют все, что стоит на столе)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ебята, так что же такое вода? Как вы думаете?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детей – вода это жидкость, она течет. Её можно налить во что-нибудь: в стакан, в ведро, в вазу. Её можно вылить, перелить из одного сосуда в другой. 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вайте проведем опыт.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1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Хотите перелить воду из одного стакана в другой (ответы детей)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чему вода перелилась из одного стакана в другой? (вода жидкая)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/>
      </w:pPr>
      <w:r>
        <w:rPr>
          <w:sz w:val="28"/>
          <w:szCs w:val="28"/>
        </w:rPr>
        <w:t xml:space="preserve">Отметим наш результат опыта вот таким символом. Почему отметили таким символом?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2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Воду пьют, чтобы утолить жажду. Попейте и вы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ы пили? (воду) Какая она? Сладкая? Соленая? Горькая? Она вкусная? (нет) Почему? 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 Вода не имеет вкуса, она безвкусная. Отметим результат нашего опыта таким символом.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3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взять стакан с водой и понюхать. Имеет ли вода запах? Как вы думаете? 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(нет, вода не имеет запаха) – вывешиваем символ.  Почему мы отметили вот таким символом?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4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еред вами стоят два стакана воды. Скажите, что в них налито (молоко или вода).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ставьте на картину стакан с водой и стакан с молоком.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ам видно, что нарисовано, на картине?  (там, где вода, видно картину, а где молоко нет) Почему?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 Вода прозрачная. Отметим результат нашего опыта вот таким символом.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чтобы зря не выливать воду, мы с вами этой водой польем цветы. 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ливают цветы.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Цветы у нас что делают? (Пьют воду)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, Незнайке повторим все свойства воды, о которых мы сегодня узнали. (Перечисляют все свойства воды).</w:t>
      </w:r>
    </w:p>
    <w:p>
      <w:pPr>
        <w:pStyle w:val="Normal"/>
        <w:tabs>
          <w:tab w:val="clear" w:pos="708"/>
          <w:tab w:val="left" w:pos="0" w:leader="none"/>
          <w:tab w:val="left" w:pos="1710" w:leader="none"/>
        </w:tabs>
        <w:ind w:firstLine="180"/>
        <w:jc w:val="both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Спасибо вам, я запомню все свойства воды и никогда их не заб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3:20:00Z</dcterms:created>
  <dc:creator>Вика</dc:creator>
  <dc:description/>
  <cp:keywords/>
  <dc:language>en-US</dc:language>
  <cp:lastModifiedBy>Вика</cp:lastModifiedBy>
  <dcterms:modified xsi:type="dcterms:W3CDTF">2013-02-26T23:22:00Z</dcterms:modified>
  <cp:revision>3</cp:revision>
  <dc:subject/>
  <dc:title/>
</cp:coreProperties>
</file>