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1219200" cy="1219200"/>
            <wp:effectExtent l="0" t="0" r="0" b="0"/>
            <wp:wrapTight wrapText="bothSides">
              <wp:wrapPolygon edited="0">
                <wp:start x="1872" y="669"/>
                <wp:lineTo x="1361" y="1171"/>
                <wp:lineTo x="512" y="3013"/>
                <wp:lineTo x="1532" y="20594"/>
                <wp:lineTo x="4082" y="20594"/>
                <wp:lineTo x="4593" y="20594"/>
                <wp:lineTo x="9524" y="19589"/>
                <wp:lineTo x="12416" y="19422"/>
                <wp:lineTo x="14966" y="18083"/>
                <wp:lineTo x="14627" y="11385"/>
                <wp:lineTo x="19559" y="6027"/>
                <wp:lineTo x="20749" y="3850"/>
                <wp:lineTo x="21089" y="1506"/>
                <wp:lineTo x="17687" y="1004"/>
                <wp:lineTo x="3402" y="669"/>
                <wp:lineTo x="1872" y="6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380990" cy="8039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20" cy="80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аповеди воспит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3.35pt;width:423.65pt;height:63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аповеди воспитания</w:t>
                      </w:r>
                    </w:p>
                  </w:txbxContent>
                </v:textbox>
                <v:path textpathok="t"/>
                <v:textpath on="t" fitshape="t" string="Заповеди воспитания" style="font-family:&quot;Impact&quot;;font-size:12pt"/>
                <v:fill o:detectmouseclick="t" type="solid" color2="white"/>
                <v:stroke color="yellow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1. Никогда не принимайтесь за воспитание в плохом настроении. Спокойствие, расположенность к общению, правильный тон - вот залог успеха.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2. Ясно определите для себя, чего вы хотите от ребенка, а также узнайте, что он сам думает по этому поводу.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3. Предоставьте возможную самостоятельность ребенку. Окажите помощь, а не подменяйте действия детей своими.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4. Не подсказывайте готового решения, а показывайте возможные пути к нему. 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5. Не пропустите момента, когда ребенок достиг первого успеха. </w:t>
      </w:r>
    </w:p>
    <w:p>
      <w:pPr>
        <w:pStyle w:val="Normal"/>
        <w:ind w:firstLine="360"/>
        <w:jc w:val="both"/>
        <w:rPr/>
      </w:pPr>
      <w:r>
        <w:rPr>
          <w:sz w:val="40"/>
          <w:szCs w:val="40"/>
        </w:rPr>
        <w:t xml:space="preserve">6. Делайте своевременные замечания. </w:t>
      </w:r>
    </w:p>
    <w:p>
      <w:pPr>
        <w:pStyle w:val="Normal"/>
        <w:ind w:firstLine="360"/>
        <w:jc w:val="both"/>
        <w:rPr/>
      </w:pPr>
      <w:r>
        <w:rPr>
          <w:sz w:val="40"/>
          <w:szCs w:val="40"/>
        </w:rPr>
        <w:t>7. Оценивайте поступок, а не личность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31:00Z</dcterms:created>
  <dc:creator>User</dc:creator>
  <dc:description/>
  <cp:keywords/>
  <dc:language>en-US</dc:language>
  <cp:lastModifiedBy>User</cp:lastModifiedBy>
  <dcterms:modified xsi:type="dcterms:W3CDTF">2012-05-14T12:34:00Z</dcterms:modified>
  <cp:revision>2</cp:revision>
  <dc:subject/>
  <dc:title/>
</cp:coreProperties>
</file>