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18"/>
          <w:shd w:fill="FFFFFF" w:val="clear"/>
        </w:rPr>
        <w:t>Шлиман и Троя:</w:t>
      </w:r>
      <w:r>
        <w:rPr>
          <w:rFonts w:cs="Arial" w:ascii="Arial" w:hAnsi="Arial"/>
          <w:b/>
          <w:color w:val="000000"/>
          <w:sz w:val="32"/>
          <w:szCs w:val="18"/>
        </w:rPr>
        <w:br/>
      </w:r>
      <w:hyperlink r:id="rId2" w:tgtFrame="blank">
        <w:r>
          <w:rPr>
            <w:rStyle w:val="InternetLink"/>
            <w:rFonts w:cs="Arial" w:ascii="Arial" w:hAnsi="Arial"/>
            <w:color w:val="0857A6"/>
            <w:sz w:val="18"/>
            <w:szCs w:val="18"/>
            <w:shd w:fill="FFFFFF" w:val="clear"/>
          </w:rPr>
          <w:t>http://www.youtube.com/watch?v=GcegM9Up-aI</w:t>
        </w:r>
      </w:hyperlink>
      <w:r>
        <w:rPr>
          <w:rFonts w:cs="Arial" w:ascii="Arial" w:hAnsi="Arial"/>
          <w:color w:val="000000"/>
          <w:sz w:val="18"/>
          <w:szCs w:val="18"/>
          <w:shd w:fill="FFFFFF" w:val="clear"/>
        </w:rPr>
        <w:t>   (6,56 минут, с канала Культура-Бибигон)</w:t>
      </w: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КОНСПЕКТ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0:17 - какие события описаны в поэме Гомера "Илиада"? (город Троя, в 1200г. до н.э. был разграблен греками и сожжён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0:50 - Генрих Шлиман (1822-1890), зарабатывал на жизнь с 14 лет; во время отплытия в Америку когда корабль затонул, он оказалсы в Амстердаме в Голланд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:30 - с 8 лет - мечта найти Трою, т.к. прочёл иллюстрированную всемирную историю для детей, подаренную ему на Рождество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:10 - за 1 год изучил 6 языков, всего к концу жизни знал 15 язык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:44 - по заданию фирмы изучил русский язык и приехал в СПб, здесь заработал свой первый миллион, прожил в России 18 лет и отправился на поиски Тро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:46 - в 46 лет закончил курсы археолог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:05 - в 1871г. приехал для проведения раскопок в Турцию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:20 - считал поэму Гомера достоверным историческим источнико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:35 - при раскопках было снято 7 культурных слоё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:56 - в 1873г., при последнем осмотре раскопок нашёл клад с драгоценностями: клад Приам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:00 - раскопал усыпальницу Микенских цар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:08 - умер Шлиман банкротом в Неапо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:4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cegM9Up-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28:00Z</dcterms:created>
  <dc:creator>1</dc:creator>
  <dc:description/>
  <cp:keywords/>
  <dc:language>en-US</dc:language>
  <cp:lastModifiedBy>Admin</cp:lastModifiedBy>
  <dcterms:modified xsi:type="dcterms:W3CDTF">2013-02-27T13:37:00Z</dcterms:modified>
  <cp:revision>4</cp:revision>
  <dc:subject/>
  <dc:title/>
</cp:coreProperties>
</file>