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90"/>
        <w:gridCol w:w="56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прос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  <w:shd w:fill="FFFFFF" w:val="clear"/>
              </w:rPr>
              <w:t>какие события описаны в поэме Гомера "Илиада"?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  <w:shd w:fill="FFFFFF" w:val="clear"/>
              </w:rPr>
              <w:t>город Троя, в 1200г. до н.э. был разграблен греками и сожжё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  <w:shd w:fill="FFFFFF" w:val="clear"/>
              </w:rPr>
              <w:t xml:space="preserve">В 8 лет он получил подарок на Рождество. Благодаря этому подарку появилась мечта Шлимана о Трое. Что это был за подарок? 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  <w:shd w:fill="FFFFFF" w:val="clear"/>
              </w:rPr>
              <w:t>иллюстрированная всемирная история для де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Как Шлиман оказался в СПб? Сколько лет он прожил в России?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  <w:shd w:fill="FFFFFF" w:val="clear"/>
              </w:rPr>
              <w:t>по заданию фирмы изучил русский язык и приехал в СПб, здесь заработал свой первый миллион, прожил в России 18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  <w:shd w:fill="FFFFFF" w:val="clear"/>
              </w:rPr>
              <w:t>Сколько культурных слоёв было снято при раскопках Шлимана?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Назови ещё две важные находки Шлимана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Клад Приама (драгоценности), усыпальница Микенских цар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8:28:00Z</dcterms:created>
  <dc:creator>1</dc:creator>
  <dc:description/>
  <cp:keywords/>
  <dc:language>en-US</dc:language>
  <cp:lastModifiedBy>Admin</cp:lastModifiedBy>
  <dcterms:modified xsi:type="dcterms:W3CDTF">2013-02-27T13:50:00Z</dcterms:modified>
  <cp:revision>5</cp:revision>
  <dc:subject/>
  <dc:title/>
</cp:coreProperties>
</file>