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«1 сентября  - «День знаний». Путешествие в страну знаний».  </w:t>
      </w:r>
      <w:r>
        <w:rPr>
          <w:sz w:val="28"/>
          <w:szCs w:val="28"/>
        </w:rPr>
        <w:t>(игра викторин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чувство коллективизма, духа соперничества в получении знаний. Настроить детей на логическое мышление и уважительное бережное отношение к школе одноклассни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момент (размещение учащихся по партам согласно списку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чие, организационные момент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тоги года, план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одежке встречают, по уму провожают.</w:t>
      </w:r>
    </w:p>
    <w:p>
      <w:pPr>
        <w:pStyle w:val="Normal"/>
        <w:ind w:left="2880" w:hanging="0"/>
        <w:jc w:val="both"/>
        <w:rPr/>
      </w:pPr>
      <w:r>
        <w:rPr>
          <w:i/>
          <w:sz w:val="28"/>
          <w:szCs w:val="28"/>
        </w:rPr>
        <w:t>«Неуч похож на барабан, который производит большой шум благодаря своей пустоте».</w:t>
      </w:r>
    </w:p>
    <w:p>
      <w:pPr>
        <w:pStyle w:val="Normal"/>
        <w:ind w:left="28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грамоте горазд, тому не пропаст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ша школа – это храм науки,</w:t>
      </w:r>
    </w:p>
    <w:p>
      <w:pPr>
        <w:pStyle w:val="Normal"/>
        <w:ind w:left="28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м уюта, светлый огонек,</w:t>
      </w:r>
    </w:p>
    <w:p>
      <w:pPr>
        <w:pStyle w:val="Normal"/>
        <w:ind w:left="28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брые учительские руки</w:t>
      </w:r>
    </w:p>
    <w:p>
      <w:pPr>
        <w:pStyle w:val="Normal"/>
        <w:ind w:left="28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вый и последний наш звонок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брый день, ребята и уважаемые гости! Первое сентября наша страна отмечает «День знаний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ень знаний – это праздник добра и радости, это праздник не только детей, но и их родителей, учителей, воспитателей. Сегодня все студенты, школьники, дошкольники будут говорить о мире, о роди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ир – это утро полное света и надежды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Мир – это цветущие сады, и колосящиеся нив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Мир – это гул тракторов и комбайнов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  <w:t>Мир – это школьный звонок, это школа, в окнах, которых солнц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 все выросли, похорошели, повзрослели, вам хочется пообщаться о прошедшем лете, о прочитанных книга, о новой музыке, о новых увлечениях, у вас все впере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йчас мы с вами отправимся в путешествие в страну зн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ть два разряда путешествий,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дин – пускать с места в даль,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ругой – сидеть себе на месте, 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стать обратно календарь.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доске рисунок старинной карты найденной старателями – отработчиками на пришкольном участке. Карта рассказывает; - «В океане тихом остров «Победа» находится. На нем и расположена страна знаний». Пунктиром указано нахождение клада «пятерок». Отыскать его смогут только любознательные, отважные, имеющие отличные знания ребя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так, в путь! Класс – «корабль Отличник». Я капитан корабля, вы – матросы. Разбейтесь на две команды и выберете капитанов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нности капитанов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едить за выполнением зада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общать об их выполнении, или докладывать о затруднениях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едить за дисципли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опросы задаю по очереди, если команда не отвечает, право ответа переходит другой команд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азминка «Маршрут следования»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 каким знаком зодиака начинается учебный год в российских школах?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Что произойдет, когда ученик закончит пятый класс?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на доску кидают перед тем, как4 на ней писать?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можно приготовить, но нельзя съесть?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й год продолжается всего один день?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Кем ты станешь в 14 лет?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случилось 31 февраля?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Как называется школьное учебное пособие – сборник, каких либо произведений или отрывков из них?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й материал использовали для письма древние египтяне?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Листья, каких деревьев осенью краснеют?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каком месяце в народе говорят, что он сын октября, внук сентября и родной батюшка зиме?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Уж небо осенью дышало, уж реже солнышко блистало, короче становился день. Кто автор этих строк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лив филологический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2 слова, начинающееся с четырех согласных? (встреча, взгляд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Какое русское слово состоит из трех слогов, а указывает на 33 буквы? (алфавит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Какое слово принадлежит только тебе, а употребляется чаще другими, чем тобой? (имя)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названии какого дня недели есть удвоенная согласная? (суббота)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й падеж существительного ни когда не употребляется мс предлогами? (именительный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Какую часть слова можно найти в земле? (корен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ипелаг литературный  - впереди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пробуй остров победы найти</w:t>
      </w:r>
    </w:p>
    <w:p>
      <w:pPr>
        <w:pStyle w:val="Normal"/>
        <w:ind w:left="360" w:hanging="0"/>
        <w:jc w:val="center"/>
        <w:rPr/>
      </w:pPr>
      <w:r>
        <w:rPr>
          <w:i/>
          <w:sz w:val="28"/>
          <w:szCs w:val="28"/>
        </w:rPr>
        <w:t>остров победы откроется тому,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знает: что, зачем, когда и почему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Литературные вопросы отгадай и к кладу свой корабль направляй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то авто сказки колобок? (народ)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гда и где открылась первая на Руси библиотека? (11 век Киев в соборе Св. Софии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Какие первые литературные произведения были на Руси? (летописи, песнь)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авная осень! Здоровый и ядреный  воздух усталые силы бодрит. Кто автор этих строк? (Некрас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лив биологический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змеи веки: а – срастаются и делаются прозрачными, б – подвижные как у ящерицы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 позвоночных только птицы: а – приспособились к полету, б – имеют перьевой покров тел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веток – это: а – часть стебля, б – видоизмененный побег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ст – это часть побега, на стебле он занимает положение: а – боковое, б – верхушечное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аза у млекопитающих: а – не имеют ресниц. Б – имеют веки с ресницам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пищей человек получает: а – неорганические, б – неорганические и органические веществ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зообмен при дыхании происходит: а – в носоглотке, б – в легких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рдце человека камерного типа, число его камер равно: а – 4, б –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т географи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аком европейском городе больше всего мостов? (Венеция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самую длинную реку в Европе? (Волга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то назвал Африку – Африкой? (древние римляне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море Сулавеси есть таракан, что это такое? (остр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с исторически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то и когда в России ввел в обращение бумажные деньги? (Екатерина 2 1768 году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куда взялся обычай снимать головные уборы при встрече? (средневековые рыцари при дружественных встречах снимали шлемы в знак доверия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ткуда пошел обычай пожимать руки? (в древности в знак доказательства того, что у человека нет оружия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ак называется календарь, которым мы теперь пользуемся? (григорианский с 1582 года переделан римским папой Григорием 13 из Юлианского который установил Юрий Цезар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овое мор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кончить строчку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ние – путь к …. (умению)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 муки нет …. (науки)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учше ученый, чем ….. (золоченый)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учись разрушать, а учись … (строить)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упый осудит, а умный… (рассудит)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 терпения нет… (учения)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говори не умею, а говори….. (научусь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 большому терпению приходит и…. (ум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овая бух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шел по деревяшки – посыпались кудряшки, как шерстка у барашка будь гладкой деревяшка. (рубано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зде сует свой нос витой, дыру проделает в стене, чтобы узнать а что на той обратной стороне. (сверл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тя примут от души, так обнимут, не дыши. (тис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видишь - я кружусь, это значит - я тружусь. (дрел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ня одну не едят, а без меня мало едят. (сол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на сковородке наливают, да в четверо сгибают. (бли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енькая светленькая, больно кусаюсь. (игл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енько, кругленько, а за хвост не подтянуть. (клубо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й океан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русский народный 3-х струнный щипковый инструмент. (балалайка)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й муз. Инструмент назван в честь древнерусского певца – сказателя? (баян)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человек исполняющий музыку на церковных колоколах? (звонарь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Название какого муз. Инструмента в переводе с фран. яз. означает «громко – тихо»? (фортепьян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т мы и подплыли к острову «Побед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водим итоги, поощряется команда, получившая больше жетонов и самые активные моряки. Аплодисмент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бята, впереди у вас учебный год – большая и ответственная пора. Пусть каждый из вас будет в учебном году – победителем.</w:t>
      </w:r>
    </w:p>
    <w:p>
      <w:pPr>
        <w:pStyle w:val="Normal"/>
        <w:ind w:left="18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– то победит пропуски,</w:t>
      </w:r>
    </w:p>
    <w:p>
      <w:pPr>
        <w:pStyle w:val="Normal"/>
        <w:ind w:left="18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– то лень,</w:t>
      </w:r>
    </w:p>
    <w:p>
      <w:pPr>
        <w:pStyle w:val="Normal"/>
        <w:ind w:left="18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– то тройки по русскому и станет хорошистом.</w:t>
      </w:r>
    </w:p>
    <w:p>
      <w:pPr>
        <w:pStyle w:val="Normal"/>
        <w:ind w:left="18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– то успокоит свои бойцовые качества.</w:t>
      </w:r>
    </w:p>
    <w:p>
      <w:pPr>
        <w:pStyle w:val="Normal"/>
        <w:ind w:left="18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– то неряшливость.</w:t>
      </w:r>
    </w:p>
    <w:p>
      <w:pPr>
        <w:pStyle w:val="Normal"/>
        <w:ind w:left="18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– то страх и слабост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Поздравляю всех с началом учебного года. В добрый путь. Желаю отличных отметок и глубоких знаний!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4:29:00Z</dcterms:created>
  <dc:creator>Я</dc:creator>
  <dc:description/>
  <cp:keywords/>
  <dc:language>en-US</dc:language>
  <cp:lastModifiedBy>школа</cp:lastModifiedBy>
  <dcterms:modified xsi:type="dcterms:W3CDTF">2013-02-27T07:32:00Z</dcterms:modified>
  <cp:revision>4</cp:revision>
  <dc:subject/>
  <dc:title>1 сентября  -«День знаний»</dc:title>
</cp:coreProperties>
</file>