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ДОШКОЛЬНОЕ ОБРАЗОВАТЕЛЬНОЕ УЧРЕЖДЕНИЕ МАЛИНСКИЙ ЦЕНТР РАЗВИТИЯ РЕБЕНКА ДЕТСКИЙ САД «ЧАЙК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ОРТИВНО-МУЗЫКАЛЬНЫЙ ПРАЗДНИ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АЗДНИК ПАП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а и провела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по физическому воспитанию Вакула Г.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Малино 201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здник папы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детей чувства уважения к Российской армии, любви к Родин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веселья, доброжелательности, потребности коллективного общения, дружеского состязания и удовольств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сихологическому сближению детей и родителей, развитию положительных эмоций, чувства взаимопомощ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ыдержку, выносливость, воображение, кругозо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оревновательные качества, чувство взаимовыручки, поддерж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ую двигательную активность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мальчиков и девочек к участию в оформлении музыкального зала для проведения досуг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с детьми стихи и пес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нтарь:  4 листа белой бумаги, мячи большие –  2 шт., обручи большие – 2 шт., обручи малые – 6-8 шт., мячи маленькие (шары), платок, 2 больших воздушных шара, 2 косынки, 2 скакалки большие, «лошадки», флажки (синий, зеленый, желтый, красный), 2 деревянные лож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 праздника занимают места в зале. Звучит музыка. Спортивные команды под музыку входят в зал и встают полукруго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иш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зрит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одител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обрались, чтобы поздравить всех мужчин с Днем защитника Отечества. Защитники есть в каждой семье – это и дедушки, и старшие братья, и, конечно же, ваши любимые папы! Пожелаем им здоровья, успехов во всех делах и гордости за своих детей, которые их очень любят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-й ребенок:   </w:t>
        <w:tab/>
      </w:r>
      <w:r>
        <w:rPr>
          <w:rFonts w:cs="Times New Roman" w:ascii="Times New Roman" w:hAnsi="Times New Roman"/>
          <w:sz w:val="24"/>
          <w:szCs w:val="24"/>
        </w:rPr>
        <w:t xml:space="preserve">Папин праздник - главный праздник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сех мальчишек и мужчин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-й ребенок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И поздравить пап любимых мы сегодня так спешим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-й ребенок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</w:t>
        <w:tab/>
        <w:t>Мы желаем папам счастья, неба мирного для них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-й ребенок: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Мы мальчишек наших любим, уважаем от душ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-й ребенок: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 xml:space="preserve">Защищать всегда нас будут, хоть пока коротыши.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 «Песенка о папе» сл. М. Танича, муз. В. Шаинск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В этой шутливой песенке вы услышали, что папа может всё, что угодно. Сейчас они докажут это на дел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курс: «Мы авиаконструкторы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лежат белые листы бумаги. Папы с сыном или дочерью складывают из бумаги  самолёт. Оценивается быстрота и качество рабо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теперь запустим самолёты и посмотрим, чей самолёт будет самым быстрым и улетит дальше всех. Папы вместе с детьми запускают самолёт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«Отгадываем загадки» (со всеми участниками праздник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, как вы умеете  отгадывать загадки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у, и вслед за братом</w:t>
        <w:br/>
        <w:t>Тоже буду я солдатом,</w:t>
        <w:br/>
        <w:t>Буду помогать ему</w:t>
        <w:br/>
        <w:t>Охранять свою ...(стран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Брат сказал: "Не торопись!</w:t>
        <w:br/>
        <w:t>Лучше в школе ты учись!</w:t>
        <w:br/>
        <w:t>Будешь ты отличником -</w:t>
        <w:br/>
        <w:t>Станешь ...(пограничником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3.Моряком ты можешь стать, </w:t>
        <w:br/>
        <w:t>Чтоб границу охранять</w:t>
        <w:br/>
        <w:t xml:space="preserve">И служить не на земле, </w:t>
        <w:br/>
        <w:t>А на военном ...(корабл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4.Самолет парит, как птица,</w:t>
        <w:br/>
        <w:t>Там - воздушная граница.</w:t>
        <w:br/>
        <w:t>На посту и днем, и ночью</w:t>
        <w:br/>
        <w:t>Наш солдат - военный ...(летчик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5.Снова в бой машина мчится,</w:t>
        <w:br/>
        <w:t>Режут землю гусеницы,</w:t>
        <w:br/>
        <w:t>Та машина в поле чистом</w:t>
        <w:br/>
        <w:t>Управляется ...(танкистом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Можешь ты солдатом стать</w:t>
        <w:br/>
        <w:t>Плавать, ездить и  летать,</w:t>
        <w:br/>
        <w:t>А в строю ходить охота -</w:t>
        <w:br/>
        <w:t>Ждет тебя, солдат, ...(пехот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.Любой профессии военной</w:t>
        <w:br/>
        <w:t>Учиться надо непременно,</w:t>
        <w:br/>
        <w:t>Чтоб быть опорой для страны,</w:t>
        <w:br/>
        <w:t>Чтоб в мире не было ...(войны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йдет немного времени, наши мальчишки подрастут и займут место тех, кто сейчас стоит на страже нашей Родины. И сегодня этот праздник мы проведем как игру. Участвовать в ней будут все без исключения и девочки, чтобы было понятно, как тяжело приходится солдатам на военной службе. Итак, добро пожаловать на наш праздник! Представляем участников соревнований (представление команд). Наблюдать за соревнованиями будет авторитетное жюри. Представление жюр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редлагаем задания, в которых надо проявить силу, ловкость и умелос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дай мяч </w:t>
        <w:br/>
      </w:r>
      <w:r>
        <w:rPr>
          <w:rFonts w:cs="Times New Roman" w:ascii="Times New Roman" w:hAnsi="Times New Roman"/>
          <w:sz w:val="24"/>
          <w:szCs w:val="24"/>
        </w:rPr>
        <w:t xml:space="preserve">Участники команд передают мяч через голову от первого до последнего игрока и обратно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ег кенгуру </w:t>
        <w:br/>
      </w:r>
      <w:r>
        <w:rPr>
          <w:rFonts w:cs="Times New Roman" w:ascii="Times New Roman" w:hAnsi="Times New Roman"/>
          <w:sz w:val="24"/>
          <w:szCs w:val="24"/>
        </w:rPr>
        <w:t xml:space="preserve">Мяч держат между ногами и прыгают до черты. И так все участники команды по очереди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Мяч в обруч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частник бежит и кладет мяч в обруч, второй бежит и берет мяч из обруча и т.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пауза (старшая групп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читают стихотвор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должаем наши соревнования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йди по болоту </w:t>
        <w:br/>
      </w:r>
      <w:r>
        <w:rPr>
          <w:rFonts w:cs="Times New Roman" w:ascii="Times New Roman" w:hAnsi="Times New Roman"/>
          <w:sz w:val="24"/>
          <w:szCs w:val="24"/>
        </w:rPr>
        <w:t xml:space="preserve">Каждый участник команды прыгает с "кочки" (обручи) на "кочку", не падая в - болото".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минировать поле </w:t>
        <w:br/>
      </w:r>
      <w:r>
        <w:rPr>
          <w:rFonts w:cs="Times New Roman" w:ascii="Times New Roman" w:hAnsi="Times New Roman"/>
          <w:sz w:val="24"/>
          <w:szCs w:val="24"/>
        </w:rPr>
        <w:t xml:space="preserve">На полу два круга, в них разбросаны мячи (малые). Со связанными глазами за 1 минуту нужно собрать все мячи. Участвуют по одному представителю от команды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афета "Снайперы"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нужно проползти по тоннелю, взять мяч и положить в корзину, а затем по тоннелю вернуться наза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читают стихотвор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с флажками со всеми участниками праздни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опеременно показывает флажки разного цвета. Задача детей – выполнять действия, которые требует каждый цв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– хлопать в ладош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– топать ног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молча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 кричать "Ура!"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Узнай папу» (ребенка). Участвуют папы и де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Молодцы! И папы и сыновья оказались достойными похвал и поздравлений. Остается пожелать, чтобы вы всегда оставались такими же жизнерадостными и дружными! А сейчас – привал. Да не простой, а музыкальный! Для всех пап в нашем зале звучит пес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пауз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продолжаем конкурс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неси шары </w:t>
        <w:br/>
      </w:r>
      <w:r>
        <w:rPr>
          <w:rFonts w:cs="Times New Roman" w:ascii="Times New Roman" w:hAnsi="Times New Roman"/>
          <w:sz w:val="24"/>
          <w:szCs w:val="24"/>
        </w:rPr>
        <w:t>Положить шар на ложку и донести до черты и обратно (по одному человеку от каждой команд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Лошадк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частник скачет на «лошадке», возвращается, берет второго участника и т.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курс болельщиков </w:t>
        <w:br/>
      </w:r>
      <w:r>
        <w:rPr>
          <w:rFonts w:cs="Times New Roman" w:ascii="Times New Roman" w:hAnsi="Times New Roman"/>
          <w:sz w:val="24"/>
          <w:szCs w:val="24"/>
        </w:rPr>
        <w:t xml:space="preserve">Под музыку на скакалках скачут мамы, кто дольше - приносит команде, за которую болеет 3 очка.  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амый сильный  (конкурс для пап)</w:t>
        <w:br/>
      </w:r>
      <w:r>
        <w:rPr>
          <w:rFonts w:cs="Times New Roman" w:ascii="Times New Roman" w:hAnsi="Times New Roman"/>
          <w:sz w:val="24"/>
          <w:szCs w:val="24"/>
        </w:rPr>
        <w:t>Папы надувают воздушные шары, пока не лопн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На наш праздник пришли воспитанники спортивной школы «Малино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7390" cy="2438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м итоги. Слово предоставляется жюри. Награждение коман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ш праздник завершается, девочки, и мальчики очень старались, чтобы доставить удовольствие всем гостям и, особенно, папам. В заключении дети хотят сказать Вам, уважаемые папы, что Вы самые любимые, самые, самые, самы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читают папам стих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ый ребенок:  </w:t>
        <w:tab/>
        <w:t>Мой папа красивый и милый такой,</w:t>
      </w:r>
    </w:p>
    <w:p>
      <w:pPr>
        <w:pStyle w:val="Style17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очка - самый-самый.</w:t>
      </w:r>
    </w:p>
    <w:p>
      <w:pPr>
        <w:pStyle w:val="Style17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ляпу всегда поднимает рукой,</w:t>
      </w:r>
    </w:p>
    <w:p>
      <w:pPr>
        <w:pStyle w:val="Style17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ясь на улице с дамой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ой ребенок:    </w:t>
        <w:tab/>
        <w:t>У папы рабо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У папы забота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>И некогда с нами ему поигра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А мы его любим,  а мы его ждё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>Но если наш папа берёт выходн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ак здорово с ним, он такой заводно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дети хором:   </w:t>
        <w:tab/>
        <w:t xml:space="preserve"> Папы для нас очень важн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Папы наши нам очень нужн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124" w:hanging="21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Всем спасибо за внимание, </w:t>
        <w:br/>
        <w:t xml:space="preserve">За задор и звонкий смех, </w:t>
        <w:br/>
        <w:t xml:space="preserve">За огонь соревнованья, </w:t>
        <w:br/>
        <w:t xml:space="preserve">Обеспечивший успех. </w:t>
      </w:r>
    </w:p>
    <w:p>
      <w:pPr>
        <w:pStyle w:val="Style17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ражаю благодарность всем папам, дедушкам и братьям, кто нашел время и посетил наш празд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23:00Z</dcterms:created>
  <dc:creator>Samsung</dc:creator>
  <dc:description/>
  <dc:language>en-US</dc:language>
  <cp:lastModifiedBy>Samsung</cp:lastModifiedBy>
  <dcterms:modified xsi:type="dcterms:W3CDTF">2013-02-27T11:23:00Z</dcterms:modified>
  <cp:revision>2</cp:revision>
  <dc:subject/>
  <dc:title/>
</cp:coreProperties>
</file>