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занятие во 2 «г» классе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23 февраля – День защитника Отечества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патриотизма и гордости за свою стра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равственные качества ли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общению друг с другом, взаимопомощи и поддерж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чувство необходимости защищать Отечество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 xml:space="preserve">I. </w:t>
      </w: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Так уж повелось с давних пор, как только нападал враг на страну, все люди поднимались на защиту Родины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еврале мы празднуем День защитника Отечества. Что значит защитник Отечества и почему мы этот день отмечаем 23 февраля?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праздник был установлен в 1919 году как День Красной Армии и посвящён её победам над войсками в Германии в 1918 году. С 1946 года, после  переименования Красной Армии в Советскую Армию, изменилось и название праздника. Он стал именоваться Днём Советской Армии и Военно-Морского Флота. В настоящее время 23 февраля отмечают как День защитника Отечества  в соответствии с Федеральным законом Российской Федерации. По решению Государственной Думы Российской Федерации с 2002 года 23 февраля является нерабочим  днём. День защитника Отечества – это профессиональный праздник военных. Впрочем, этот праздник давно перестал быть просто профессиональным. Он превратился у нас в праздник всех мужчин. Мужчина всегда должен быть сильным, мужественным, способным защитить свою семью и Родину вне зависимости от того, военный он или нет.              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Выступление учащихся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1 ученик:   Дуют ветры в феврале,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ют в трубах громко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мейкой мчится по земле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егкая поземка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нимаясь, мчатся вдаль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молетов звенья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 празднует февраль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рмии рожденье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 ученик:       Наша Армия родная,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отважна, и сильна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кому не угрожая,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раняет нас она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того мы любим с детства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т праздник в феврале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лава Армии любимой – 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ой лучшей на земле!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3 ученик:      Трубы громкие поют,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шей Армии – салют!</w:t>
      </w:r>
    </w:p>
    <w:p>
      <w:pPr>
        <w:pStyle w:val="Normal"/>
        <w:spacing w:before="280" w:after="280"/>
        <w:ind w:firstLine="12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ланете мир и труд,</w:t>
      </w:r>
    </w:p>
    <w:p>
      <w:pPr>
        <w:pStyle w:val="Normal"/>
        <w:spacing w:before="280" w:after="28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ей Армии – салют!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Игры и конкурсы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читель: Сейчас наступает самая интересная часть нашего праздника – веселые соревн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28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нкурс «Армреслинг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коть правой руки не должен           отрываться от стол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дной рукой (левой) можно   держаться за край парт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ставать и привставать со стула нельзя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чинать только строго по сигналу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 «Шифровк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гда он нужен, его выбрасывают, когда не нужен – поднимаю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дежду всем дала, а сама всегда гол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 море, не земля - корабли не плаваюти ходить нельз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тёт зелёный кустик. Дотронешься – укуси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ьют парнишку по фуражке, чтоб пожил он в деревяш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доме комната гуляет, никого не удивля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бе дано, а пользуются люд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0" w:after="280"/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кормишь - живёт, напоишь – умрёт.</w:t>
      </w:r>
    </w:p>
    <w:p>
      <w:pPr>
        <w:pStyle w:val="Normal"/>
        <w:spacing w:lineRule="auto" w:line="360" w:before="280" w:after="280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корь, игла, болото, крапива, гвоздь, лифт, имя, огонь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/>
      </w:pPr>
      <w:r>
        <w:rPr>
          <w:color w:val="000000"/>
          <w:sz w:val="28"/>
          <w:szCs w:val="28"/>
        </w:rPr>
        <w:t xml:space="preserve">«Самые наблюдательные». </w:t>
        <w:br/>
        <w:t xml:space="preserve">Найти в тексте ошибки, исправить их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Пришла висна. Варабьи, сароки и вароны клюют трову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о типло. В лису растут ягады и грипы. Малышы играют в чяси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30"/>
        <w:outlineLvl w:val="4"/>
        <w:rPr>
          <w:b/>
          <w:b/>
          <w:bCs/>
          <w:color w:val="0053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курс </w:t>
      </w:r>
      <w:r>
        <w:rPr>
          <w:bCs/>
          <w:color w:val="000000"/>
          <w:sz w:val="28"/>
          <w:szCs w:val="28"/>
        </w:rPr>
        <w:t>«Секретный агент»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. </w:t>
      </w:r>
      <w:r>
        <w:rPr>
          <w:rStyle w:val="StrongEmphasis"/>
          <w:sz w:val="28"/>
          <w:szCs w:val="28"/>
        </w:rPr>
        <w:t>Объяснялки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микой объясни слова: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Аптека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Столовая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Аэропорт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</w:t>
      </w:r>
      <w:r>
        <w:rPr>
          <w:rStyle w:val="StrongEmphasis"/>
          <w:sz w:val="28"/>
          <w:szCs w:val="28"/>
        </w:rPr>
        <w:t>Пантомима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образи: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Танк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Цветок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Солдат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одарок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5. Конкурс «Шахматный поединок»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На столе у каждой команды нарисованная на листе бумаги и разрезанная на неправильные фигуры шахматная доска. Кто быстрее соберет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IV. Заключение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е вручение подарков.</w:t>
      </w:r>
    </w:p>
    <w:p>
      <w:pPr>
        <w:pStyle w:val="Normal"/>
        <w:spacing w:lineRule="auto" w:line="360"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8:21:00Z</dcterms:created>
  <dc:creator>User</dc:creator>
  <dc:description/>
  <cp:keywords/>
  <dc:language>en-US</dc:language>
  <cp:lastModifiedBy>User</cp:lastModifiedBy>
  <cp:lastPrinted>2013-02-24T12:30:00Z</cp:lastPrinted>
  <dcterms:modified xsi:type="dcterms:W3CDTF">2013-02-24T09:58:00Z</dcterms:modified>
  <cp:revision>1</cp:revision>
  <dc:subject/>
  <dc:title>Внеклассное занятие во 2 «г» классе</dc:title>
</cp:coreProperties>
</file>