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lang w:val="ru-RU"/>
        </w:rPr>
        <w:t xml:space="preserve">3 станция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нутренние и внешние границы семьи</w:t>
      </w:r>
    </w:p>
    <w:p>
      <w:pPr>
        <w:pStyle w:val="Normal"/>
        <w:rPr/>
      </w:pPr>
      <w:r>
        <w:rPr>
          <w:sz w:val="28"/>
          <w:szCs w:val="28"/>
          <w:lang w:val="ru-RU"/>
        </w:rPr>
        <w:t>Цель: выстроить новые границы жизнедеятельности семь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и: определить границы, разделяющие семейное пространств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: тест-игр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: 2 копилки в форме кубика, на одном надпись «Да, это норма» и на втором «Нет, это не норма», газетные вырезки, статьи, тезисы о семь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жидаемые результаты: согласованность распределения границ в семейных обязанностях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д работ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мотрите внимательно на картинку, </w:t>
      </w:r>
    </w:p>
    <w:p>
      <w:pPr>
        <w:pStyle w:val="Normal"/>
        <w:rPr/>
      </w:pPr>
      <w:r>
        <w:rPr>
          <w:sz w:val="28"/>
          <w:szCs w:val="28"/>
          <w:lang w:val="ru-RU"/>
        </w:rPr>
        <w:t>1. Раскрасьте кто выполняет ту или иную семейную обязанность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колько часто он ее выполняет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134" w:right="849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760095</wp:posOffset>
            </wp:positionV>
            <wp:extent cx="9971405" cy="6791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1405" cy="679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1:14:00Z</dcterms:created>
  <dc:creator>朱熠锷</dc:creator>
  <dc:description/>
  <cp:keywords/>
  <dc:language>en-US</dc:language>
  <cp:lastModifiedBy>Например</cp:lastModifiedBy>
  <dcterms:modified xsi:type="dcterms:W3CDTF">2013-01-22T21:00:00Z</dcterms:modified>
  <cp:revision>4</cp:revision>
  <dc:subject/>
  <dc:title/>
</cp:coreProperties>
</file>