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i n a r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 a r h r i m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g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r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b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e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are, There, two, in, flat, our, bedrooms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ing room, is, nice, There, a, his, house,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o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utifu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CARD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 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o w n s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 b o a o t r h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 a c m l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no, flat, our, There, pantries, are, in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a, my, flat, in, is, bathroom, There, ni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n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esting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>b s a n l o w l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 l p a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a i a c p t l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There, two, in, flat, our, bedrooms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ing room, is, nice, There, a, his, house,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derfu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w s n n o a m</w:t>
      </w:r>
      <w:r>
        <w:rPr>
          <w:b/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 b e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 o c a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TV, in, no, There, my, is, roo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small, got, have, a, I, fl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 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 l o c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 r n p t y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y t u c o n r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2. </w:t>
      </w:r>
      <w:r>
        <w:rPr>
          <w:sz w:val="28"/>
          <w:szCs w:val="28"/>
          <w:u w:val="single"/>
        </w:rPr>
        <w:t xml:space="preserve">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There, two, in, flat, our, bedroom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ing room, is, nice, There, a, his, house,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fortab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y c d l u o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r d o e o b m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 o c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is, a, big, There, window, bedroom, in, my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are, no, house, our, in, pantries, The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i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utiful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 o h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 t i e r p u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t r e d s e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with, shares, He, room, friend, hi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, Is, hall, in, a flat, the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r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est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 y a r n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c t a e p r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 p d o l h n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three, my, There, in, are, flat, rooms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woman, There, kitchen, are, the, a in, nice, 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derful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 y n o s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 h s e f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a g e e l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in, There, room, are, living, no, clocks, th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.  three, chairs, There, living room, are, the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3. </w:t>
      </w:r>
      <w:r>
        <w:rPr>
          <w:sz w:val="28"/>
          <w:szCs w:val="28"/>
          <w:u w:val="single"/>
        </w:rPr>
        <w:t>Напиш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рилагательны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рех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тепенях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равнения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fortab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  <w:u w:val="single"/>
          <w:lang w:val="en-US"/>
        </w:rPr>
        <w:t xml:space="preserve"> 1. </w:t>
      </w:r>
      <w:r>
        <w:rPr>
          <w:sz w:val="28"/>
          <w:szCs w:val="28"/>
          <w:u w:val="single"/>
        </w:rPr>
        <w:t>Составь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слов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емам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n n y u s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a r c h i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 e i f l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windows, There, the, living room, are, two, in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three, house, There, bathrooms, are, in t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/mu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1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 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 w r a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 a f o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e r g a d n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, hall, is, the, no, in, pictur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.  floor, There, my, is, on, a, carpet, bi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utifu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CARD 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 Составь слова по темам «Погода», «Мой дом», «В городе и деревн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n d i w y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s e k d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 l i h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Расставь слова в правильном порядке и запиши предложения. Используй оборот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  <w:lang w:val="en-US"/>
        </w:rPr>
        <w:t xml:space="preserve">there is  </w:t>
      </w:r>
      <w:r>
        <w:rPr>
          <w:sz w:val="28"/>
          <w:szCs w:val="28"/>
          <w:u w:val="single"/>
        </w:rPr>
        <w:t xml:space="preserve">или  </w:t>
      </w:r>
      <w:r>
        <w:rPr>
          <w:b/>
          <w:sz w:val="40"/>
          <w:szCs w:val="40"/>
          <w:u w:val="single"/>
          <w:lang w:val="en-US"/>
        </w:rPr>
        <w:t>there are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There, the, living room, are, two, in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, house, There, bathrooms, are, in t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 Напиши прилагательные в трех степенях сравн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o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esting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3:23:00Z</dcterms:created>
  <dc:creator>41</dc:creator>
  <dc:description/>
  <cp:keywords/>
  <dc:language>en-US</dc:language>
  <cp:lastModifiedBy>41</cp:lastModifiedBy>
  <dcterms:modified xsi:type="dcterms:W3CDTF">2011-12-24T05:47:00Z</dcterms:modified>
  <cp:revision>2</cp:revision>
  <dc:subject/>
  <dc:title>CARD 1</dc:title>
</cp:coreProperties>
</file>