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детей к активному общению с взрослым и изобразительному творчеству, посредством использования нетрадиционных техник рисования </w:t>
      </w:r>
    </w:p>
    <w:p>
      <w:pPr>
        <w:pStyle w:val="Style15"/>
        <w:spacing w:lineRule="auto" w:line="360"/>
        <w:rPr>
          <w:rStyle w:val="StrongEmphasis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ц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свободного общения с детьми и взрослым. Развивать понимание речи и активизировать словарь. Формировать умение отвечать на простейшие вопрос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е творчеств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ть рисовать следы на снегу, используя нетрадиционную технику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располагать изображения по всему листу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авильную позу при рисовании (сидеть свободно, не наклоняться низко над листом бумаги). Воспитывать интерес к художественному творчеств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 пользоваться индивидуальными предметами (салфеткой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</w:t>
      </w:r>
    </w:p>
    <w:p>
      <w:pPr>
        <w:pStyle w:val="Style102"/>
        <w:widowControl/>
        <w:spacing w:lineRule="auto" w:line="360"/>
        <w:ind w:firstLine="709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енсорного восприятия: формирование знания цвета «синий»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Расширять представления о диких животных на примере зайц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оспитывать интерес к природе</w:t>
      </w:r>
    </w:p>
    <w:p>
      <w:pPr>
        <w:pStyle w:val="Style102"/>
        <w:widowControl/>
        <w:spacing w:lineRule="auto" w:line="360"/>
        <w:ind w:hanging="0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Социализация</w:t>
      </w:r>
    </w:p>
    <w:p>
      <w:pPr>
        <w:pStyle w:val="Style102"/>
        <w:widowControl/>
        <w:spacing w:lineRule="auto" w:line="360"/>
        <w:ind w:hanging="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 детей желание играть с взрослым в подвижные игры простого содержания</w:t>
      </w:r>
    </w:p>
    <w:p>
      <w:pPr>
        <w:pStyle w:val="Normal"/>
        <w:spacing w:lineRule="auto" w:line="360"/>
        <w:rPr>
          <w:rStyle w:val="FontStyle20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искусственные деревья, синтепон, ткань белого цвета, дом зайца, ватман (для образца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льчиковая гуашь синего цвета, влажные салфетки для рук (для детей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е с детьми во время прогулок на тему «Следы», беседа с детьми о лесных животных, разучивание стихов для подвижной иг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я областей: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«Художественное творчеств»,  «Коммуникация», «Здоровье», «Познание», «Социализац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непосредственно – образовательной деятельности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групп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уда же мы с вами попали? Мы попали в зимний лес. Как красиво вокруг. Посмотрите, что же это на снегу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Правильно следы. Это следы лап зайца. Давайте пойдем по его следу и посмотрим, куда они нас приведут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воспитателем идут по следа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ам с тобой пойдем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йку мы в лесу найд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 петляет возле елк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 собьет нас это с толку!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Посмотрите, ребята, следы привели нас к избушке. Давайте постучи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ушистый белый зай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ушки торчат на макуш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не волк и что лиса?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сли прыгать люблю 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утаю следы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врагов смогу уйт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-сюда петляю след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де я был, там вмиг уж не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й же ты зайка быстрый и ловки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какие у меня ушки? (Длинные. белые). А хвостик (Маленький, белы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давайте зайку пригласим к себе в детский сад. Пойдем заинька  с нами.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Основная часть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исядь заинька отдох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мы с вами, ребята, давайте порадуем нашего гостя и  сделаем для него подар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егодня с вами будем рисовать. Рисовать следы, которые оставляет заяц, прыгая по снегу. А рисовать мы с вами будем не кистью, а пальцами. Давайте представим, что наши пальцы это зайцы. Вот так они прыгают по снегу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движения вместе с воспитателем).</w:t>
      </w:r>
      <w:r>
        <w:rPr>
          <w:rFonts w:cs="Times New Roman" w:ascii="Times New Roman" w:hAnsi="Times New Roman"/>
          <w:sz w:val="28"/>
          <w:szCs w:val="28"/>
        </w:rPr>
        <w:t xml:space="preserve"> Свой палец обмакиваю в синею краску и прикладываю его к бумаге. Убираю палец, и на снегу появляются первые следы. Остальные следы на своих листах сделаете в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моя ладонь осталась в  краске. Что мне нужно сделать, чтобы она стала чистой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ети: (</w:t>
      </w:r>
      <w:r>
        <w:rPr>
          <w:rFonts w:cs="Times New Roman" w:ascii="Times New Roman" w:hAnsi="Times New Roman"/>
          <w:sz w:val="28"/>
          <w:szCs w:val="28"/>
        </w:rPr>
        <w:t>вытереть ладонь влажной салфетко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тель протирает ладонь влажной салфеткой. Затем предлагает детям приступить к работе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деятельность детей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вучит легкая музыка. Дети рисуют заячьи следы. Обмакивают пальцы в краску, прикладывают к листу бумаги. Делаю это 2-3 раза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спитатель следит за аккуратной работой ребят. Следит за позой при рисовании. Спрашивает, какого цвета краска, хвалит детей, нацеливает на то, чтобы дети после работы пользовались салфеткой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Заяц: </w:t>
      </w:r>
      <w:r>
        <w:rPr>
          <w:rFonts w:cs="Times New Roman" w:ascii="Times New Roman" w:hAnsi="Times New Roman"/>
          <w:sz w:val="28"/>
          <w:szCs w:val="28"/>
        </w:rPr>
        <w:t>Молодцы, ребята, вы очень старались. Может вы хотите немного поиграть со мной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 Подвижная игра «Зайка беленький сидит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Дети образуют круг, заяц стоит в середине круга. Дети выполняют движения согласно тексту вместе с зайц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беленький сидит</w:t>
        <w:br/>
        <w:t>И ушами шевелит.</w:t>
        <w:br/>
        <w:t xml:space="preserve">Вот так, вот так, </w:t>
        <w:br/>
        <w:t>Он ушами шевели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днимают руки к голове и шевелят руками, как зайцы ушам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  <w:br/>
        <w:t xml:space="preserve">Надо лапочки погреть. </w:t>
        <w:br/>
        <w:t xml:space="preserve">Хлоп-хлоп, хлоп-хлоп, </w:t>
        <w:br/>
        <w:t>Надо лапочки погреть.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Дети встают и хлопают в ладоши, а потом, крестным движением рук, хлопают себя по плечам, делают вид, что греются.</w:t>
      </w:r>
      <w:r>
        <w:rPr>
          <w:sz w:val="28"/>
          <w:szCs w:val="28"/>
        </w:rPr>
        <w:br/>
        <w:br/>
        <w:t xml:space="preserve">Зайке холодно стоять, </w:t>
        <w:br/>
        <w:t>Надо зайке поскакать.</w:t>
        <w:br/>
        <w:t>Скок-скок, скок-скок,</w:t>
        <w:br/>
        <w:t>Надо зайке поскакать.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Дети подпрыгивают на двух ногах на месте</w:t>
      </w:r>
      <w:r>
        <w:rPr>
          <w:sz w:val="28"/>
          <w:szCs w:val="28"/>
        </w:rPr>
        <w:t>:</w:t>
        <w:br/>
        <w:br/>
        <w:t xml:space="preserve">Мишка зайку испугал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а в норку ускакал</w:t>
      </w:r>
    </w:p>
    <w:p>
      <w:pPr>
        <w:pStyle w:val="Style1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и закрывают лицо рукам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Рефлекс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давайте подарим наши рисунки зайц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арят рисунк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, ребята. Все рисунки такие красивые! </w:t>
      </w:r>
      <w:r>
        <w:rPr>
          <w:rFonts w:cs="Times New Roman" w:ascii="Times New Roman" w:hAnsi="Times New Roman"/>
          <w:i/>
          <w:sz w:val="28"/>
          <w:szCs w:val="28"/>
        </w:rPr>
        <w:t>(Обсуждение рисунков)</w:t>
      </w:r>
      <w:r>
        <w:rPr>
          <w:rFonts w:cs="Times New Roman" w:ascii="Times New Roman" w:hAnsi="Times New Roman"/>
          <w:sz w:val="28"/>
          <w:szCs w:val="28"/>
        </w:rPr>
        <w:t xml:space="preserve"> Поспешу в лес, показать их своим друзьям.  Но мне хочется отблагодарить вас за такие прекрасные рисунки. Вот вам корзина с морковью. Кушайте на здоровье! До свидания ребят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 свидания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c11">
    <w:name w:val="c7 c11"/>
    <w:basedOn w:val="Style14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 w:before="0" w:after="0"/>
      <w:ind w:firstLine="192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3:27:00Z</dcterms:created>
  <dc:creator>Евгений</dc:creator>
  <dc:description/>
  <cp:keywords/>
  <dc:language>en-US</dc:language>
  <cp:lastModifiedBy>Евгений</cp:lastModifiedBy>
  <cp:lastPrinted>2013-01-29T21:23:00Z</cp:lastPrinted>
  <dcterms:modified xsi:type="dcterms:W3CDTF">2013-01-29T17:23:00Z</dcterms:modified>
  <cp:revision>7</cp:revision>
  <dc:subject/>
  <dc:title> Цель - развитие интереса детей к изобразительному творчеству, посредством использования нетрадиционных техник рисования </dc:title>
</cp:coreProperties>
</file>