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lang w:val="en-US"/>
        </w:rPr>
        <w:t>•••••••</w:t>
      </w:r>
      <w:r>
        <w:rPr>
          <w:rFonts w:cs="Arial" w:ascii="Arial" w:hAnsi="Arial"/>
          <w:b/>
          <w:bCs/>
          <w:sz w:val="28"/>
          <w:szCs w:val="28"/>
        </w:rPr>
        <w:t>Ч</w:t>
      </w:r>
      <w:r>
        <w:rPr>
          <w:rFonts w:cs="Arial" w:ascii="Arial" w:hAnsi="Arial"/>
          <w:b/>
          <w:bCs/>
          <w:color w:val="000000"/>
          <w:sz w:val="28"/>
          <w:szCs w:val="28"/>
        </w:rPr>
        <w:t>т</w:t>
      </w:r>
      <w:r>
        <w:rPr>
          <w:rFonts w:cs="Arial" w:ascii="Arial" w:hAnsi="Arial"/>
          <w:b/>
          <w:bCs/>
          <w:sz w:val="28"/>
          <w:szCs w:val="28"/>
        </w:rPr>
        <w:t xml:space="preserve">о мешает ребенку учиться? </w:t>
        <w:br/>
        <w:t>Взгляд нейропсихолога на проблемы успеваемости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before="195" w:after="0"/>
        <w:ind w:left="45" w:hanging="0"/>
        <w:jc w:val="center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М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Максименко, </w:t>
      </w:r>
      <w:r>
        <w:rPr>
          <w:rFonts w:cs="Arial" w:ascii="Arial" w:hAnsi="Arial"/>
          <w:i/>
          <w:iCs/>
          <w:sz w:val="20"/>
          <w:szCs w:val="20"/>
        </w:rPr>
        <w:t>нейропсихолог, кандидат психологических наук</w:t>
      </w:r>
    </w:p>
    <w:p>
      <w:pPr>
        <w:pStyle w:val="Normal"/>
        <w:autoSpaceDE w:val="false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Как объяснить, что у ребенка могут быть совер</w:t>
        <w:softHyphen/>
        <w:t>шенно разные способности по отношению к тем или иным учебным предметам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sz w:val="20"/>
          <w:szCs w:val="20"/>
        </w:rPr>
        <w:t xml:space="preserve"> Например, ему легко даются литература и история, а вот мате</w:t>
        <w:softHyphen/>
        <w:t>матика усваивается гораздо труднее. Частично мы уже коснулись этой темы, комментируя в прошлом номере письмо читателя.* Сегодня по</w:t>
        <w:softHyphen/>
        <w:t>говорим подробнее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Дело в том, что у каждого из нас, как правило, все пси</w:t>
        <w:softHyphen/>
        <w:t>хические функции развиты в разной степени. Отчасти такое явление объясняется соци</w:t>
        <w:softHyphen/>
        <w:t>альными, культурно-историчес</w:t>
        <w:softHyphen/>
        <w:t>кими и педагогическими причинами. Иногда неравно</w:t>
        <w:softHyphen/>
        <w:t>мерное созревание у ре</w:t>
        <w:softHyphen/>
        <w:t>бенка высших психичес</w:t>
        <w:softHyphen/>
        <w:t>ких функций связано с наследственностью или с индивидуальными осо</w:t>
        <w:softHyphen/>
        <w:t>бенностями развития мозговой деятельности. Итак, что же мешает или что затрудняет возмож</w:t>
        <w:softHyphen/>
        <w:t>ности ребенка успешно усваивать школьные зна</w:t>
        <w:softHyphen/>
        <w:t>ния? Не будем забывать, что школьное обучение претерпело значитель</w:t>
        <w:softHyphen/>
        <w:t>ные изменения. Возрос уровень знаний и уме</w:t>
        <w:softHyphen/>
        <w:t>ний, необходимых ре</w:t>
        <w:softHyphen/>
        <w:t>бенку даже на начальных этапах обучения. Про</w:t>
        <w:softHyphen/>
        <w:t>цесс познания интенси</w:t>
        <w:softHyphen/>
        <w:t>фицируется как количе</w:t>
        <w:softHyphen/>
        <w:t>ственно (начальная шко</w:t>
        <w:softHyphen/>
        <w:t>ла обучает три года), так и качественно (постоян</w:t>
        <w:softHyphen/>
        <w:t>но растут объем знаний по каждому предмету и количество изучаемых предметов). К сожалению, в последнее десятилетие рез</w:t>
        <w:softHyphen/>
        <w:t>ко возросло число детей, состав</w:t>
        <w:softHyphen/>
        <w:t>ляющих группу риска относитель</w:t>
        <w:softHyphen/>
        <w:t>но успеваемости. Это дети, пере</w:t>
        <w:softHyphen/>
        <w:t>несшие в раннем детстве черепно-мозговые травмы, страдающие минимальной мозговой дисфунк</w:t>
        <w:softHyphen/>
        <w:t>цией, возникшей в результате органического поражения голов</w:t>
        <w:softHyphen/>
        <w:t>ного мозга и других заболеваний центральной нервной системы. Нейропсихология позволяет по</w:t>
        <w:softHyphen/>
        <w:t>дойти к причинам школьной не</w:t>
        <w:softHyphen/>
        <w:t>успеваемости дифференцированно, раскрывает механизмы, лежа</w:t>
        <w:softHyphen/>
        <w:t>щие в основе трудностей школь</w:t>
        <w:softHyphen/>
        <w:t>ного обучения или поведения ре</w:t>
        <w:softHyphen/>
        <w:t>бенка. Познакомимся с ними. Итак, любая психическая деятель</w:t>
        <w:softHyphen/>
        <w:t>ность обеспечивается совместной работой разных участков головно</w:t>
        <w:softHyphen/>
        <w:t>го мозга. Каждый из них обеспе</w:t>
        <w:softHyphen/>
        <w:t>чивает функционирование опре</w:t>
        <w:softHyphen/>
        <w:t>деленного звена психической де</w:t>
        <w:softHyphen/>
        <w:t>ятельности. Так, специфический вклад в каждую функцию вносят левое и правое полушария голов</w:t>
        <w:softHyphen/>
        <w:t>ного мозга. Левое отвечает пре</w:t>
        <w:softHyphen/>
        <w:t>имущественно за речь и двига</w:t>
        <w:softHyphen/>
        <w:t>тельные функции правой руки, правое - за зрительно-простран</w:t>
        <w:softHyphen/>
        <w:t>ственные восприятия и двигатель</w:t>
        <w:softHyphen/>
        <w:t>ные функции левой руки. Лобные отделы мозга регулируют и контролируют любую психичес</w:t>
        <w:softHyphen/>
        <w:t>кую деятельность, влияют на мо</w:t>
        <w:softHyphen/>
        <w:t>тивацию тех или иных действий. От них и зависят побудительные силы деятельности ребенка и фор</w:t>
        <w:softHyphen/>
        <w:t>мирование у него учебной мотива</w:t>
        <w:softHyphen/>
        <w:t>ции. Патология или функциональ</w:t>
        <w:softHyphen/>
        <w:t>ная незрелость этих отделов про</w:t>
        <w:softHyphen/>
        <w:t>являются в нежелании учиться (не</w:t>
        <w:softHyphen/>
        <w:t>достаточная мотивация), повы</w:t>
        <w:softHyphen/>
        <w:t>шенной отвлекаемое, неумении сосредоточиться на конкретном, даже коротком задании, невоз</w:t>
        <w:softHyphen/>
        <w:t>можности выполнить его самосто</w:t>
        <w:softHyphen/>
        <w:t>ятельно, хотя при постоянной организации и стимуляции педа</w:t>
        <w:softHyphen/>
        <w:t>гога такое выполнение становится возможным. В более сложных слу</w:t>
        <w:softHyphen/>
        <w:t>чаях имеют место невозможность вербально - логического мышления (решения задач и счета), неумение делать выводы и обобщения из прочитанного материала при со</w:t>
        <w:softHyphen/>
        <w:t>хранном, иногда почти дословном пересказе текста. Недоразвитость височных отделов мозга затрудняет восприятие и за</w:t>
        <w:softHyphen/>
        <w:t>поминание вербального материа</w:t>
        <w:softHyphen/>
        <w:t>ла, замедляет формирование фоне</w:t>
        <w:softHyphen/>
        <w:t>матического слуха (основы звуко - буквенного анализа), что мешает понимать прочитанное. Правда, для педагогов начальной школы проблемы слухоречевой памяти ребенка не бывают явными, по</w:t>
        <w:softHyphen/>
        <w:t>скольку требования к данной пси</w:t>
        <w:softHyphen/>
        <w:t>хической функции ограниченны. Более отчетливо они выступают позднее, когда школьнику прихо</w:t>
        <w:softHyphen/>
        <w:t>дится усваивать достаточно боль</w:t>
        <w:softHyphen/>
        <w:t>шой объем материала по несколь</w:t>
        <w:softHyphen/>
        <w:t>ким гуманитарным дисциплинам. Теменные отделы коры головно</w:t>
        <w:softHyphen/>
        <w:t>го мозга позволяют человеку ори</w:t>
        <w:softHyphen/>
        <w:t>ентироваться в окружающем про</w:t>
        <w:softHyphen/>
        <w:t>странстве, легко (без помощи калькулятора) автоматизировать счетные операции, а кроме того, прекрасно владеть тонкой моторикой правой руки, что проявля</w:t>
        <w:softHyphen/>
        <w:t>ется в почерке. Затылочные отде</w:t>
        <w:softHyphen/>
        <w:t>лы обеспечивают адекватное вос</w:t>
        <w:softHyphen/>
        <w:t>приятие окружающего мира, хотя нарушение этой функции встре</w:t>
        <w:softHyphen/>
        <w:t>чается очень редко. Специфической функцией право</w:t>
        <w:softHyphen/>
        <w:t>го полушария является автоматиза</w:t>
        <w:softHyphen/>
        <w:t>ция любого двигательного навыка, что необходимо для формирования письма. Музыкальный слух, вос</w:t>
        <w:softHyphen/>
        <w:t>приятие музыки и других нерече</w:t>
        <w:softHyphen/>
        <w:t>вых стимулов (специфических предметных шумов), зрительная память - основные функции ви</w:t>
        <w:softHyphen/>
        <w:t>сочных отделов правого полуша</w:t>
        <w:softHyphen/>
        <w:t>рия. Их недоразвитость может не позволить ребенку, например, вы</w:t>
        <w:softHyphen/>
        <w:t>учить японский язык, где для усво</w:t>
        <w:softHyphen/>
        <w:t>ения иероглифов необходима хоро</w:t>
        <w:softHyphen/>
        <w:t>шая зрительная память. А вот не</w:t>
        <w:softHyphen/>
        <w:t>зрелость теменных отделов этого полушария приводит к нарушению конструктивной деятельности, на</w:t>
        <w:softHyphen/>
        <w:t>глядно-конструктивного мышле</w:t>
        <w:softHyphen/>
        <w:t>ния, необходимых для освоения понятий геометрии, стереометрии, черчения. Отсюда и проблемы в изучении этих предметов. Следует ли из всего выше сказан</w:t>
        <w:softHyphen/>
        <w:t>ного, что выявленная (нейропсихологом, психологом или педаго</w:t>
        <w:softHyphen/>
        <w:t>гом) у ребенка недостаточная сформированность отдельных психических функций или их зве</w:t>
        <w:softHyphen/>
        <w:t>ньев является непреодолимой и предопределяет всю его последующую, жизнь? В большинстве случаев - нет! Чем раньше будет выявлен тот или иной дефект, тем больше возмож</w:t>
        <w:softHyphen/>
        <w:t>ностей для его компенсации. Ран</w:t>
        <w:softHyphen/>
        <w:t>няя коррекция, особенно в на</w:t>
        <w:softHyphen/>
        <w:t>чальной школе, может помочь преодолеть трудности. Существу</w:t>
        <w:softHyphen/>
        <w:t>ет путь компенсаторного функци</w:t>
        <w:softHyphen/>
        <w:t>онирования, когда дефицит лю</w:t>
        <w:softHyphen/>
        <w:t>бой функции позволяет перестро</w:t>
        <w:softHyphen/>
        <w:t>ить ее и целенаправленно ввести дополнительные звенья. Так, на</w:t>
        <w:softHyphen/>
        <w:t>пример, для преодоления наруше</w:t>
        <w:softHyphen/>
        <w:t>ния непосредственно зрительной памяти возможно применение произвольного словесного проговаривания, повторного зритель</w:t>
        <w:softHyphen/>
        <w:t>ного воспроизведения, то есть компенсации ее с помощью дру</w:t>
        <w:softHyphen/>
        <w:t>гой, хорошо сформированной функции - слухоречевой памяти. И такой путь возможно найти для каждого ребенка с учетом его дефицитарных и сохранных психи</w:t>
        <w:softHyphen/>
        <w:t>ческих функций. Первыми обращают внимание на имеющиеся у ребенка трудности родители и педагоги. Но хотелось бы предостеречь от поспешных действий. По-настоящему выя</w:t>
        <w:softHyphen/>
        <w:t>вить причины неадекватного по</w:t>
        <w:softHyphen/>
        <w:t>ведения, ошибок в письме, чтении и математике и наметить пути коррекции и компенсации может лишь специалист-нейропсихолог.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  <w:sz w:val="20"/>
          <w:szCs w:val="20"/>
          <w:lang w:val="en-US"/>
        </w:rPr>
        <w:t>______________________________</w:t>
        <w:br/>
        <w:t xml:space="preserve">* </w:t>
      </w:r>
      <w:r>
        <w:rPr>
          <w:rFonts w:cs="Arial" w:ascii="Arial" w:hAnsi="Arial"/>
          <w:i/>
          <w:iCs/>
          <w:sz w:val="20"/>
          <w:szCs w:val="20"/>
        </w:rPr>
        <w:t>См. «Директор школы» № 2, с.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48</w:t>
      </w:r>
    </w:p>
    <w:p>
      <w:pPr>
        <w:pStyle w:val="Normal"/>
        <w:autoSpaceDE w:val="false"/>
        <w:spacing w:before="240" w:after="0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18"/>
          <w:szCs w:val="18"/>
        </w:rPr>
        <w:t>©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Журнал «Директор школы», №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color w:val="000000"/>
          <w:sz w:val="18"/>
          <w:szCs w:val="18"/>
        </w:rPr>
        <w:t xml:space="preserve"> 1999</w:t>
      </w:r>
    </w:p>
    <w:p>
      <w:pPr>
        <w:pStyle w:val="Normal"/>
        <w:autoSpaceDE w:val="false"/>
        <w:spacing w:before="240" w:after="0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52:00Z</dcterms:created>
  <dc:creator>Кашина Елена</dc:creator>
  <dc:description/>
  <cp:keywords/>
  <dc:language>en-US</dc:language>
  <cp:lastModifiedBy>Кашина Елена</cp:lastModifiedBy>
  <dcterms:modified xsi:type="dcterms:W3CDTF">2007-03-29T14:52:00Z</dcterms:modified>
  <cp:revision>1</cp:revision>
  <dc:subject/>
  <dc:title>•••••••Что мешает ребенку учиться</dc:title>
</cp:coreProperties>
</file>