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« День Добро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нравственное воспитание детей, учить быть сдержанными и доброжелательными, уметь работать в коллективе, развитие связной речи, работать над выразительностью речи, продолжать знакомить со стихами поэтов о добре и з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знакомство с произведением В. Катаева "Цветик – семицветик", пересказ, словесное рисование, рассматривание иллюстраций к произведению, заучивание стихов, поговорок о добр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 к занятию: Цветик – семицветик, шкатулка, письмо, картинки с животными, рисунки с хорошими и плохими поступк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обрый день, дорогие дети и взрослые! Сегодня я приготовила вам сюрприз! Хотите узнать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 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Ну, тогда смотрите! (Снимает накидку и открывает стебель с лепестками) Ну надо же! Цветок где-то потерял свои лепестки. А из какой сказки этот цветок,  вы догад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 "Цветик – семицве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к в дверь, приносят тазик, а в нём вода, морковка, ведро и рядом лежат конверт и шкату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т это да! Сюрпризы не закончились! Кто это может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снегов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равильно, он растаял, но сделал добр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т конверт и читает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рогие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Фея вежливости и доброты, хотела подарить вам волшебный цветок «Цветик-семицветик». Но злая колдунья Злость перехватила его, заколдовала и спрятала его лепестки в шкатулку. Расколдовать можно, если вы выполните семь заданий. После каждого правильно выполненного задания шкатулка -откроется и вы получите один лепесток и отгадаете волшебное слово, которое скрывает цветик – семицве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Замени добрыми слов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й – доб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жливый – вежл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бый – лас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ять – отдать, подар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угать – похва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вый – трудолюб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дный – щед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деть – защит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рчить – обрад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ный – весё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душный – заботл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яшливый – аккура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мать – почи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вать – закле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кливый – молчал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язный – скром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сливый - храб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Выбери хорошие поступ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ам нужно выбрать хорошие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ставляются сюжетные картинки с изображением хороших и плохих поступков. Воспитатель с детьми обсуждают картинки и выбирают те, на которых изображены хорошие поступки, аргументируя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Ласковое сл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ыграем в игру "Ласковое слово". Воспитатель называет слова, например: "Солнце", дети ласково "Солнышко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а – пти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о – дерев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а – сказ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– 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– ребён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ей – ручеё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ьцо – коле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- серде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 – ст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 – коше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мам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вам понравились ласков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ласковое, доброе слово душу согр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Доскажи словеч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с здесь задание "Доскажи словечко" Я начну, а вы кончайте, хором дружно отвечайте.</w:t>
      </w:r>
    </w:p>
    <w:p>
      <w:pPr>
        <w:pStyle w:val="Normal"/>
        <w:rPr/>
      </w:pPr>
      <w:r>
        <w:rPr/>
        <w:t>Растает даже ледяная глыба от слова теплого … (спасибо)</w:t>
      </w:r>
    </w:p>
    <w:p>
      <w:pPr>
        <w:pStyle w:val="Normal"/>
        <w:rPr/>
      </w:pPr>
      <w:r>
        <w:rPr/>
        <w:t>Зазеленеет старый пень, когда услышит …(добрый день)</w:t>
      </w:r>
    </w:p>
    <w:p>
      <w:pPr>
        <w:pStyle w:val="Normal"/>
        <w:rPr/>
      </w:pPr>
      <w:r>
        <w:rPr/>
        <w:t>Когда вас ругают за шалости, вы говорите …(простите, пожалуйста)</w:t>
      </w:r>
    </w:p>
    <w:p>
      <w:pPr>
        <w:pStyle w:val="Normal"/>
        <w:rPr/>
      </w:pPr>
      <w:r>
        <w:rPr/>
        <w:t>Если друг попал в беду,…(помоги ему)</w:t>
      </w:r>
    </w:p>
    <w:p>
      <w:pPr>
        <w:pStyle w:val="Normal"/>
        <w:rPr/>
      </w:pPr>
      <w:r>
        <w:rPr/>
        <w:t>Решай споры словами, …(а не кулаками)</w:t>
      </w:r>
    </w:p>
    <w:p>
      <w:pPr>
        <w:pStyle w:val="Normal"/>
        <w:rPr/>
      </w:pPr>
      <w:r>
        <w:rPr/>
        <w:t>Где бы ни были , на прощание мы говорим …(до свидание)</w:t>
      </w:r>
    </w:p>
    <w:p>
      <w:pPr>
        <w:pStyle w:val="Normal"/>
        <w:rPr/>
      </w:pPr>
      <w:r>
        <w:rPr/>
        <w:t>Ребёнок вежливый и развитый, говорит встречаясь …(здравствуй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никогда не будем забывать добрые, вежливые слова. Будем чаще говорить их друг другу. Говорить ласково, нежно, негромко. Глядя в глаза человеку и улыбаясь, потому что, от улыбки хмурый день становится свет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 должен иметь каждый человек: и вы, и я, и ваши родители. Это доброе сердце, добрую душу, добрые слова, чтоб помогать тем, кто попал в беду. О таких людях говорят "Добрый челов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сскажите стихи, поговорки, пословицы про волшебные с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чит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дравствуй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дравствуйте!»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кажешь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дравствуй», - улыбнется он в отв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верно, не пойдёт в апте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доровым, будем много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брого пу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желают доброго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легче ехать и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ёт, конечно, добрый пу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же к доброму чему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жалуй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«пожалуй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яем мы помину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жалуй, без «пожалуй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тановится не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удьте добры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те добр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я говорю по сек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те добр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ждите за это конф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Цветик-семицвет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загадать желание для всех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, лети лепе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запад на вост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север, через ю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йся, сделав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коснешься ты зем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по-моему в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, чтобы все были здоровы, счастливы, весёлыми, добры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ое упражнение "помоги животны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авильно справились с заданиями: собрали все лепестки и составили слово "Доброта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ведение ит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какой теме было посвящено занят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та – вещь удив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легче добрым или зл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, легче з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добрым – значит отдав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 свое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добрым – значит пони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лизких и чуж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дости порой не зн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тясь о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доброму трудн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посмот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у него друз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лой всегда – од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олшебный цветок останется в нашей группе и первой, желание загадаю я, а вы вместе со мной произносите волшебные слова (произносят). Я хочу, чтобы дети в нашем саду «Радуга» были самыми добрыми, самыми дружными, самыми умными, самыми честными, самыми заботливыми, самыми любящими и самыми любимы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3:19:00Z</dcterms:created>
  <dc:creator>Salavat</dc:creator>
  <dc:description/>
  <cp:keywords/>
  <dc:language>en-US</dc:language>
  <cp:lastModifiedBy>Salavat</cp:lastModifiedBy>
  <dcterms:modified xsi:type="dcterms:W3CDTF">2013-02-16T13:21:00Z</dcterms:modified>
  <cp:revision>1</cp:revision>
  <dc:subject/>
  <dc:title>Конспект занятия « День Доброты»</dc:title>
</cp:coreProperties>
</file>