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Департамент развития АПК ЯНАО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eastAsia="Arial Black" w:cs="Arial Black" w:ascii="Arial Black" w:hAnsi="Arial Black"/>
          <w:b/>
        </w:rPr>
        <w:t xml:space="preserve">  </w:t>
      </w:r>
      <w:r>
        <w:rPr>
          <w:rFonts w:cs="Arial Black" w:ascii="Arial Black" w:hAnsi="Arial Black"/>
          <w:b/>
          <w:sz w:val="28"/>
          <w:szCs w:val="28"/>
        </w:rPr>
        <w:t>ГОУ СПО «Ямальский полярный агроэкономический техникум »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МЕТОДИЧЕСКАЯ РАЗРАБОТКА УРОКА СООБЩЕНИЯ И УСВОЕНИЯ НОВЫХ ЗНАНИЙ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ПО ПРЕДМЕТУ БИОЛОГ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cs="Verdana" w:ascii="Verdana" w:hAnsi="Verdana"/>
          <w:sz w:val="40"/>
          <w:szCs w:val="40"/>
        </w:rPr>
        <w:t>ТЕМА: «</w:t>
      </w:r>
      <w:r>
        <w:rPr>
          <w:rFonts w:cs="Arial Black" w:ascii="Arial Black" w:hAnsi="Arial Black"/>
          <w:b/>
          <w:sz w:val="40"/>
          <w:szCs w:val="40"/>
        </w:rPr>
        <w:t>Наследственная изменчивость человека</w:t>
      </w:r>
      <w:r>
        <w:rPr>
          <w:rFonts w:cs="Verdana" w:ascii="Verdana" w:hAnsi="Verdana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Преподаватель биологии Бородина Л.В.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Салехард 2012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Batang;바탕" w:hAnsi="Batang;바탕" w:eastAsia="Batang;바탕" w:cs="Batang;바탕"/>
          <w:b/>
          <w:b/>
          <w:sz w:val="28"/>
          <w:szCs w:val="28"/>
          <w:lang w:val="en-US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 xml:space="preserve">      </w:t>
      </w:r>
      <w:r>
        <w:rPr>
          <w:rFonts w:eastAsia="Batang;바탕" w:cs="Batang;바탕" w:ascii="Batang;바탕" w:hAnsi="Batang;바탕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Batang;바탕" w:hAnsi="Batang;바탕" w:eastAsia="Batang;바탕" w:cs="Batang;바탕"/>
          <w:b/>
          <w:b/>
          <w:sz w:val="28"/>
          <w:szCs w:val="28"/>
          <w:lang w:val="en-US"/>
        </w:rPr>
      </w:pPr>
      <w:r>
        <w:rPr>
          <w:rFonts w:eastAsia="Batang;바탕" w:cs="Batang;바탕" w:ascii="Batang;바탕" w:hAnsi="Batang;바탕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>Характеристика урока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>План урока</w:t>
      </w:r>
    </w:p>
    <w:p>
      <w:pPr>
        <w:pStyle w:val="Normal"/>
        <w:tabs>
          <w:tab w:val="clear" w:pos="708"/>
          <w:tab w:val="left" w:pos="2880" w:leader="none"/>
        </w:tabs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>Самоанализ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2880" w:leader="none"/>
        </w:tabs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Заглядывая в будущее, можно с уверенностью сказать о по истине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фантастических перспективах преобразования живых организмов на основе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наний закономерности наследственности.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Генетика в основе своей – наука о наследственности. Она имеет дело с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явлениями наследственности, которые были объяснены Менделем и его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ближайшими последователями. Очень важной проблемой является изучение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законов, по которым наследуются болезни и различные дефекты у человека. В некоторых случаях элементарные знания в области генетики помогают людям разобраться, имеют ли они дело с наследуемыми дефектами. Знание основ генетики даёт уверенность людям, страдающим недугами, не передающимися по наследству, что их дети не будут испытывать аналогичных страданий.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звитие генетики для изучения проблем человека связана с ее общими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учными успехами и с тем, что эти успехи начинают занимать большое место в идущей научно-технической  революции. Развитие генетики имеет важное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начение для познания явлений жизни и в том числе для медицины. Генетика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–  </w:t>
      </w:r>
      <w:r>
        <w:rPr>
          <w:rFonts w:cs="Times New Roman" w:ascii="Times New Roman" w:hAnsi="Times New Roman"/>
          <w:i/>
          <w:sz w:val="32"/>
          <w:szCs w:val="32"/>
        </w:rPr>
        <w:t>это фундамент медицины. Задача состоит в том, чтобы  генетическая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грамма каждого человека была бы полноценной и высокоактивной во всех клетках человека. Важнейшей является и проблема генетической информации людей. Генетическая информация людей – это  самое драгоценное естественное достояние страны, которое нужно беречь несравнимо в большей степени, чем нефть, руды, газ, каменный уголь и другие ресурсы. В России разрабатывается система генетической службы,  которая  позволит  следить за процессами, идущими  в наследственности людей, прогнозировать эти  процессы. Эта работа выполняется в  Институте общей генетики Академии наук Российской Федерации. На данном уроке  поставлена цель проанализировать, материал, посвященный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сследованию наследственных заболеваний человека.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читывая, что данная проблема  широко исследуется в современной науке и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сается очень многих вопросов, на уроке  поставлены следующие задачи: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пределение  методов генетики человека.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зучение мутационных  процессов и наследственных заболеваний человека. Выяснение факторов, вызывающих мутации наследственного аппарата Определение значения диагностики наследственных заболеваний и роли медико-генетических  консультаций  в их профилактике наследственных заболеваний.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ХАРАКТЕРИСТИКА УРОКА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ною был избран тип урока – урок сообщения и усвоения новых знаний.  Информативность данного урока была достаточной для данной группы студентов. Уроку удалось придать развивающий характер, так как использовался интересный материал и различные способы его изложения. На уроке удалось реализовать принципы доступности, научности, проблемности и индивидуального подхода к учащимся. Материально-техническое обеспечение урока было более чем достаточным. Использовались плакаты, была подготовлена презентация слайдов по теме урока, что постоянно стимулировало интерес учащихся к новому материалу. Время урока было спланировано правильно на всех этапах урока, что позволило в полной мере решить все поставленные на роке задачи.</w:t>
      </w:r>
    </w:p>
    <w:p>
      <w:pPr>
        <w:pStyle w:val="TextBodyIndent"/>
        <w:rPr/>
      </w:pPr>
      <w:r>
        <w:rPr>
          <w:i/>
          <w:sz w:val="32"/>
          <w:szCs w:val="32"/>
        </w:rPr>
        <w:t>Урок получил хороший отклик у ребят им было по настоящему интересно, и они узнали много новой и полезной для себя информации</w:t>
      </w:r>
      <w:r>
        <w:rPr>
          <w:i/>
        </w:rPr>
        <w:t>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ПЛАН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БИОЛОГ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 кабинет №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Наследственная изменчивость челове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: </w:t>
      </w:r>
      <w:r>
        <w:rPr>
          <w:i/>
          <w:sz w:val="28"/>
          <w:szCs w:val="28"/>
          <w:u w:val="single"/>
        </w:rPr>
        <w:t>Сформировать знания о распространении законов наследования, присущих растениям и животным, на человека, показать, что гены и хромосомы в клетках человека представляют собой материальные основы наследственности, что формирование биологических особенностей и социальных черт личности человека происходит под влиянием материальных основ наследственности и окружающей среды, воспитания. Познакомить студентов с методами изучения наследственности человека на примерах хромосомных заболеваний, заболеваний обмена веществ связанных с генотипом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i/>
          <w:sz w:val="28"/>
          <w:szCs w:val="28"/>
        </w:rPr>
        <w:t>схема наследования гемофилии, обучающие слайды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i/>
          <w:sz w:val="28"/>
          <w:szCs w:val="28"/>
        </w:rPr>
        <w:t>сообщение новых зна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ПС: </w:t>
      </w:r>
      <w:r>
        <w:rPr>
          <w:i/>
          <w:sz w:val="28"/>
          <w:szCs w:val="28"/>
        </w:rPr>
        <w:t>обеспечивающие :генет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беспечиваемые: медиц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 (работа с журналом)  1-2 мин.</w:t>
      </w:r>
    </w:p>
    <w:p>
      <w:pPr>
        <w:pStyle w:val="Normal"/>
        <w:ind w:left="18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ние темы урока и постановка целей.      1-2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изация знаний учащихся                              2-3 ми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седа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На людях не возможны не возможны прямые эксперименты, однако сейчас науке известно очень многое о наследственности человека. </w:t>
      </w:r>
      <w:r>
        <w:rPr>
          <w:b/>
          <w:i/>
          <w:sz w:val="28"/>
          <w:szCs w:val="28"/>
          <w:u w:val="single"/>
        </w:rPr>
        <w:t>Каким образом ученые установили закономерности наследственности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й ответ учащихся</w:t>
      </w:r>
    </w:p>
    <w:p>
      <w:pPr>
        <w:pStyle w:val="Normal"/>
        <w:ind w:left="180" w:hanging="180"/>
        <w:rPr/>
      </w:pPr>
      <w:r>
        <w:rPr>
          <w:i/>
          <w:sz w:val="28"/>
          <w:szCs w:val="28"/>
        </w:rPr>
        <w:t>(</w:t>
      </w:r>
      <w:r>
        <w:rPr>
          <w:sz w:val="28"/>
          <w:szCs w:val="28"/>
        </w:rPr>
        <w:t>Важно, что все живые организм имеют общие закономерности наследственности, которые мы подробно изучали на предыдущих уроках, они относятся  к человеку</w:t>
      </w:r>
      <w:r>
        <w:rPr>
          <w:i/>
          <w:sz w:val="28"/>
          <w:szCs w:val="28"/>
        </w:rPr>
        <w:t>).</w:t>
      </w:r>
    </w:p>
    <w:p>
      <w:pPr>
        <w:pStyle w:val="Normal"/>
        <w:ind w:left="180" w:hanging="180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Существует вопрос, над которым мы редко задумываемся: </w:t>
      </w:r>
      <w:r>
        <w:rPr>
          <w:b/>
          <w:i/>
          <w:sz w:val="28"/>
          <w:szCs w:val="28"/>
          <w:u w:val="single"/>
        </w:rPr>
        <w:t>чем объясняется столь большое разнообразие людей и почему а нашей планете нельзя найти двух совершенно одинаковых людей?</w:t>
      </w:r>
    </w:p>
    <w:p>
      <w:pPr>
        <w:pStyle w:val="Normal"/>
        <w:ind w:left="180" w:hanging="18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мерный ответ учащихся</w:t>
      </w:r>
    </w:p>
    <w:p>
      <w:pPr>
        <w:pStyle w:val="Normal"/>
        <w:ind w:left="180" w:hanging="18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(В человеческом обществе, так же как и среди растительных и животных организмов, идет непрекращающийся мутационный процесс, который создает генетическое разнообразие людей. Поэтому каждый человек гетерозиготен по очень многим генам. В настоящее время известно более двух тысяч мутаций у человек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ние новых знаний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тика и медиц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ес, проявляемый учеными всего мира к наследственности человека не случаен. В последние десятилетия человечество тесно соприкасается с чуждыми для него химическими веществами. Число таких веществ, применяемых в быту, сельском хозяйстве, пищевой, фармакологической, косметической промышленности и в других областях деятельности людей, в настоящее время огромно. Среди этих веществ есть и такие, которые вызывают мутаци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лагодаря развитию медицины человек научился бороться с очень многими заболеваниями, уносившими не так давно миллионы жизней. Человек успешно защищает себя от большинства очень опасных инфекционных заболеваний. Такие болезни как оспа, чума, холера, малярия, отмечаются в большинстве стран очень редко. Человеку уже не так страшны туберкулез, скарлатина, коклюш, корь и многие другие заболевания. Биология и медицина интенсивно работают над решением проблемы вирусных заболеваний и ра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беспечения своего здоровья, здоровья своих детей и всех будущих поколений человеку необходимо научиться бороться с возникновением в его клетках генных и хромосомных мутаций. А для этого ему надо знать свою собственную генетику так же хорошо, как генетику растений, животных, микроорганизмов.</w:t>
      </w:r>
    </w:p>
    <w:p>
      <w:pPr>
        <w:pStyle w:val="Normal"/>
        <w:rPr/>
      </w:pPr>
      <w:r>
        <w:rPr>
          <w:i/>
          <w:sz w:val="28"/>
          <w:szCs w:val="28"/>
        </w:rPr>
        <w:t>Все, что известно сейчас о наследственности человека, выявлено наукой в результате применения специальных методов исследования.</w:t>
      </w:r>
      <w:r>
        <w:rPr>
          <w:b/>
          <w:i/>
          <w:sz w:val="28"/>
          <w:szCs w:val="28"/>
          <w:u w:val="single"/>
        </w:rPr>
        <w:t xml:space="preserve"> (рассказ, беседа, составление таблицы «Классификация заболеваний человека по природе возникновения» на доске или плакате)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shd w:fill="E0E0E0" w:val="clear"/>
        </w:rPr>
        <w:t>«Классификация заболеваний человека по механизму возникновения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3810" t="381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45pt" to="377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70815</wp:posOffset>
                </wp:positionV>
                <wp:extent cx="800100" cy="1028700"/>
                <wp:effectExtent l="0" t="3175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45pt" to="116.95pt,9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70815</wp:posOffset>
                </wp:positionV>
                <wp:extent cx="1028700" cy="10287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5pt" to="314.95pt,9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D9D9D9" w:val="clear"/>
        </w:rPr>
        <w:t>вирусные</w:t>
      </w: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  <w:shd w:fill="E0E0E0" w:val="clear"/>
        </w:rPr>
        <w:t>онкологическ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ИПП                                                                                    ра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Д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E0E0E0" w:val="clear"/>
        </w:rPr>
        <w:t>инфекционные</w:t>
      </w: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shd w:fill="E0E0E0" w:val="clear"/>
        </w:rPr>
        <w:t>мутацио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па                                                                 а</w:t>
      </w:r>
      <w:r>
        <w:rPr>
          <w:b/>
          <w:sz w:val="28"/>
          <w:szCs w:val="28"/>
        </w:rPr>
        <w:t>) болезни обмена веще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ма                                                                 фенилкетону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ера                                                             </w:t>
      </w:r>
      <w:r>
        <w:rPr>
          <w:b/>
          <w:sz w:val="28"/>
          <w:szCs w:val="28"/>
        </w:rPr>
        <w:t>б) молекулярные боле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ярия                                                            гемофил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в) хромосомные болезни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</wp:posOffset>
                </wp:positionH>
                <wp:positionV relativeFrom="paragraph">
                  <wp:posOffset>-2421255</wp:posOffset>
                </wp:positionV>
                <wp:extent cx="228600" cy="114300"/>
                <wp:effectExtent l="635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-190.65pt" to="62.7pt,-18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индромы Дауна, Кляйнфельтера,                           Шерешевского-Терне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зучения наследственности человек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Я УЧАЩИХСЯ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неалогический мето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анимается изучением родословных в тех семьях, в которых есть наследственные заболевания </w:t>
      </w:r>
      <w:r>
        <w:rPr>
          <w:b/>
          <w:i/>
          <w:sz w:val="28"/>
          <w:szCs w:val="28"/>
          <w:u w:val="single"/>
        </w:rPr>
        <w:t>(рассказ студентки Щербаковой Ангелины на примере наследования гемофилии у английской королевской семьи, демонстрация схемы наследования, запись на доске условных обозначений используемых при составлении родословных)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изнецовый мето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едставляют  большой интерес для изучения наследственности человека идентичные близнецы (однояйцовые), т.к различия между ними объясняются влиянием условий развития, т.е среды </w:t>
      </w:r>
      <w:r>
        <w:rPr>
          <w:b/>
          <w:i/>
          <w:sz w:val="28"/>
          <w:szCs w:val="28"/>
          <w:u w:val="single"/>
        </w:rPr>
        <w:t>(сообщение студентки Кизыма Оксаны, демонстрация фото близнецов)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итологический мет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ывается на микроскопическом исследовании числа и структуры хромосом, окрашенных тем или иным специальным </w:t>
      </w:r>
      <w:r>
        <w:rPr>
          <w:b/>
          <w:i/>
          <w:sz w:val="28"/>
          <w:szCs w:val="28"/>
          <w:u w:val="single"/>
        </w:rPr>
        <w:t>красителем (сообщение студентки Замотохиной Веры- рассказ о синдроме Дауна, демонстрация фото; сообщение студентки Шоля Оксаны – рассказ о синдроме Кляйнфельтера, демонстрация фото; сообщение студентки Ефимовой Татьяны – рассказ о синдроме Шерешевского-Тернера, демонстрация фото)</w:t>
      </w:r>
    </w:p>
    <w:p>
      <w:pPr>
        <w:pStyle w:val="Normal"/>
        <w:numPr>
          <w:ilvl w:val="4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охимический мето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сновывается на изучении патологических нарушений, связанных с обменом веществ </w:t>
      </w:r>
      <w:r>
        <w:rPr>
          <w:b/>
          <w:i/>
          <w:sz w:val="28"/>
          <w:szCs w:val="28"/>
          <w:u w:val="single"/>
        </w:rPr>
        <w:t>(сообщение студента Попова Кирилла – рассказ о фенилкетонурии и других заболеваниях связанных с нарушением обмена веществ; сообщение студентки Джиоевой Марии – рассказ о молекулярных болезнях человека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ко-генетическое консультирова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Использование данных по генетике человека в медицине, создание медико генетических консультаций. Вредное влияние на потомство алкоголя, никотина, наркотических веществ, употребляемых родителями, нежелательность родственных браков.(Рассказ, беседа с использованием примеров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Профилактика наследственных заболевани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 настоящее время невозможно традиционными способами исправить изменение наследственного материала, являющееся причиной наследственного заболевания. Поэтому основным средством снижения интенсивности генетического груза в человеческих популяциях, рождения больных детей и формирования у них патологических признаков является профилакти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Различают несколько видов профилактики наследственной патолог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ыбор оптимального репродуктивного возрас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Отказ от деторождения в случае высокого риска наследственной и врожденной патолог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Жесткий контроль мутагенов в окружающей сред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Прерывание беременности в случае высокой вероятности заболевания плода или дородовой диагностики заболева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ажным звеном профилактики является медико-генетическое консультирование. Медико-генетическое консультирование является специализированным видом медицинской помощи населению, направленной на профилактику наследственных болезней. Медико-генетическое консультирование заключается в составлении прогноза рождения ребенка с наследственной патологией, оценке вероятности этого события и помощи консультирующейся семье в принятии решения о деторожден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ДНК - диагностика и здоровье человек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ДНК-диагностика находит применение не только в диагностике наследственных заболеваний человека. ДНК-диагностика позволяет выявить особенности генома человека, обуславливающие реакции здорового человека на природно-климатические, бытовые и профессиональные факторы внешней среды, на прием лекарственных средств и некоторые продукты пит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НК-диагностика позволяет проводить раннее выявление злокачественного перерождения клеток, позволяет выявлять микроорганизмы, паразитирующие  в организме человека, находящиеся в биологических средах или внешней среде, в том числе и в качестве компонентов биологического оруж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Раскрытие молекулярной основы того или иного наследственного заболевания начинается с генетического картирования – определения локализации искомого гена в хромосоме. ДНК-диагностика позволяет обнаружить в организме человека возбудителей болезней, составить генетический паспорт. В некоторых странах начата работа по генетической паспортизации людей, которая поможет не только идентифицировать человека, но и выявить особенности его генома, обуславливающие его реакции на лекарственные средства, производственные и климатические факторы, а также предрасположенность к тем или иным заболевания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С помощью методов ДНК – анализа выявляют генетически модифицированные продукты питания, способные содержать опасные для человека искусственные генетические конструкции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репление знаний. (10-15 мин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амостоятельная работа учащихся . Составление таблицы хромосомных заболеваний человека с использованием учебного модул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jc w:val="right"/>
        <w:rPr/>
      </w:pPr>
      <w:r>
        <w:rPr/>
        <w:t>«Хромосомные заболевания человека 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заболе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е признаки проявления болез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озникновения заболе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Дау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роста костей, умственная отсталость, узкие раскосые глаза, маленькие уши, округлая голова, маленький нос, толстые губы, язык высунут наружу, конечности короткие, половые признаки развиты слабо, бесплод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созревания половых клеток у матерей особенно позднородящих, нерасхождение 21 –ой хромосомы</w:t>
            </w:r>
          </w:p>
        </w:tc>
      </w:tr>
      <w:tr>
        <w:trPr>
          <w:trHeight w:val="51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Кляйнфель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половые хромосомы у мужчины ХХ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. Задержка полого развития, повышен уровень женских гормонов, умеренное слабоумие, патология легких, нет растительности на лице, высокий рост, длинные руки, короткое туловище, отложение жира по женскому типу, бесплодие обратим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хождение хромосом на ранних стадиях дробления зигот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Шерешевского-Терн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 в росте, отклонение в строении лица, шеи- крыловидные складки, отсутствие развития или недоразвитость вторичных половых признаков, бесплод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шая мутация и как следствие отсутствие одной хромосомы. Хромосомный набор ХО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осле составления таблицы проверить правильность ее заполнения, спросив нескольких учащихся по их желанию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Оценивание ответов учащихся </w:t>
      </w:r>
      <w:r>
        <w:rPr>
          <w:b/>
          <w:i/>
          <w:sz w:val="28"/>
          <w:szCs w:val="28"/>
          <w:u w:val="single"/>
        </w:rPr>
        <w:t>(комментарии, выставление оценок в журнал)</w:t>
      </w:r>
    </w:p>
    <w:p>
      <w:pPr>
        <w:pStyle w:val="Normal"/>
        <w:numPr>
          <w:ilvl w:val="0"/>
          <w:numId w:val="1"/>
        </w:numPr>
        <w:shd w:fill="CC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: § 32. 33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САМОАНАЛИЗ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зложение нового материала урока был доступным для понимания студентов данной группы. Речь была грамотной, использовались специальные научные термины, материал урока излагался эмоционально и образно. Актуализация опорных знаний учащихся в начале урока прошла успешно, они ответили на все вопросы, заданные преподавателем. </w:t>
      </w:r>
    </w:p>
    <w:p>
      <w:pPr>
        <w:pStyle w:val="TextBodyIndent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а уроке были очень эффективно использованы все средства наглядности – слайды, плакаты, что позволило разнообразить урок и держать учащихся в постоянном тонусе. Разнообразие в урок внесли также сообщения учащихся подготовленные ими самостоятельно по определенным заранее темам. Ребята с удовольствием и интересом  изучили некоторые  вопросы новой темы самостоятельно и в доступной и краткой форме изложили материал своим сокурсникам. По ходу рассказа студенты делали краткие записи в тетради – составляли опорный конспект. </w:t>
      </w:r>
    </w:p>
    <w:p>
      <w:pPr>
        <w:pStyle w:val="TextBodyIndent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а уроке удалось гармонично сочетать словесные, наглядные методы изложения нового материала, при этом учитывалась специфика темы, и группы в которой я работала. </w:t>
      </w:r>
    </w:p>
    <w:p>
      <w:pPr>
        <w:pStyle w:val="TextBodyIndent"/>
        <w:ind w:left="360" w:hanging="0"/>
        <w:rPr/>
      </w:pPr>
      <w:r>
        <w:rPr>
          <w:i/>
          <w:sz w:val="32"/>
          <w:szCs w:val="32"/>
        </w:rPr>
        <w:t>На занятии было достаточное время уделено самостоятельной работе учащихся, для закрепления полученных знаний учащиеся должны были самостоятельно поработать с учебным модулем и заполнить таблицу.</w:t>
      </w:r>
    </w:p>
    <w:p>
      <w:pPr>
        <w:pStyle w:val="TextBodyIndent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исциплина на уроке была хорошая, так как урок был правильно распланирован по времени и новый материал интересен, поэтому учащимся было некогда заниматься посторонними делами. На уроке возникла атмосфера понимания и сотрудничества между учащимися и преподавателем. У студентов развивался познавательный интерес к биологии, и формировалось понимание важности получаемых знаний.</w:t>
      </w:r>
    </w:p>
    <w:p>
      <w:pPr>
        <w:pStyle w:val="TextBodyIndent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целом мне удалось реализовать все поставленные на уроке задачи и познавательную деятельность учащихся на уроке можно считать успешной. </w:t>
      </w:r>
    </w:p>
    <w:p>
      <w:pPr>
        <w:pStyle w:val="TextBodyIndent"/>
        <w:ind w:left="360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Indent"/>
        <w:ind w:left="360" w:hanging="0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ПРИЛОЖЕИЕ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b/>
          <w:bCs/>
        </w:rPr>
        <w:t>МОДУЛЬ 1. ХРОМОСОМНЫЕ БОЛЕЗНИ ЧЕЛОВЕКА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ЦЕЛИ МОДУЛЯ: </w:t>
      </w:r>
      <w:r>
        <w:rPr>
          <w:rFonts w:cs="Times New Roman CYR" w:ascii="Times New Roman CYR" w:hAnsi="Times New Roman CYR"/>
        </w:rPr>
        <w:t>а) познакомить учащихся с наследственными болезнями человека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>в) формирование информационной культуры (компетентности)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>г) воспитание генетической грамотности у учащихся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 МОДУЛ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репить знания учащихся о видах наследственной патологии;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учить анализировать и оценивать этические аспекты современных исследований в биологической нау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уя материал учебного элемента модуля УЭ1.1 заполните таблиц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>Хромосомные заболевания челове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заболе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признаки проявления болез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возникновения заболе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.Э. 1.1 Общая характеристика наследственных болезн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Любой вид патологии имеет свои закономерности. Значение этих закономерностей помогает врачу в диагностике заболеваний и лечении больны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ледственные болезни часто носят семейный характер: заболевания встречаются у нескольких родственник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1080" w:hanging="0"/>
        <w:jc w:val="both"/>
        <w:rPr/>
      </w:pPr>
      <w:r>
        <w:rPr>
          <w:rFonts w:cs="Times New Roman CYR" w:ascii="Times New Roman CYR" w:hAnsi="Times New Roman CYR"/>
        </w:rPr>
        <w:t>2 Наследственным заболеваниям характерна тяжесть заболевания, хроническое течение. Тяжесть течения обуславливает инвалидность и сокращенную продолжительность жизн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1080" w:hanging="0"/>
        <w:jc w:val="both"/>
        <w:rPr/>
      </w:pPr>
      <w:r>
        <w:rPr>
          <w:rFonts w:cs="Times New Roman CYR" w:ascii="Times New Roman CYR" w:hAnsi="Times New Roman CYR"/>
        </w:rPr>
        <w:t>3 Для многих заболеваний характерно наличие специфических симптомов, наследование которых позволяет заподозрить наличие у человека наследственного заболев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ногие наследственные заболевания носят врожденный характ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ледственным заболеваниям характерна относительная устойчивость к распространенным методам лечения. Это объясняется тем, что традиционные методы лечения не могут исправить мутантный</w:t>
        <w:tab/>
        <w:t xml:space="preserve"> ген, измененную хромосому или восстановить нормальное число хромосом. Прогресс молекулярной биологии, генетики и клеточной инженерии способствует выявлению причин патолог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</w:rPr>
        <w:t>СИНДРОМ ДАУНА</w:t>
      </w:r>
    </w:p>
    <w:p>
      <w:pPr>
        <w:pStyle w:val="Normal"/>
        <w:spacing w:lineRule="auto" w:line="360"/>
        <w:rPr/>
      </w:pPr>
      <w:r>
        <w:rPr/>
        <w:t xml:space="preserve">Встречается в одном случае на 7—10 тыс. живорожденных детей обоих полов во всем мире. Вероятность его появления увеличивается в зависимости от возраста беременной-женщины, а иногда и отца. Синдром Дауна — наиболее распространенное генетическое заболевание, вызывающее умственную отсталость. </w:t>
      </w:r>
    </w:p>
    <w:p>
      <w:pPr>
        <w:pStyle w:val="Normal"/>
        <w:spacing w:lineRule="auto" w:line="360"/>
        <w:rPr/>
      </w:pPr>
      <w:r>
        <w:rPr/>
        <w:t xml:space="preserve">При синдроме Дауна плод наследует три 21-е хромосомы вместо двух. Это называется трисомией-21. 95% всех людей с синдромом Дауна имеют классическую трисомию, т. е. каждая клетка тела содержит три 21-е хромосомы. Примерно 4% всех людей с синдромом Дауна имеют транслокации. Это означает, что избыточная 21-я хромосома присоединена к какой-либо другой хромосоме. Некоторые люди с синдромом Дауна имеют мозаичный набор хромосом, т. е. часть клеток содержат нормальное число хромосом — 46, а другие — 47. Если транслоцированная хромосома или комбинация хромосом унаследована от одного из родителей, вероятность повторного появления транслокации в следующем поколении колеблется от 3 до 15%. </w:t>
      </w:r>
    </w:p>
    <w:p>
      <w:pPr>
        <w:pStyle w:val="Normal"/>
        <w:spacing w:lineRule="auto" w:line="360"/>
        <w:rPr/>
      </w:pPr>
      <w:r>
        <w:rPr/>
        <w:t>Для определения унаследованной транслокации необходимо исследовать хромосомы обоих родителей. Вероятность повторения классической трисомии составляет 1—2%.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bCs/>
          <w:i/>
        </w:rPr>
        <w:t xml:space="preserve">СИМПТОМЫ: </w:t>
      </w:r>
    </w:p>
    <w:p>
      <w:pPr>
        <w:pStyle w:val="Normal"/>
        <w:spacing w:lineRule="auto" w:line="360"/>
        <w:rPr/>
      </w:pPr>
      <w:r>
        <w:rPr/>
        <w:t>1.Плоское лицо, монголоидный разрез глаз, открытый рот, короткий нос, плоская переносица, косоглазие, пигментные пятна по краю радужки;</w:t>
      </w:r>
    </w:p>
    <w:p>
      <w:pPr>
        <w:pStyle w:val="Normal"/>
        <w:spacing w:lineRule="auto" w:line="360"/>
        <w:rPr/>
      </w:pPr>
      <w:r>
        <w:rPr/>
        <w:t>2.Увеличение поперечного размера головы при относительном уменьшении продольного размера;</w:t>
      </w:r>
    </w:p>
    <w:p>
      <w:pPr>
        <w:pStyle w:val="Normal"/>
        <w:spacing w:lineRule="auto" w:line="360"/>
        <w:rPr/>
      </w:pPr>
      <w:r>
        <w:rPr/>
        <w:t>3.Плоский затылок;</w:t>
      </w:r>
    </w:p>
    <w:p>
      <w:pPr>
        <w:pStyle w:val="Normal"/>
        <w:spacing w:lineRule="auto" w:line="360"/>
        <w:rPr/>
      </w:pPr>
      <w:r>
        <w:rPr/>
        <w:t>4.Деформированные низко посаженные уши;</w:t>
      </w:r>
    </w:p>
    <w:p>
      <w:pPr>
        <w:pStyle w:val="Normal"/>
        <w:spacing w:lineRule="auto" w:line="360"/>
        <w:rPr/>
      </w:pPr>
      <w:r>
        <w:rPr/>
        <w:t>5.Аркообразное небо, зубные аномалии, бороздчатый язык;</w:t>
      </w:r>
    </w:p>
    <w:p>
      <w:pPr>
        <w:pStyle w:val="Normal"/>
        <w:spacing w:lineRule="auto" w:line="360"/>
        <w:rPr/>
      </w:pPr>
      <w:r>
        <w:rPr/>
        <w:t>6.Короткая широкая шея, кожная складка на шее у новорожденных;</w:t>
      </w:r>
    </w:p>
    <w:p>
      <w:pPr>
        <w:pStyle w:val="Normal"/>
        <w:spacing w:lineRule="auto" w:line="360"/>
        <w:rPr/>
      </w:pPr>
      <w:r>
        <w:rPr/>
        <w:t>7.Короткие конечности, повышенная подвижность суставов;</w:t>
      </w:r>
    </w:p>
    <w:p>
      <w:pPr>
        <w:pStyle w:val="Normal"/>
        <w:spacing w:lineRule="auto" w:line="360"/>
        <w:rPr/>
      </w:pPr>
      <w:r>
        <w:rPr/>
        <w:t>8.Деформация грудной клетки (килевидная или воронкообразная;</w:t>
      </w:r>
    </w:p>
    <w:p>
      <w:pPr>
        <w:pStyle w:val="Normal"/>
        <w:spacing w:lineRule="auto" w:line="360"/>
        <w:rPr/>
      </w:pPr>
      <w:r>
        <w:rPr/>
        <w:t>9.Мышечная слабость;</w:t>
      </w:r>
    </w:p>
    <w:p>
      <w:pPr>
        <w:pStyle w:val="Normal"/>
        <w:spacing w:lineRule="auto" w:line="360"/>
        <w:rPr/>
      </w:pPr>
      <w:r>
        <w:rPr/>
        <w:t>10.Врожденные пороки сердца;</w:t>
      </w:r>
    </w:p>
    <w:p>
      <w:pPr>
        <w:pStyle w:val="Normal"/>
        <w:spacing w:lineRule="auto" w:line="360"/>
        <w:rPr/>
      </w:pPr>
      <w:r>
        <w:rPr/>
        <w:t>11.Поперечная ладонная складка;</w:t>
      </w:r>
    </w:p>
    <w:p>
      <w:pPr>
        <w:pStyle w:val="Normal"/>
        <w:spacing w:lineRule="auto" w:line="360"/>
        <w:rPr/>
      </w:pPr>
      <w:r>
        <w:rPr/>
        <w:t>12.Умственная отсталость.</w:t>
      </w:r>
    </w:p>
    <w:p>
      <w:pPr>
        <w:pStyle w:val="Normal"/>
        <w:spacing w:lineRule="auto" w:line="360"/>
        <w:rPr/>
      </w:pPr>
      <w:r>
        <w:rPr/>
        <w:t>Умственная отсталость может быть выражена в разной степени. Поведение и психическое развитие также варьируют. Люди с синдромом Дауна склонны к болезням органов слуха и дыхательных путей. Кроме того, у них в 20 раз чаще, чем обычно, развивается лейкемия.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b/>
          <w:bCs/>
          <w:i/>
        </w:rPr>
        <w:t>ЛЕЧЕНИЕ.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Хромосомные нарушения устранить невозможно. Наблюдение группы специалистов, хирургическое вмешательство с целью исправить врожденные пороки и антибиотики с целью лечения инфекционных заболеваний могут существенно продлить жизнь людей с синдромом Дауна. Раннее вмешательство и постоянная забота о здоровье, а также специальное воспитание очень важны, чтобы помочь больным людям наиболее полно развить свои способности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ИНДРОМ КЛЯЙНФЕЛЬТЕРА</w:t>
      </w:r>
    </w:p>
    <w:p>
      <w:pPr>
        <w:pStyle w:val="Normal"/>
        <w:widowControl w:val="false"/>
        <w:shd w:fill="FFFFFF" w:val="clear"/>
        <w:autoSpaceDE w:val="false"/>
        <w:spacing w:lineRule="auto" w:line="360" w:before="106" w:after="0"/>
        <w:ind w:left="5" w:right="19" w:firstLine="326"/>
        <w:jc w:val="both"/>
        <w:rPr/>
      </w:pPr>
      <w:r>
        <w:rPr>
          <w:color w:val="000000"/>
        </w:rPr>
        <w:t xml:space="preserve">Синдром обусловлен присутствием добавочной Х-хромосомы. У больного имеется 47 хромосом (47 </w:t>
      </w:r>
      <w:r>
        <w:rPr>
          <w:b/>
          <w:bCs/>
          <w:i/>
          <w:iCs/>
          <w:color w:val="000000"/>
        </w:rPr>
        <w:t xml:space="preserve">ХХУ). </w:t>
      </w:r>
      <w:r>
        <w:rPr>
          <w:color w:val="000000"/>
        </w:rPr>
        <w:t>Частота синдрома Кляйнфельтера— 1 : 400—700 мальч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firstLine="254"/>
        <w:jc w:val="both"/>
        <w:rPr/>
      </w:pPr>
      <w:r>
        <w:rPr>
          <w:color w:val="000000"/>
        </w:rPr>
        <w:t>.Клинические признаки синдрома в полной мере проявляются в период полового созревания. Больные имеют характерное телосложение: высокий рост, непропорционально длинные руки и ноги; на бедрах и груди отложение жира, как у женщин. Развитие вторичных половых признаков задерживается. Оволосение часто бывает по женскому типу. Половой член и яички недоразви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В некоторых случаях обнаруживаются деформации зубов, сращения пальцев (синдактилия), различные аномалии скелета,, изменения глаз и внутренних орган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Для большинства больных характерны психическая вялость, снижение побуждений к деятельности, недостаточная активность. Эти признаки наблюдаются с раннего детства. У детей отсутствует живой интерес к окружающему. Они отличаются медлитель</w:t>
        <w:softHyphen/>
        <w:t xml:space="preserve">ностью. Больные малообщительны. Эти особенности приводят к грубым нарушениям работоспособности. Продуктивность в занятиях значительно ниже их интеллектуальных возможностей. Психическая вялость сочетается с повышенной внушаемостью, наклонностью к аффективным вспышкам. Этими эмоциональными особенностями объясняется то, что больные рано начинают осознавать свою неполноценность. Недостаток физической силы и ловкости в детстве, отложение жира в области груди и бедер, чрезмерно бурный рост в пубертатный период — все это тяжел» переживается больными. В подростковом возрасте из-за сознания собственной неполноценности они сторонятся сверстников. У большинства больных отмечаются повышенная раздражительность и выраженная наклонность к аффективным вспышкам, возникающим даже по незначительному поводу. Интеллект больных 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с </w:t>
      </w:r>
      <w:r>
        <w:rPr>
          <w:rFonts w:cs="Times New Roman CYR" w:ascii="Times New Roman CYR" w:hAnsi="Times New Roman CYR"/>
          <w:color w:val="000000"/>
        </w:rPr>
        <w:t>синдромом Кляйнфельтера может варьировать. Приблизительно у 50% больных сохраняется нормальный интеллект, у других отмечается слабоумие в степени дебильности. При олигофрении интеллектуальная недостаточность может усугубляться снижени</w:t>
        <w:softHyphen/>
        <w:t>ем психической активности. Подростки с психопатоподобным поведением в связи с аффективной неустойчивостью, повышенной внушаемостью нередко становятся на путь асоциального пове</w:t>
        <w:softHyphen/>
        <w:t>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Диагноз «синдром Кляйнфельтера» подтверждается исследованием полового хроматина и кариотипа. В этом случае, если у мужчин обнаруживается половой хроматин, существует большая вероятность увеличения числа хромосом. Исследование кариотипа выявляет 47 хромосом вследствие добавочной Х-хромосомы. Однако число J-хромосом может быть и больше двух. У таких больных имеются более выраженные симптомы заболевания. Обязательно отмечается снижение интеллек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При проведении лечения в детском возрасте назначают психофармакологические препараты в зависимости от характера имеющихся нарушений. В период полового созревания проводят гормональное лечение. Учитывая большие трудности, возникаю</w:t>
        <w:softHyphen/>
        <w:t>щие при обучении этих детей как в массовой, так и во вспомогательной школе, большое внимание должно быть уделено организации дифференцированных медико-педагогических и воспитательных  мероприятий. Характер психических нарушений следует учитывать и при трудоустройстве больны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ИНДРОМ ШЕРЕШЕВСКОГО  ТЕРНЕРА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асты синдромы Шерешевского - Тернера (частота 0,7 на 1000 новорожденных девочек) и трипло-Х (1,4 на 1000 девочек). Клинические проявления синдрома в виде отставания в росте, отклонений в строении лица, крыловидные складки на шее, появляются  в ранние годы, но основная симптоматика, выражающаяся в отсутствии развития или недоразвития вторичных половых признаков, отсутствие менструации, низкое содержание гомонов, развивается в годы полового созревания. Взрослые пациенты бесплодны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гноз при раннем выявлении и регулярно проводимом лечении относительно благоприятен: возможно, некое увеличение роста, проявление вторичных половых признаков и некое развитие внутренних половых органов. Однако полное выздоровление невозможно, больные остаются бесплодны. Для жизни прогноз благоприятен при отсутствии тяжелых пороков развития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-7705725</wp:posOffset>
            </wp:positionV>
            <wp:extent cx="2194560" cy="256032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t xml:space="preserve">альбинизм </w:t>
      </w:r>
    </w:p>
    <w:p>
      <w:pPr>
        <w:pStyle w:val="TextBodyIndent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985</wp:posOffset>
            </wp:positionV>
            <wp:extent cx="2698750" cy="239903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  <w:r>
        <w:rPr/>
        <w:t>тест на дальтонизм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44450</wp:posOffset>
            </wp:positionV>
            <wp:extent cx="4632960" cy="256032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ромосомный аппарат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3840480" cy="256032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/>
      </w:pPr>
      <w:r>
        <w:rPr/>
        <w:t xml:space="preserve">Хромосомы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object w:dxaOrig="5999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95pt;height:150pt" filled="f" o:ole="">
            <v:imagedata r:id="rId7" o:title=""/>
          </v:shape>
          <o:OLEObject Type="Embed" ProgID="" ShapeID="ole_rId6" DrawAspect="Content" ObjectID="_699864784" r:id="rId6"/>
        </w:object>
      </w:r>
    </w:p>
    <w:p>
      <w:pPr>
        <w:pStyle w:val="TextBodyIndent"/>
        <w:ind w:hanging="0"/>
        <w:jc w:val="center"/>
        <w:rPr/>
      </w:pPr>
      <w:r>
        <w:rPr/>
        <w:t>хромосомный аппарат мужчины и женщины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1266825" cy="2057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мужчина с синдромом Кляйнфельтера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299200" cy="76200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женщина с синдромом Шерешевского –Тернера 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571750" cy="3048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ебенок с синдромом Дауна 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6"/>
        </w:numPr>
        <w:jc w:val="left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TextBodyIndent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Д.К.Беляев. Общая биология.10-11 кл. М.: Просвещение,2002.</w:t>
      </w:r>
    </w:p>
    <w:p>
      <w:pPr>
        <w:pStyle w:val="TextBodyIndent"/>
        <w:numPr>
          <w:ilvl w:val="0"/>
          <w:numId w:val="2"/>
        </w:numPr>
        <w:jc w:val="left"/>
        <w:rPr>
          <w:sz w:val="32"/>
          <w:szCs w:val="32"/>
        </w:rPr>
      </w:pPr>
      <w:r>
        <w:rPr/>
        <w:t>А.С.Батуев и др.Биология: Большой справочник для школьников поступающих в ВУЗы-М.:Дрофа,1999.</w:t>
      </w:r>
    </w:p>
    <w:p>
      <w:pPr>
        <w:pStyle w:val="TextBodyIndent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И.Ф. Ишкина. Биология 10 класс. Поурочные планы.-Волгоград:Учитель-АСТ,1999.</w:t>
      </w:r>
    </w:p>
    <w:p>
      <w:pPr>
        <w:pStyle w:val="TextBodyIndent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56:00Z</dcterms:created>
  <dc:creator>user</dc:creator>
  <dc:description/>
  <cp:keywords/>
  <dc:language>en-US</dc:language>
  <cp:lastModifiedBy>Люда</cp:lastModifiedBy>
  <cp:lastPrinted>2007-03-14T09:21:00Z</cp:lastPrinted>
  <dcterms:modified xsi:type="dcterms:W3CDTF">2013-02-27T10:42:00Z</dcterms:modified>
  <cp:revision>9</cp:revision>
  <dc:subject/>
  <dc:title>Департамент развития АПК ЯНАО</dc:title>
</cp:coreProperties>
</file>