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класс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20"/>
        <w:gridCol w:w="116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. Лексическое значение слова. Омонимы. Синонимы. Антонимы. Произношени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Состав слова. Способы образования сло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 Правописание гласных в корне слова. Правописание гласных после шипящих и Ц. Правописание согласных. Правописание приставок. Употребление Ъ и Ь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екущего и промежуто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н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58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 №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Фразеолог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 и И в корнях с чередование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А и О в корнях с чередование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ующиеся гласные в корне сло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носимые соглас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З и С на конце пристав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после шипящих и Ц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разделительных Ъ и 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рфограф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 №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рфограф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9:00Z</dcterms:created>
  <dc:creator>Admin</dc:creator>
  <dc:description/>
  <cp:keywords/>
  <dc:language>en-US</dc:language>
  <cp:lastModifiedBy>Сергей</cp:lastModifiedBy>
  <cp:lastPrinted>2011-09-23T09:10:00Z</cp:lastPrinted>
  <dcterms:modified xsi:type="dcterms:W3CDTF">2011-09-23T05:11:00Z</dcterms:modified>
  <cp:revision>3</cp:revision>
  <dc:subject/>
  <dc:title>ТЕМАТИЧЕСКОЕ  ПЛАНИРОВАНИЕ  ПО  РУССКОМУ  ЯЗЫКУ  11 КЛАСС</dc:title>
</cp:coreProperties>
</file>