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1 клас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020"/>
        <w:gridCol w:w="116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Орфографи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Морфологические признаки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 Морфологические признаки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числительных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местоимений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признаки наречия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 Морфологические признаки. Правописан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формы глагола. Причастие. Деепричасти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кущего и промежуто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5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–чик- и –щик- в именах существитель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существительных после шипя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суффиксах прилагатель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№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существительного, прилагательного, числительного и местоим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на конце нареч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различных частях реч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 №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ричастие. Деепричастие. Наречие. Служебные части реч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36:00Z</dcterms:created>
  <dc:creator>Admin</dc:creator>
  <dc:description/>
  <cp:keywords/>
  <dc:language>en-US</dc:language>
  <cp:lastModifiedBy>Наталья</cp:lastModifiedBy>
  <cp:lastPrinted>2008-10-26T15:57:00Z</cp:lastPrinted>
  <dcterms:modified xsi:type="dcterms:W3CDTF">2011-09-22T11:12:00Z</dcterms:modified>
  <cp:revision>4</cp:revision>
  <dc:subject/>
  <dc:title>ТЕМАТИЧЕСКОЕ  ПЛАНИРОВАНИЕ  ПО  РУССКОМУ  ЯЗЫКУ  11 КЛАСС</dc:title>
</cp:coreProperties>
</file>