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НЕВНИ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МОУ Соловьёвская средняя общеобразовательная школ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щеобразовательного учрежд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Батарина Анна Анатоль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классного руководител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010/ 2011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анные педаго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Фамилия :Батарина </w:t>
      </w:r>
      <w:r>
        <w:rPr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Имя :  </w:t>
      </w:r>
      <w:r>
        <w:rPr>
          <w:u w:val="single"/>
        </w:rPr>
        <w:t>Анна</w:t>
      </w:r>
    </w:p>
    <w:p>
      <w:pPr>
        <w:pStyle w:val="Normal"/>
        <w:spacing w:lineRule="auto" w:line="360"/>
        <w:rPr/>
      </w:pPr>
      <w:r>
        <w:rPr/>
        <w:t>Отчество :</w:t>
      </w:r>
      <w:r>
        <w:rPr>
          <w:u w:val="single"/>
        </w:rPr>
        <w:t>Анатольевна</w:t>
      </w:r>
    </w:p>
    <w:p>
      <w:pPr>
        <w:pStyle w:val="Normal"/>
        <w:spacing w:lineRule="auto" w:line="360"/>
        <w:rPr/>
      </w:pPr>
      <w:r>
        <w:rPr/>
        <w:t>Предмет, стаж работы по предмет 1</w:t>
      </w:r>
    </w:p>
    <w:p>
      <w:pPr>
        <w:pStyle w:val="Normal"/>
        <w:spacing w:lineRule="auto" w:line="360"/>
        <w:rPr/>
      </w:pPr>
      <w:r>
        <w:rPr/>
        <w:t>Стаж работы в должности классного руководителя:</w:t>
      </w:r>
    </w:p>
    <w:p>
      <w:pPr>
        <w:pStyle w:val="Normal"/>
        <w:spacing w:lineRule="auto" w:line="360"/>
        <w:rPr/>
      </w:pPr>
      <w:r>
        <w:rPr/>
        <w:t xml:space="preserve">Квалификационная категория и срок очередной аттестации : 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Домашний адрес и телефон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дрес электронной почты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невник классного руководител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о-педагогическая копил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учащихс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805"/>
        <w:gridCol w:w="23"/>
        <w:gridCol w:w="1423"/>
        <w:gridCol w:w="3296"/>
        <w:gridCol w:w="2272"/>
        <w:gridCol w:w="1440"/>
        <w:gridCol w:w="14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го дел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 и телефо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Л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Марина Петро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мгинская 8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С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38-69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ев Константин Владими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геева 20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85-019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ковская Аэлита Александро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геева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Гер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инская 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85-026 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ков Ньургун Будими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геева 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38-708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илия Михайло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инская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Анастасия Иннокентьев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инская 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ряков Денис Валерьевич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инская 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8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 Айтал Семен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геева 3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021-078 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а Айыына Владимиро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1.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инская 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9-4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038-552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а Татьяна Павло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.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ргеева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40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ок здоровь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8"/>
        <w:gridCol w:w="1972"/>
        <w:gridCol w:w="5246"/>
        <w:gridCol w:w="299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ен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здоровь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з врач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Мар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евКост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з: врожденная миопия тяжёлой степен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ковская Аэли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Герм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ков Ньургу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наст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яков Дени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 Айт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а Айыы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а Тан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нятость учащихся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28"/>
        <w:gridCol w:w="3835"/>
        <w:gridCol w:w="2529"/>
        <w:gridCol w:w="2882"/>
        <w:gridCol w:w="2454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полугод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 xml:space="preserve">Кружк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Сек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ружк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к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Мари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Англ. язык Танцев..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гк.атл,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згаев Кост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гк.атл,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ская Аэли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егк.атл,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Герман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ков Ньургун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 Легк.ат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Л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Наст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Англ. язык Танцев..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Дени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 Айта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Англ. язык Танцев..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а Айыын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а Тан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гл. язык Танцев.. Музыка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гл.языкТанцев.Музыка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.атл, шашки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частие в общешкольных и улусных мероприятиях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07"/>
        <w:gridCol w:w="3890"/>
        <w:gridCol w:w="3544"/>
        <w:gridCol w:w="340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6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школьные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лусные, республикан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шко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лусные, республиканск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успеваем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е итоги 1 четвер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417"/>
        <w:gridCol w:w="3588"/>
        <w:gridCol w:w="2414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, успевающие </w:t>
            </w:r>
          </w:p>
          <w:p>
            <w:pPr>
              <w:pStyle w:val="Normal"/>
              <w:jc w:val="center"/>
              <w:rPr/>
            </w:pPr>
            <w:r>
              <w:rPr/>
              <w:t>на «отлич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еся, успевающие </w:t>
            </w:r>
          </w:p>
          <w:p>
            <w:pPr>
              <w:pStyle w:val="Normal"/>
              <w:jc w:val="center"/>
              <w:rPr/>
            </w:pPr>
            <w:r>
              <w:rPr/>
              <w:t>на «хорош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закончившие с одной трой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успевающие на «удовлетворитель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певающие учащие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учащихс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мальч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девоч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вшие: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вшие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в общешкольных и улусных мероприятиях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/>
        <w:t xml:space="preserve"> полугод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 xml:space="preserve">Да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Названия мероприятия (конкурсы, смотры, олимпиады, марафоны и т.д.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Результат участия, фамилии  наиболее отличившихся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День знани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Праздник урожа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Поделки из прир. матер. – 1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  <w:t>Новый год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  <w:sz w:val="20"/>
                <w:szCs w:val="20"/>
              </w:rPr>
            </w:pPr>
            <w:r>
              <w:rPr>
                <w:rFonts w:cs="Bookman Sakha;Times New Roman" w:ascii="Bookman Sakha;Times New Roman" w:hAnsi="Bookman Sakha;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ие в общешкольных и улусных мероприятиях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/>
        <w:t xml:space="preserve"> полугод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5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мероприятия (конкурсы, смотры, олимпиады, марафоны и т.д.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участия, фамилии  наиболее отличившихся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управления и самоуправления в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284"/>
        <w:gridCol w:w="3285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 клас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 класс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правлению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организации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класс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ллектив- ной и индивидуальной деятельности класс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старост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секто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онная коллек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массовая коллег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 –массовая коллег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амообслуживание (дежурство в классе, в учебном заведени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ученического 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и утверждение всех направлений работы в класс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орган управления в классе – собрание коллектива, где демократическим способом принимаются реш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имеет право высказать свою позицию, отстаивать её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520"/>
        <w:gridCol w:w="41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ветственно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ебной деятельности 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б учебном процесс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невников, учебни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ых мероприят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ечеров отдыха, праздников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ых игр, выставок, конкур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портивных соревновани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мероприятий по формированию ЗОЖ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и улусных спортивных мероприятиях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 спортивных достижениях учащихся клас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борки классного помещения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учащихся для дежурства по школ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ителям в обеспечении порядка в классе и школ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младшим, забота о ветерана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 (малые инициативные групп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и проведения коллективных творческих де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ффективности проведения КТ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714"/>
        <w:gridCol w:w="2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, вопросы, </w:t>
            </w:r>
          </w:p>
          <w:p>
            <w:pPr>
              <w:pStyle w:val="Normal"/>
              <w:jc w:val="center"/>
              <w:rPr/>
            </w:pPr>
            <w:r>
              <w:rPr/>
              <w:t>по которым следует обращатьс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 Семён Иванович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Егор Васильевич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ебной част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Светлана Дмитриевн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оспитательной части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а Мария Дмитриевн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работы служб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4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лужбы,</w:t>
            </w:r>
          </w:p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ким вопросам обращать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7.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служ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17.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17.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17"/>
        <w:gridCol w:w="1401"/>
        <w:gridCol w:w="3187"/>
        <w:gridCol w:w="156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, се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ло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Лена Ег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к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ОШ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4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ная борьб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Агафон Петр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ОШ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ина Анна 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нцева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ОШ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вина Лена Иннокент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45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алия иннокент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Марфа Филипп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4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дополнительных занятий (спецкурсы, факультативы и д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018"/>
        <w:gridCol w:w="2386"/>
        <w:gridCol w:w="1018"/>
        <w:gridCol w:w="2215"/>
        <w:gridCol w:w="101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дополнительных занятий (спецкурсы, факультативы и д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1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018"/>
        <w:gridCol w:w="2386"/>
        <w:gridCol w:w="1018"/>
        <w:gridCol w:w="2215"/>
        <w:gridCol w:w="101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воспит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за предыдущий 2009/ 2010  учебный год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rFonts w:eastAsia="Bookman Sakha;Times New Roman" w:cs="Bookman Sakha;Times New Roman" w:ascii="Bookman Sakha;Times New Roman" w:hAnsi="Bookman Sakha;Times New Roman"/>
          <w:sz w:val="28"/>
          <w:szCs w:val="28"/>
        </w:rPr>
        <w:t xml:space="preserve">   </w:t>
      </w:r>
      <w:r>
        <w:rPr>
          <w:rFonts w:cs="Bookman Sakha;Times New Roman" w:ascii="Bookman Sakha;Times New Roman" w:hAnsi="Bookman Sakha;Times New Roman"/>
          <w:sz w:val="28"/>
          <w:szCs w:val="28"/>
        </w:rPr>
        <w:t xml:space="preserve">В 2009-2010 учебном году передо мной, как классным руководителем, стояли следующие </w:t>
      </w:r>
      <w:r>
        <w:rPr>
          <w:rFonts w:cs="Bookman Sakha;Times New Roman" w:ascii="Bookman Sakha;Times New Roman" w:hAnsi="Bookman Sakha;Times New Roman"/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Sakha;Times New Roman" w:ascii="Bookman Sakha;Times New Roman" w:hAnsi="Bookman Sakha;Times New Roman"/>
          <w:sz w:val="28"/>
          <w:szCs w:val="28"/>
        </w:rPr>
        <w:t>Изучить личность каждого ребенка, его психологическое и физическое состояние, индивидуальные особенности и способ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Оказывать помощь адаптации ребенка к шко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Знакомиться с родителями, домашними условиями учащих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Формировать эмоционально – положительное отношение к учебному труду, знаниям через всестороннюю организацию интеллектуально – познавательной деятельности на уроках и вне ур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Способствовать сплочению коллектива класс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Способствовать формированию у детей патриотического чувства, гордости и любви к родному краю.</w:t>
      </w:r>
    </w:p>
    <w:p>
      <w:pPr>
        <w:pStyle w:val="Normal"/>
        <w:spacing w:lineRule="auto" w:line="360"/>
        <w:ind w:left="240" w:hanging="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eastAsia="Bookman Sakha;Times New Roman" w:cs="Bookman Sakha;Times New Roman" w:ascii="Bookman Sakha;Times New Roman" w:hAnsi="Bookman Sakha;Times New Roman"/>
          <w:sz w:val="28"/>
          <w:szCs w:val="28"/>
        </w:rPr>
        <w:t xml:space="preserve">   </w:t>
      </w:r>
      <w:r>
        <w:rPr>
          <w:rFonts w:cs="Bookman Sakha;Times New Roman" w:ascii="Bookman Sakha;Times New Roman" w:hAnsi="Bookman Sakha;Times New Roman"/>
          <w:sz w:val="28"/>
          <w:szCs w:val="28"/>
        </w:rPr>
        <w:t>С целью решения задачи по изучению детей мною организованы праздники и классные часы. Эти праздники дали возможность увидеть творческие способности детей, их наклонности, проследить систему взаимоотношений детей между собой и со взрослыми. Выяснилось, что в классе много детей, тяготеющих к театральному творчеству, все дети очень любят петь, танцевать и все с удовольствием участвуют в подготовке концертных программ. Одновременно выделились дети закомплексованные, излишне стеснительные.</w:t>
      </w:r>
    </w:p>
    <w:p>
      <w:pPr>
        <w:pStyle w:val="Normal"/>
        <w:spacing w:lineRule="auto" w:line="360"/>
        <w:ind w:left="240" w:hanging="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eastAsia="Bookman Sakha;Times New Roman" w:cs="Bookman Sakha;Times New Roman" w:ascii="Bookman Sakha;Times New Roman" w:hAnsi="Bookman Sakha;Times New Roman"/>
          <w:sz w:val="28"/>
          <w:szCs w:val="28"/>
        </w:rPr>
        <w:t xml:space="preserve">  </w:t>
      </w:r>
      <w:r>
        <w:rPr>
          <w:rFonts w:cs="Bookman Sakha;Times New Roman" w:ascii="Bookman Sakha;Times New Roman" w:hAnsi="Bookman Sakha;Times New Roman"/>
          <w:sz w:val="28"/>
          <w:szCs w:val="28"/>
        </w:rPr>
        <w:t>Посещение семей показало, что в основном все дети имеют хорошие условия, что отношение к ним родителей соответствует требованиям. Однако есть семьи требующие особого внимания. В этих семьях не хватает контроля со стороны родителей. Общий недостаток – большинство детей предоставлены сами себе во второй половине дня.</w:t>
      </w:r>
    </w:p>
    <w:p>
      <w:pPr>
        <w:pStyle w:val="Normal"/>
        <w:spacing w:lineRule="auto" w:line="360"/>
        <w:ind w:left="240" w:hanging="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eastAsia="Bookman Sakha;Times New Roman" w:cs="Bookman Sakha;Times New Roman" w:ascii="Bookman Sakha;Times New Roman" w:hAnsi="Bookman Sakha;Times New Roman"/>
          <w:sz w:val="28"/>
          <w:szCs w:val="28"/>
        </w:rPr>
        <w:t xml:space="preserve">   </w:t>
      </w:r>
      <w:r>
        <w:rPr>
          <w:rFonts w:cs="Bookman Sakha;Times New Roman" w:ascii="Bookman Sakha;Times New Roman" w:hAnsi="Bookman Sakha;Times New Roman"/>
          <w:sz w:val="28"/>
          <w:szCs w:val="28"/>
        </w:rPr>
        <w:t>В этом году класс принял в общешкольных мероприятиях: «Праздник урожая», «Новый год», смотр худ. самодеятельности посвященный ко дню Победы, «Зарница». Участие в этих мероприятиях показало большую активность самих детей.</w:t>
      </w:r>
    </w:p>
    <w:p>
      <w:pPr>
        <w:pStyle w:val="Normal"/>
        <w:spacing w:lineRule="auto" w:line="360"/>
        <w:ind w:left="240" w:hanging="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eastAsia="Bookman Sakha;Times New Roman" w:cs="Bookman Sakha;Times New Roman" w:ascii="Bookman Sakha;Times New Roman" w:hAnsi="Bookman Sakha;Times New Roman"/>
          <w:sz w:val="28"/>
          <w:szCs w:val="28"/>
        </w:rPr>
        <w:t xml:space="preserve">  </w:t>
      </w:r>
      <w:r>
        <w:rPr>
          <w:rFonts w:cs="Bookman Sakha;Times New Roman" w:ascii="Bookman Sakha;Times New Roman" w:hAnsi="Bookman Sakha;Times New Roman"/>
          <w:sz w:val="28"/>
          <w:szCs w:val="28"/>
        </w:rPr>
        <w:t>Таким образом, на следующий учебный год я намечаю выполнение следующих воспитательны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Привлечь к работе с детьми и родителями школьного психоло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Заняться педагогическим всеобучем для роди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Способствовать воспитанию гражданско–патриотических каче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Sakha;Times New Roman" w:hAnsi="Bookman Sakha;Times New Roman" w:cs="Bookman Sakha;Times New Roman"/>
          <w:sz w:val="28"/>
          <w:szCs w:val="28"/>
        </w:rPr>
      </w:pPr>
      <w:r>
        <w:rPr>
          <w:rFonts w:cs="Bookman Sakha;Times New Roman" w:ascii="Bookman Sakha;Times New Roman" w:hAnsi="Bookman Sakha;Times New Roman"/>
          <w:sz w:val="28"/>
          <w:szCs w:val="28"/>
        </w:rPr>
        <w:t>Привлекать родителей к активному участию в жизни класса через организацию совместных мероприях.</w:t>
      </w:r>
    </w:p>
    <w:p>
      <w:pPr>
        <w:pStyle w:val="Normal"/>
        <w:spacing w:lineRule="auto" w:line="360"/>
        <w:rPr>
          <w:rFonts w:ascii="Bookman Sakha;Times New Roman" w:hAnsi="Bookman Sakha;Times New Roman" w:cs="Bookman Sakha;Times New Roman"/>
          <w:b/>
          <w:b/>
          <w:sz w:val="32"/>
          <w:szCs w:val="32"/>
        </w:rPr>
      </w:pPr>
      <w:r>
        <w:rPr>
          <w:rFonts w:cs="Bookman Sakha;Times New Roman" w:ascii="Bookman Sakha;Times New Roman" w:hAnsi="Bookman Sakha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воспит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2010/ 2011  учебный год.</w:t>
      </w:r>
    </w:p>
    <w:p>
      <w:pPr>
        <w:pStyle w:val="Normal"/>
        <w:spacing w:lineRule="auto" w:line="360"/>
        <w:rPr/>
      </w:pPr>
      <w:r>
        <w:rPr>
          <w:b/>
          <w:i/>
        </w:rPr>
        <w:t>Цель воспитательной деятельности  образовательного учреждения</w:t>
      </w:r>
      <w:r>
        <w:rPr/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- воспитание способности делать свой жизненный выбор и нести за него ответственность 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стаивать свои интересы, своего народа, госуда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- формировать у учащихся правовую культуру, свободно и ответственно самоопределяться в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фере правовых отношений с общество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-создавать возможность учащимися демонстрировать свои достижения и усилия по сохран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доровь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-проявлять свою гражданскую позицию в самых непредвиденных ситуациях, бороться 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езнравственными и противоправными поступками лю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</w:rPr>
        <w:t>Цели воспитательной деятельности классного коллектив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 : Воспитание детского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  1.Формировать отношения товарищества, взаимовыручки на основе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нтереса учащихся друг к другу, к делам, и проблемам коллектива класса и всей 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2.Учить ребят общаться друг с другом.</w:t>
      </w:r>
    </w:p>
    <w:p>
      <w:pPr>
        <w:pStyle w:val="Normal"/>
        <w:ind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3.Развивать такие качества как доброта, отзывчивость, уважение к окружающим людям.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4.Воспитывать чувство личной ответственности за свои дела и поступки, умение 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оотносить их с интересами коллектива.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.Формировать эмоционально-положительное отношение к учебному труду, знаниям.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6.Способствовать формированию у детей патриотического чувства, гордости и любви к 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дному краю, республике.</w:t>
      </w:r>
    </w:p>
    <w:p>
      <w:pPr>
        <w:pStyle w:val="Normal"/>
        <w:ind w:right="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Продолжить работу по изучению личности учащихся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щешкольной воспит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</w:t>
      </w:r>
    </w:p>
    <w:p>
      <w:pPr>
        <w:pStyle w:val="Normal"/>
        <w:jc w:val="center"/>
        <w:rPr/>
      </w:pPr>
      <w:r>
        <w:rPr/>
        <w:t>\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100"/>
        <w:gridCol w:w="30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, название мероприят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сро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</w:t>
            </w:r>
          </w:p>
          <w:p>
            <w:pPr>
              <w:pStyle w:val="Normal"/>
              <w:jc w:val="center"/>
              <w:rPr/>
            </w:pPr>
            <w:r>
              <w:rPr/>
              <w:t>(познавате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нравственная, гражданско-патриотическ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ная, проектно- твор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center"/>
              <w:rPr/>
            </w:pPr>
            <w:r>
              <w:rPr/>
              <w:t>(Соци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едельное планирование работы на 1 полугод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9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, название мероприятия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</w:t>
            </w:r>
          </w:p>
          <w:p>
            <w:pPr>
              <w:pStyle w:val="Normal"/>
              <w:jc w:val="center"/>
              <w:rPr/>
            </w:pPr>
            <w:r>
              <w:rPr/>
              <w:t>(познавате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нравственная, гражданско-патриотическ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ная, проектно- твор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center"/>
              <w:rPr/>
            </w:pPr>
            <w:r>
              <w:rPr/>
              <w:t>(Соци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ущая работа в 1 полугод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5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ема: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: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Цели: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лан проведения: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нализ результатов: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а осенние канику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994"/>
        <w:gridCol w:w="2114"/>
        <w:gridCol w:w="20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, врем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деятельности за 1 полугодие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на 11 полугодие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ая работа в 11 полуго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5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деятельности за 11 полугодие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на следующий год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характеристика класса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сихофизиологическая характеристика учащих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05"/>
        <w:gridCol w:w="1354"/>
        <w:gridCol w:w="1467"/>
        <w:gridCol w:w="1363"/>
        <w:gridCol w:w="1348"/>
        <w:gridCol w:w="136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-</w:t>
            </w:r>
          </w:p>
          <w:p>
            <w:pPr>
              <w:pStyle w:val="Normal"/>
              <w:jc w:val="center"/>
              <w:rPr/>
            </w:pPr>
            <w:r>
              <w:rPr/>
              <w:t>нантное  полуша</w:t>
            </w:r>
          </w:p>
          <w:p>
            <w:pPr>
              <w:pStyle w:val="Normal"/>
              <w:jc w:val="center"/>
              <w:rPr/>
            </w:pPr>
            <w:r>
              <w:rPr/>
              <w:t>р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канал восприят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рвной систе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</w:r>
          </w:p>
          <w:p>
            <w:pPr>
              <w:pStyle w:val="Normal"/>
              <w:jc w:val="center"/>
              <w:rPr/>
            </w:pPr>
            <w:r>
              <w:rPr/>
              <w:t>рамент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-</w:t>
            </w:r>
          </w:p>
          <w:p>
            <w:pPr>
              <w:pStyle w:val="Normal"/>
              <w:jc w:val="center"/>
              <w:rPr/>
            </w:pPr>
            <w:r>
              <w:rPr/>
              <w:t>Метрии-</w:t>
            </w:r>
          </w:p>
          <w:p>
            <w:pPr>
              <w:pStyle w:val="Normal"/>
              <w:jc w:val="center"/>
              <w:rPr/>
            </w:pPr>
            <w:r>
              <w:rPr/>
              <w:t>ческий статус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згаева Жен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ников Дьулустаа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ьургу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а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яков Ай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на Аню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Ми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подоева Сарг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ихинская Дайа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vertAlign w:val="superscript"/>
        </w:rPr>
        <w:t>1</w:t>
      </w:r>
      <w:r>
        <w:rPr/>
        <w:t xml:space="preserve"> П – правополушарный тип, Л – левополушарный, Р – равнополушарный тип</w:t>
      </w:r>
    </w:p>
    <w:p>
      <w:pPr>
        <w:pStyle w:val="Normal"/>
        <w:spacing w:lineRule="auto" w:line="360"/>
        <w:rPr/>
      </w:pPr>
      <w:r>
        <w:rPr>
          <w:vertAlign w:val="superscript"/>
        </w:rPr>
        <w:t>2</w:t>
      </w:r>
      <w:r>
        <w:rPr/>
        <w:t xml:space="preserve"> А – аудиал, В – визуал, К – кинестет.</w:t>
      </w:r>
    </w:p>
    <w:p>
      <w:pPr>
        <w:pStyle w:val="Normal"/>
        <w:spacing w:lineRule="auto" w:line="360"/>
        <w:rPr/>
      </w:pPr>
      <w:r>
        <w:rPr>
          <w:vertAlign w:val="superscript"/>
        </w:rPr>
        <w:t>3</w:t>
      </w:r>
      <w:r>
        <w:rPr/>
        <w:t xml:space="preserve"> Х – холерик, С – сангвиник, Ф – флегматик, М – меланхоли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 педагогическая характеристика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40"/>
        <w:gridCol w:w="600"/>
        <w:gridCol w:w="600"/>
        <w:gridCol w:w="528"/>
        <w:gridCol w:w="528"/>
        <w:gridCol w:w="528"/>
        <w:gridCol w:w="506"/>
        <w:gridCol w:w="506"/>
        <w:gridCol w:w="506"/>
        <w:gridCol w:w="506"/>
        <w:gridCol w:w="506"/>
        <w:gridCol w:w="513"/>
        <w:gridCol w:w="528"/>
        <w:gridCol w:w="614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ь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ле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воображе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ка чтени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витие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центр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рительн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лухов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осредован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лог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бще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бстрагир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нтез, анализ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к письму Минобразования России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от 21 июня 2001 г. № 480 / 30- 16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деятельности классного руководител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щеобразовательных учреждениях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извлечения)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Цели воспитания и обучения , пути их достижения посредством государственной</w:t>
      </w:r>
    </w:p>
    <w:p>
      <w:pPr>
        <w:pStyle w:val="Normal"/>
        <w:spacing w:lineRule="auto" w:line="360"/>
        <w:rPr/>
      </w:pPr>
      <w:r>
        <w:rPr/>
        <w:t>политики в области образования определены Национальной доктриной образования</w:t>
      </w:r>
    </w:p>
    <w:p>
      <w:pPr>
        <w:pStyle w:val="Normal"/>
        <w:spacing w:lineRule="auto" w:line="360"/>
        <w:rPr/>
      </w:pPr>
      <w:r>
        <w:rPr/>
        <w:t>в Российской Федерации (утверждена постановлением Правительства Российской Федерации от 4 октября 2000 г.№751)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Воспитательные функции в общеобразовательном учреждении призваны выполнять все педагогические работники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В классном коллективе  учебно – воспитательный процесс в настоящее время организуют :  </w:t>
      </w:r>
      <w:r>
        <w:rPr>
          <w:b/>
        </w:rPr>
        <w:t xml:space="preserve">классный руководитель </w:t>
      </w:r>
      <w:r>
        <w:rPr/>
        <w:t>(дополнительно оплачиваемая работа) – учитель- предметник (реже –другой педагогический работник ) , являющийся наставником учащихся одного класса;  классный воспитатель (освобожденный классный руководитель)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Классный воспитатель (освобожденный классный руководитель),как правило, необходим  в сложном коллективе, где имеются дезадаптированные дети с низким уровнем воспитанности, знаний и умений, а также в ситуации перехода из начальной в среднюю школу. Его должностные обязанности определены тарифно-квалификационными характеристиками (требованиями) по должностям работников учреждений образования, согласованными с постановлением Минтруда России от 17 августа 1995 г. №46 с учетом изменений, внесенных постановлением Минтруда России от 22 ноября 1995 г. №65. Однако эффективному внедрению должности классного воспитателя в общеобразовательных учреждениях пока препятствуют отсутствие  финансирования и налаженной системы подготовки кадров.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Таким образом , в подавляющем большинстве случаев воспитательную работу с классным коллективом общеобразовательного учреждения проводит классный руководитель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Он – педагог – профессионал , духовный посредник между обществом и ребенком в освоении культуры , накопленной человечеством , организующий систему отношений через разнообразные виды воспитывающей деятельности классного коллектива ; создающий условия для индивидуального самовыражения каждого ребенка и развития каждой личности , сохранения неповторимости и раскрытия его потенциальных способностей , защиты интересов детства...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В настоящее время права и  обязанности классного руководителя в соответствии с Законом Российской Федерации “Об образовании” определяются уставом общеобразовательного учреждения. В большинстве органов управления образованием субъектов Российской Федерации действуют разработанные примерные положение о классном руководителе , которые определяют основные направления его деятельности , закрепляют права и обязанности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b/>
        </w:rPr>
        <w:t xml:space="preserve">Классный руководитель назначается </w:t>
      </w:r>
      <w:r>
        <w:rPr/>
        <w:t>с согласия педагогического работника приказом руководителя общеобразовательного учреждения на основании решения педагогического совета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b/>
        </w:rPr>
        <w:t xml:space="preserve">Контроль за деятельностью </w:t>
      </w:r>
      <w:r>
        <w:rPr/>
        <w:t>классного руководителя осуществляет , как правило , заместитель руководителя общеобразовательного учреждения по воспитательной работе. Его участие в образовательном процессе , взаимоотношения с другими организаторами  учебно – воспитательной работы определены должностными обязанностями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>
          <w:b/>
        </w:rPr>
        <w:t xml:space="preserve">Функции </w:t>
      </w:r>
      <w:r>
        <w:rPr/>
        <w:t xml:space="preserve">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 , содействия разностороннему творческому развитию личности, духовному становлению, постижению смысла жизни. Классный руководитель, получая и обрабатывая информацию о своих воспитанниках, их психофизическому развитии, социальном окружении, семейных обстоятельствах, </w:t>
      </w:r>
      <w:r>
        <w:rPr>
          <w:b/>
        </w:rPr>
        <w:t xml:space="preserve">контролирует </w:t>
      </w:r>
      <w:r>
        <w:rPr/>
        <w:t xml:space="preserve">ход целостного воспитательного процесса, процесс становления личности каждого ребенка, его нравственных качеств; </w:t>
      </w:r>
      <w:r>
        <w:rPr>
          <w:b/>
        </w:rPr>
        <w:t xml:space="preserve">анализирует </w:t>
      </w:r>
      <w:r>
        <w:rPr/>
        <w:t xml:space="preserve">характер оказываемых на него воздействий; </w:t>
      </w:r>
      <w:r>
        <w:rPr>
          <w:b/>
        </w:rPr>
        <w:t xml:space="preserve">координирует </w:t>
      </w:r>
      <w:r>
        <w:rPr/>
        <w:t>учебную деятельность каждого воспитанника и всего классного коллектива, самоопределение, самовоспитание и саморазвитие обучающегося, формирование классного коллектива, развитие творческих способностей воспитанников, взаимоотношения с другими участниками воспитательного процесса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>
          <w:b/>
        </w:rPr>
        <w:t xml:space="preserve">Работа классного руководителя </w:t>
      </w:r>
      <w:r>
        <w:rPr/>
        <w:t>– целенаправленная, системная, планируемая деятельность, строящаяся на основе программы воспитания всего образовательного учреждения, анализа предыдущей деятельности, позитивных и негативных тенденций общественной жизни; на основе личностно ориентированного подхода с учетом актуальных задач, стоящих перед педагогическим коллективом школы, и ситуации в классном коллективе, межэтнических, межконфессиональных отношений. Педагог также принимает во внимание уровень воспитанности обучающихся, социальные и материальные условия их жизни, специфику семейных обстоятельств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>
          <w:b/>
        </w:rPr>
        <w:t xml:space="preserve">Деятельность классного руководителя </w:t>
      </w:r>
      <w:r>
        <w:rPr/>
        <w:t>в первую очередь</w:t>
      </w:r>
      <w:r>
        <w:rPr>
          <w:b/>
        </w:rPr>
        <w:t xml:space="preserve"> направлена на работу с обучающимися своего класса.</w:t>
      </w:r>
      <w:r>
        <w:rPr/>
        <w:t xml:space="preserve"> Он формирует мотивацию к учению каждого отдельного ребенка, изучая его возрастные и индивидуальной особенности для развития и стимулирования познавательных интересов; через разнообразные формы и методы индивидуальной работы создает благоприятные условия для развития гражданственности, мировоззренческой культуры, навыков созидательного труда, творческой индивидуальности, успешного вхождения ребенка в социум, формирования демократической культуры в системе классного самоуправления.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та с родителями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е о родит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22"/>
        <w:gridCol w:w="3827"/>
        <w:gridCol w:w="5099"/>
        <w:gridCol w:w="1280"/>
        <w:gridCol w:w="20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одителей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ф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и о поручении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гатырева Ма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гвтырева Дария Петр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«Чэчир»Помощник п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14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ызгаев Кос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ызгаев Владимир Тит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. предприним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1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ьячковская Анна Ким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тронажная м/сест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ьячковская Аэл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орова Марианна Василье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оловьевская СОШ бибилиотекар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оров Григорий Николае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ванов  Герма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а Светлана  Устин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«Чэчир»Помощник воспит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1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 Дорофей Алексее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ь кооператива с\ад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таков Ньургу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акова Ирина Иван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охозяйка,  находиться в отпуске  по уходу за ребёнк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4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колаева Л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колаева Наталья Михайл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оловьевская СО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-1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колаев Михаил Михайл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ходиться в отпуске  по уходу за ребёнк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геева  Нас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геева Марианна Дмитрие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«Чэчир» воспит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4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геев Иннокентий Иван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. предприним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биряков Де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бирякова Лира Семеновна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БОУ «Чэчир»Воспитател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биряков Валерий Иван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чегар «Марыкчанского П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 Ай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а Кристина Алексее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ст адм. МОУ «Соловьевский наслег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акин  Семен Иван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оловьевская СОШ, директ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а  Айыы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а Эльвира Иван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БОУ Соловьевская СОШ, касси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4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акин  Владимир Ивано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, ЖЭ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аТа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акин Павел Дмитриеви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ловьевская СОШ , учи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Собакина   Алина Ивановн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ловьевская СОШ , педагог доп.об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4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родительского комитета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395"/>
        <w:gridCol w:w="223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.И.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лефон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.Собакина  Христин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-1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од.</w:t>
            </w:r>
          </w:p>
          <w:p>
            <w:pPr>
              <w:pStyle w:val="Normal"/>
              <w:jc w:val="center"/>
              <w:rPr/>
            </w:pPr>
            <w:r>
              <w:rPr/>
              <w:t>комите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обакина  Алина Ива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-434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обакина Эльвира Иван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-40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седания родительского комитета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ат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опросы по повест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одительские собрания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4"/>
        <w:gridCol w:w="5777"/>
        <w:gridCol w:w="14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одител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Sakha;Times New Roman" w:hAnsi="Bookman Sakha;Times New Roman" w:cs="Bookman Sakha;Times New Roman"/>
              </w:rPr>
            </w:pPr>
            <w:r>
              <w:rPr>
                <w:rFonts w:cs="Bookman Sakha;Times New Roman" w:ascii="Bookman Sakha;Times New Roman" w:hAnsi="Bookman Sakha;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ещение родительских собраний</w:t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94"/>
        <w:gridCol w:w="562"/>
        <w:gridCol w:w="423"/>
        <w:gridCol w:w="537"/>
        <w:gridCol w:w="567"/>
        <w:gridCol w:w="425"/>
        <w:gridCol w:w="425"/>
        <w:gridCol w:w="426"/>
        <w:gridCol w:w="577"/>
        <w:gridCol w:w="415"/>
        <w:gridCol w:w="425"/>
        <w:gridCol w:w="425"/>
        <w:gridCol w:w="427"/>
        <w:gridCol w:w="38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учащихся</w:t>
            </w:r>
          </w:p>
        </w:tc>
        <w:tc>
          <w:tcPr>
            <w:tcW w:w="6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згаева Же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ников Дьулу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Ньургу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Ва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яков Айт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ина Аню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Миш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подоева Сарг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ихинская Дайа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дительского собрания </w:t>
      </w:r>
    </w:p>
    <w:p>
      <w:pPr>
        <w:pStyle w:val="Normal"/>
        <w:spacing w:lineRule="auto" w:line="360"/>
        <w:jc w:val="center"/>
        <w:rPr/>
      </w:pPr>
      <w:r>
        <w:rPr/>
        <w:t>от «___»  ______________200__ г.</w:t>
      </w:r>
    </w:p>
    <w:p>
      <w:pPr>
        <w:pStyle w:val="Normal"/>
        <w:spacing w:lineRule="auto" w:line="360"/>
        <w:rPr/>
      </w:pPr>
      <w:r>
        <w:rPr/>
        <w:t>Тема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рисутствовали:__________ человек.</w:t>
      </w:r>
    </w:p>
    <w:p>
      <w:pPr>
        <w:pStyle w:val="Normal"/>
        <w:spacing w:lineRule="auto" w:line="360"/>
        <w:rPr/>
      </w:pPr>
      <w:r>
        <w:rPr/>
        <w:t>Повестка  собрания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лушали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шение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редседатель родительского комитета:           ___________________________________________</w:t>
      </w:r>
    </w:p>
    <w:p>
      <w:pPr>
        <w:pStyle w:val="Normal"/>
        <w:spacing w:lineRule="auto" w:line="360"/>
        <w:rPr/>
      </w:pPr>
      <w:r>
        <w:rPr/>
        <w:t>Секретарь:                                                           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родителями</w:t>
      </w:r>
    </w:p>
    <w:p>
      <w:pPr>
        <w:pStyle w:val="Normal"/>
        <w:spacing w:lineRule="auto" w:line="276"/>
        <w:jc w:val="center"/>
        <w:rPr/>
      </w:pPr>
      <w:r>
        <w:rPr/>
        <w:t>1 полугод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270"/>
        <w:gridCol w:w="3969"/>
        <w:gridCol w:w="240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суждаемые вопр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родителями</w:t>
      </w:r>
    </w:p>
    <w:p>
      <w:pPr>
        <w:pStyle w:val="Normal"/>
        <w:spacing w:lineRule="auto" w:line="276"/>
        <w:jc w:val="center"/>
        <w:rPr/>
      </w:pPr>
      <w:r>
        <w:rPr/>
        <w:t>11 полугод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270"/>
        <w:gridCol w:w="3969"/>
        <w:gridCol w:w="240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суждаемые вопро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астие родителей в жизни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6"/>
        <w:gridCol w:w="507"/>
        <w:gridCol w:w="508"/>
        <w:gridCol w:w="509"/>
        <w:gridCol w:w="508"/>
        <w:gridCol w:w="509"/>
        <w:gridCol w:w="508"/>
        <w:gridCol w:w="509"/>
        <w:gridCol w:w="508"/>
        <w:gridCol w:w="509"/>
        <w:gridCol w:w="508"/>
        <w:gridCol w:w="509"/>
        <w:gridCol w:w="508"/>
        <w:gridCol w:w="50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БЛЕМНЫМИ УЧЕНИ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чащегося, требующего особого внимания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Фамилия, имя, отчество учащегося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став семьи, её структура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Жилищно-бытовые условия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заимоотношения в семье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Наличие отклонений от норм поведения в семье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ультурный уровень семьи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оспитательный потенциал семьи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Характер ребенка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Качества личности (положительные, отрицательные)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ложение ребенка в коллективе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Учебная деятельность:</w:t>
      </w:r>
    </w:p>
    <w:p>
      <w:pPr>
        <w:pStyle w:val="Normal"/>
        <w:spacing w:lineRule="auto" w:line="360"/>
        <w:ind w:left="720" w:hanging="0"/>
        <w:rPr/>
      </w:pPr>
      <w:r>
        <w:rPr/>
        <w:t>успеваемость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мотивация обучения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посещаемость уроков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способности к обучению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познавательный интерес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Трудовая деятельность:</w:t>
      </w:r>
    </w:p>
    <w:p>
      <w:pPr>
        <w:pStyle w:val="Normal"/>
        <w:spacing w:lineRule="auto" w:line="360"/>
        <w:ind w:left="720" w:hanging="0"/>
        <w:rPr/>
      </w:pPr>
      <w:r>
        <w:rPr/>
        <w:t>наличие трудовых навыков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предпочитаемые виды труда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участие в трудовых делах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неурочная деятельность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лучение дополнительного образования: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руг общения (Ф.И. друзей):</w:t>
      </w:r>
    </w:p>
    <w:p>
      <w:pPr>
        <w:pStyle w:val="Normal"/>
        <w:spacing w:lineRule="auto" w:line="360"/>
        <w:ind w:left="720" w:hanging="0"/>
        <w:rPr/>
      </w:pPr>
      <w:r>
        <w:rPr/>
        <w:t>В школе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Вне школы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тносится ли к  «группе риска» ( с какого года )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стоит ли на внутришкольном учете (дата постановки на учет, причина) 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стоял на внутришкольном учете (дата снятия с учета)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стоит на учете в КДН (дата постановки на учет, причина)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стоял на учете в КДН (дата снятия с учета)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зов на Совет по профилактике правонарушений (дата, причина)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зов на Комиссию по делам несовершеннолетних (дата , причина)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Дополнительные сведения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ЛАН ИНДИВИДУАЛЬНОЙ ПРОФИЛАКТИЧЕСКОЙ РАБОТЫ С УЧАЩИМСЯ, ТРЕБУЮЩИМ ОСОБОГО ВНИМАНИЯ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Учащийся (Ф.И.)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jc w:val="center"/>
        <w:rPr/>
      </w:pPr>
      <w:r>
        <w:rPr/>
        <w:t>Индивидуальная ра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2"/>
      </w:tblGrid>
      <w:tr>
        <w:trPr>
          <w:trHeight w:val="3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лечение  в коллективную деятельность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060"/>
      </w:tblGrid>
      <w:tr>
        <w:trPr>
          <w:trHeight w:val="3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сть в свободное врем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е по классу</w:t>
            </w:r>
          </w:p>
          <w:p>
            <w:pPr>
              <w:pStyle w:val="Normal"/>
              <w:jc w:val="center"/>
              <w:rPr/>
            </w:pPr>
            <w:r>
              <w:rPr/>
              <w:t>(разовые, временные, постоя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школьных и классных мероприят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е специалистов для коррегирова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лоняющегося повед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800"/>
      </w:tblGrid>
      <w:tr>
        <w:trPr>
          <w:trHeight w:val="3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, специалист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стре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родителями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800"/>
      </w:tblGrid>
      <w:tr>
        <w:trPr>
          <w:trHeight w:val="3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емейного воспит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материальной обеспеченности семьи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с очень высоким материальным достатком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с высоким материальным достатком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со средним материальным достатком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с низким материальным достатком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нуждающиеся (за чертой бедности)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о социально- правовой устойчивости и воспитательному потенциалу семь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)  социально устойчивая, благополучная в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воспитательном отно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воспитательно сильная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   социально устойчивая, но неблагополучная в воспитательном отно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оспитательно неустойчива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оспитательно слабая с утратой контак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детьми и контроля над ни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   социально неустойчивая, неблагополучная в воспитательном отно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оспитательно слабая с постоянно конфликтной атмосферо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оспитательно слабая с агрессивно- негативной атмосферо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  социально неустойчивая, негативная в воспитательном отно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маргинальная (с алькогольной, сексуальной деморализацией, наркотической зависимостью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ступающая в конфликт с законом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еступна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сихически отягощенная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взаимоотношения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армоничн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мпромиссн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устойчив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ним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фликтн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зко конфликтна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требительская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семейной ориентации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на деятельность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бщение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самоудовлетворение (эгоистическая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47"/>
        <w:gridCol w:w="4510"/>
      </w:tblGrid>
      <w:tr>
        <w:trPr>
          <w:trHeight w:val="81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зиция семь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ношение родителе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ств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формирования личности</w:t>
            </w:r>
          </w:p>
        </w:tc>
      </w:tr>
      <w:tr>
        <w:trPr>
          <w:trHeight w:val="24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 Педагогиче-ки оправданная позиц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тливость, любовь в сочетании с разумной требовательностью, дружеские, доверительные отношения, поощрение самостоятельност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льное развитие личности, адекватная самооценка.</w:t>
            </w:r>
          </w:p>
        </w:tc>
      </w:tr>
      <w:tr>
        <w:trPr>
          <w:trHeight w:val="20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 «Залюблен-ое  детство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пое обожание, мелочная опека, потакание всем желаниям, ребенок-центр семьи, неоправданная идеализация его родителям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можение социализации, несамостоятельность, инфантильность, эгоизм, своеволие, упрямство, капризность, ложь, завышенная самооценка.</w:t>
            </w:r>
          </w:p>
        </w:tc>
      </w:tr>
      <w:tr>
        <w:trPr>
          <w:trHeight w:val="204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«Равнодуш-ое детство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небрежения интересами ребенка, отчужденность, равнодушие, попустительство, бесконтрольность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дление эмоционального развития, обостренное самолюбие, агрессивность, отчаяние, недоверие к взрослым, озлобленность, разочарование, уход в собственный мир.</w:t>
            </w:r>
          </w:p>
        </w:tc>
      </w:tr>
      <w:tr>
        <w:trPr>
          <w:trHeight w:val="368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«Задавле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ств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резмерная опека, запреты как система воспитания, чрезмерная требовательность, жесткость в обращении, излишняя строгость, постоянные нотации, грубость в проявлениях родительской власт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блемы в социализации, подавленные желания, неуверенность в себе, страх, коварство, мстительность, обидчивость, озлобленность, попадание в зависимость к более сильным сверстникам, приспособленчество, угодничество, заниженная самооценка.</w:t>
            </w:r>
          </w:p>
        </w:tc>
      </w:tr>
      <w:tr>
        <w:trPr>
          <w:trHeight w:val="370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«Загубленное детств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альный пример родителей, полная бесконтрольность, безнадзорность, ребенок как объект постоянных ссор – каждый из родителей стремится привлечь его на свою сторону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ние только физической силы, формирование антисоциального идеала, оправдание собственных недостатков, скепсис, злость, агрессивность, лицемерие, приспособленчество, неверие в будущее, недисциплинированность, разочарование, недоверие ко взрослым, уход в себя, стремление отгородиться от окружающих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Sakha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709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709"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360" w:before="0" w:after="200"/>
      <w:ind w:left="720" w:hanging="709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1:25:00Z</dcterms:created>
  <dc:creator>user</dc:creator>
  <dc:description/>
  <cp:keywords/>
  <dc:language>en-US</dc:language>
  <cp:lastModifiedBy>батарин</cp:lastModifiedBy>
  <cp:lastPrinted>2012-12-02T16:22:00Z</cp:lastPrinted>
  <dcterms:modified xsi:type="dcterms:W3CDTF">2012-12-02T07:23:00Z</dcterms:modified>
  <cp:revision>19</cp:revision>
  <dc:subject/>
  <dc:title>ДНЕВНИК</dc:title>
</cp:coreProperties>
</file>