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Перспективный план работы логопеда на летне-оздоровительный пери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1. Организационно-педагогическая рабо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02"/>
        <w:gridCol w:w="1863"/>
        <w:gridCol w:w="154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полн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ряд развлекательных мероприятий с детьми, посещающих логопедические группы и логопункт. Показать сказки-инсценировки, подготовленные детьми старшей группы для детей 1-2 младших групп </w:t>
            </w:r>
            <w:r>
              <w:rPr>
                <w:i/>
              </w:rPr>
              <w:t>(«Репка», «Теремок», «Колобок», «Сбор овощей»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, воспитате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местно с музыкальным руководителем провести развлечение на участке ДОУ для детей старшей группы «Во саду ли, в огороде» </w:t>
            </w:r>
            <w:r>
              <w:rPr>
                <w:i/>
              </w:rPr>
              <w:t>(с использованием д/игр, выставка рисунков детей «Что растет в саду», составление сказок о любимом фрукте или овощ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, воспитате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Лето – чудная пора» </w:t>
            </w:r>
            <w:r>
              <w:rPr>
                <w:i/>
              </w:rPr>
              <w:t>(выставка летних работ, конкурс рисунков на асфальте, стихи о лете, игры на развитие речевого дыхания: «Узнай цветок», «Надуй игрушку», «Капитаны» (тазы с водой и кораблики)</w:t>
            </w:r>
            <w:r>
              <w:rPr/>
              <w:t>, на развитие и формирование фонематического слуха: «Найди звук», «Дополни фразу», «Какая буква потерялась» и др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, воспитатели, музыкальный руководите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лечение «Конкурс знатоков». </w:t>
            </w:r>
            <w:r>
              <w:rPr>
                <w:i/>
              </w:rPr>
              <w:t>Цель</w:t>
            </w:r>
            <w:r>
              <w:rPr/>
              <w:t xml:space="preserve">: развитие связной речи, формирование лексико-грамматического строя речи. </w:t>
            </w:r>
            <w:r>
              <w:rPr>
                <w:i/>
              </w:rPr>
              <w:t>Содержание</w:t>
            </w:r>
            <w:r>
              <w:rPr/>
              <w:t>: из какой сказки пришел герой, расскажи о нем (дай характеристику). Придумай загадки о фруктах, овощах. Что ты знаешь о домашних животных. Отгадывание загадок о домашних животных. Посели животных в дом с заданным звуко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, воспитате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  <w:tr>
        <w:trPr>
          <w:trHeight w:val="7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лечение «Путешествие по стране Знаний». </w:t>
            </w:r>
            <w:r>
              <w:rPr>
                <w:i/>
              </w:rPr>
              <w:t>Цель:</w:t>
            </w:r>
            <w:r>
              <w:rPr/>
              <w:t xml:space="preserve"> обобщение знаний о звуках и буквах, дифференциация звуков. Развитие фонематического слух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, воспитате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  <w:tr>
        <w:trPr>
          <w:trHeight w:val="5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оформление кабинета логопеда (побелка, покраска, ремонт оборудования). Создать зону релаксации – цветы, «бассейн» для игр с водой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  <w:tr>
        <w:trPr>
          <w:trHeight w:val="142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особи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ля развития мелкой моторики «Золушк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для развития и формирования фонематического слуха </w:t>
            </w:r>
            <w:r>
              <w:rPr>
                <w:i/>
              </w:rPr>
              <w:t>(«Найди, чей домик», «Укрась елочку»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для развития связной речи и обогащения словаря, внимания и памяти </w:t>
            </w:r>
            <w:r>
              <w:rPr>
                <w:i/>
              </w:rPr>
              <w:t>(«Составь и расскажи», «Чепуха»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  <w:tr>
        <w:trPr>
          <w:trHeight w:val="51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дидактические игры на развитие творческого воображения </w:t>
            </w:r>
            <w:r>
              <w:rPr>
                <w:i/>
              </w:rPr>
              <w:t>(«Дорисуй рисунок», «Придумай сказку по книжке-малышке»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</w:tr>
      <w:tr>
        <w:trPr>
          <w:trHeight w:val="3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материал для зрительных диктант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2. Методическая рабо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3"/>
        <w:gridCol w:w="5401"/>
        <w:gridCol w:w="1332"/>
        <w:gridCol w:w="532"/>
        <w:gridCol w:w="636"/>
        <w:gridCol w:w="907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выполн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Провести консультации для воспитателей 1 младшей, 2 младшей, средней групп и музыкального руководител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оль физиологического и речевого дыхания в формировании правильного звукопроизношения </w:t>
            </w:r>
            <w:r>
              <w:rPr>
                <w:i/>
              </w:rPr>
              <w:t>(для воспитателей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звитие слухового внимания через подвижные и дидактические игры на участке детского сада </w:t>
            </w:r>
            <w:r>
              <w:rPr>
                <w:i/>
              </w:rPr>
              <w:t>(для воспитателей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спользование распевок в младших группах ДОУ, профилактика речевых нарушений </w:t>
            </w:r>
            <w:r>
              <w:rPr>
                <w:i/>
              </w:rPr>
              <w:t>(для музыкального руководител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оздание речепознавательных зон в группах и их роль в развитии речи и обогащении словаря детей </w:t>
            </w:r>
            <w:r>
              <w:rPr>
                <w:i/>
              </w:rPr>
              <w:t>(для воспитателе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Взаимосвязь изобразительной и речевой деятельности в логопедических группах ДОУ </w:t>
            </w:r>
            <w:r>
              <w:rPr>
                <w:i/>
              </w:rPr>
              <w:t>(для руководителя ИЗО студии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ю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ю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3. Работа с родителям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01"/>
        <w:gridCol w:w="1864"/>
        <w:gridCol w:w="154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выполн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яд консультаций по организации и созданию условий дома детям на период летне-оздоровительной 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и провести консультации для родителей, дети которых зачислены на логопункт и в логопедическую группу </w:t>
            </w:r>
            <w:r>
              <w:rPr>
                <w:i/>
              </w:rPr>
              <w:t>(«О значимости логопедических занятий для детей и роль родителей в создании посильной помощи детям»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задания родителям, дети которых посещают детский сад летом, познакомить детей с русскими народными сказками, научить пересказывать, работать над развитием речи и обогащением словар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28:00Z</dcterms:created>
  <dc:creator>Администратор</dc:creator>
  <dc:description/>
  <cp:keywords/>
  <dc:language>en-US</dc:language>
  <cp:lastModifiedBy>Администратор</cp:lastModifiedBy>
  <dcterms:modified xsi:type="dcterms:W3CDTF">2013-02-27T16:45:00Z</dcterms:modified>
  <cp:revision>5</cp:revision>
  <dc:subject/>
  <dc:title/>
</cp:coreProperties>
</file>