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КВН 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м казака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БДОУ №5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Армавира Гужова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представлений о быте и доме каза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ые задачи: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ый интерес к истории своего народа, наблюдательность, внимание, логическое мышление; воспитывать патриотические чувства, чувство сопричастности к истории своей малой Родины, толерантность; формировать умение работать  в  коллективе, развивать качества творческой личности; стимулировать проявление творчества в коллективном выборе композиции, техник и материалов её реал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хата, мазанка, курень-землянка, изба, саж, хлев, конура, «светёлка», кабица, глэчик, скрыня, рубель, макитра, овин, погреб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старых фотографий, альбомов, посещение краеведческого музея в                        г. Армавире, беседы с детьми. Изготовление элементов жилища казака, с использованием различных техник и материалов (лавки, стол, печь, прялка, коврики, лоскутное одеяло, подушки,  глэчики, миски, макитры, рушники,  скрыни, плетень и т.д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од музыку В.Г.Захарченко </w:t>
      </w:r>
      <w:r>
        <w:rPr>
          <w:rFonts w:cs="Times New Roman" w:ascii="Times New Roman" w:hAnsi="Times New Roman"/>
          <w:b/>
          <w:sz w:val="24"/>
          <w:szCs w:val="24"/>
        </w:rPr>
        <w:t>«Принимай страна наш кубанский хлеб»</w:t>
      </w:r>
      <w:r>
        <w:rPr>
          <w:rFonts w:cs="Times New Roman" w:ascii="Times New Roman" w:hAnsi="Times New Roman"/>
          <w:sz w:val="24"/>
          <w:szCs w:val="24"/>
        </w:rPr>
        <w:t xml:space="preserve"> входят в зал </w:t>
      </w:r>
      <w:r>
        <w:rPr>
          <w:rFonts w:cs="Times New Roman" w:ascii="Times New Roman" w:hAnsi="Times New Roman"/>
          <w:i/>
          <w:sz w:val="24"/>
          <w:szCs w:val="24"/>
        </w:rPr>
        <w:t>(становятся полукруг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бята: </w:t>
      </w:r>
      <w:r>
        <w:rPr>
          <w:rFonts w:cs="Times New Roman" w:ascii="Times New Roman" w:hAnsi="Times New Roman"/>
          <w:sz w:val="24"/>
          <w:szCs w:val="24"/>
        </w:rPr>
        <w:t>Бегу к тебе росистою троп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пешу к тебе в предутреннюю р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ак хороша ,и  как мила соб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одимая сторонушка Кубан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ы живём на удивительной кубанской земле, которая богата традициями, передающимися из поколения в поколе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сегодня мы собрались для того, чтобы показать свои знания в конкурсе «весёлых» и «находчивых». Тема мероприятия «Дом казака». Итогом конкурса будет создание макета из элементов, заранее приготовленных 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ята, я предлагаю вам занять места за столами с соответствующими таблич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Итак, в конкурсе будут участвовать 2 коман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анда «Весёлых!»                    </w:t>
      </w:r>
      <w:r>
        <w:rPr>
          <w:rFonts w:cs="Times New Roman" w:ascii="Times New Roman" w:hAnsi="Times New Roman"/>
          <w:i/>
          <w:sz w:val="24"/>
          <w:szCs w:val="24"/>
        </w:rPr>
        <w:t>(дети хоро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оманда «Находчивых!»          </w:t>
      </w:r>
      <w:r>
        <w:rPr>
          <w:rFonts w:cs="Times New Roman" w:ascii="Times New Roman" w:hAnsi="Times New Roman"/>
          <w:i/>
          <w:sz w:val="24"/>
          <w:szCs w:val="24"/>
        </w:rPr>
        <w:t>(дети хор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ставляет капитанов обеих коман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наш конкурс будут уважаемые гости: </w:t>
      </w:r>
      <w:r>
        <w:rPr>
          <w:rFonts w:cs="Times New Roman" w:ascii="Times New Roman" w:hAnsi="Times New Roman"/>
          <w:i/>
          <w:sz w:val="24"/>
          <w:szCs w:val="24"/>
        </w:rPr>
        <w:t xml:space="preserve">(знакомит) </w:t>
      </w:r>
      <w:r>
        <w:rPr>
          <w:rFonts w:cs="Times New Roman" w:ascii="Times New Roman" w:hAnsi="Times New Roman"/>
          <w:sz w:val="24"/>
          <w:szCs w:val="24"/>
        </w:rPr>
        <w:t xml:space="preserve">КВН будет состоять из 6 конкурсов. За победу в каждом конкурсе команда получает жетон. Победитель определится по большему количеству жетонов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1 «О жиль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Задание этого конкурса заключается в следующем: я задам по 3 вопроса каждой команде по очереди. За каждый правильный ответ, команда получает жетон. Итоги жюри подводит сразу после его оконч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анды готовы? Первый вопрос я задаю команде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назывались жилища на Кубан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курень, хата, мазанка, из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у и когда выделяли участок для строительства дом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ыделяли участок парню, когда ему исполнялось 18 л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 выбирали место для строительства дом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 участок земли заводили коня или рогатое животное. То место, где  животное дольше других щипало траву – считалось благоприятным мест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раживали место колышками, около которых на ночь насыпали зёрна, если оно оставалось не тронутым до утра, то место считалось благоприятным для строительства. В обратном случае, обычай повторял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 какого места начинали строить д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инали делать фундамент с правого восточного угла, где в будущем возводили красный угол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то первым заходил в д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вым в дом заходил самый старый член семейного рода. Эту роль чаще выполняла женщина – бабушка или мать хозяина дом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ие части были в жилищ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илище делилось на две части: «мала хата» и «великая хата»- чистая половина. Её часто называли «светёлкой» - в ней принимали гос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2 «Из истории жилищ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задания отводится 3 минуты. Жюри следит за временем. Итоги конкурса жюри подводит по окончании конкурса №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командам предлагаются рисунки с изображением жилища казаков, а также образцы строительных материалов. Каждая команда должна назвать вид жилища и подобрать к рисунку строительные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зада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урень-землянка (глина, солома, дере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занка (глина, солома, ветки, извес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ремя пошло. Время выш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аждой команды называет вид жилища и кратко рассказывает о его строительст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3 «Конкурс загадок» (стенка на стенк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Этот конкурс – домашнее задание. Каждая команда загадывает друг другу по 3 загадки. Итоги конкурса подводит сразу после его окончания. Обе команды гото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ята каждой команды становятся друг против друга и загадывают загадк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оит бычище, проклёваны  бочища.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ом с окнами)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о сеням и так и сяк, а в избу никак     </w:t>
      </w:r>
      <w:r>
        <w:rPr>
          <w:rFonts w:cs="Times New Roman" w:ascii="Times New Roman" w:hAnsi="Times New Roman"/>
          <w:i/>
          <w:sz w:val="24"/>
          <w:szCs w:val="24"/>
        </w:rPr>
        <w:t>(двер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ерое сукно тянется в окно                   </w:t>
      </w:r>
      <w:r>
        <w:rPr>
          <w:rFonts w:cs="Times New Roman" w:ascii="Times New Roman" w:hAnsi="Times New Roman"/>
          <w:i/>
          <w:sz w:val="24"/>
          <w:szCs w:val="24"/>
        </w:rPr>
        <w:t>(топится печь по чёрном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ая обувь в огне изготавливаетс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с ног не снимается                  </w:t>
      </w:r>
      <w:r>
        <w:rPr>
          <w:rFonts w:cs="Times New Roman" w:ascii="Times New Roman" w:hAnsi="Times New Roman"/>
          <w:i/>
          <w:sz w:val="24"/>
          <w:szCs w:val="24"/>
        </w:rPr>
        <w:t>(подков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Зимой всё жрёт, а летом спи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ло тёплое, а крови нет           </w:t>
      </w:r>
      <w:r>
        <w:rPr>
          <w:rFonts w:cs="Times New Roman" w:ascii="Times New Roman" w:hAnsi="Times New Roman"/>
          <w:i/>
          <w:sz w:val="24"/>
          <w:szCs w:val="24"/>
        </w:rPr>
        <w:t>(печ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гоны жёлтые, шашки остр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ики длинные, кони борз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ем едут с песня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кать царю чести, а себе славы    </w:t>
      </w:r>
      <w:r>
        <w:rPr>
          <w:rFonts w:cs="Times New Roman" w:ascii="Times New Roman" w:hAnsi="Times New Roman"/>
          <w:i/>
          <w:sz w:val="24"/>
          <w:szCs w:val="24"/>
        </w:rPr>
        <w:t>(казак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Пока жюри готовится подвести итоги по двум конкурсам, я предлагаю вам исполнить любимую казачью песню:</w:t>
      </w:r>
      <w:r>
        <w:rPr>
          <w:rFonts w:cs="Times New Roman" w:ascii="Times New Roman" w:hAnsi="Times New Roman"/>
          <w:b/>
          <w:sz w:val="24"/>
          <w:szCs w:val="24"/>
        </w:rPr>
        <w:t xml:space="preserve"> «Не ходи, ты хлопчик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помещают жетоны на таб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4  «Назови кубанские ремёсл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Ребята, вам предлагаются шкатулки с образцами и рабочими инструментами различных ремёсел. Вы должны отобрать из них те, которые применяли казаки для украшения жилья, назвать ремесло, к которому этот предмет принадлежит.(Каждая команда должна представить вниманию жюри не менее 5 предметов.) Итоги конкурса жюри подводит сразу после его оконч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задания отводится 2 минуты. Время пошло. Время вышло. Команды готовы к ответам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жю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5 «Подбери жильё каждому животном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льное сопровождение под песню «Капитаны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нкурс капита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капитаны должны соединить изображение жилища с изображением животного, которое в нём живёт, назвать это жилище или подписать. Итоги конкурса жюри подводит сразу после его оконч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этого задания отводится 3 минуты. Время пош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капитан трудятся, я предлагаю вам вспомнить пословицы о д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ребенок: Дом вести – не бородой тря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ребёнок: Чужим умом не построишь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ребёнок: Без хозяина дом сир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ребёнок: Порядок в доме есть – хозяину ч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ребёнок: Своя хатка – родная ма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ребёнок: В гостях хорошо, а дома луч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ш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жю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№ 6  Эстафета «Вместе обустроим дом казак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се знают, что на Кубани всегда были большие дружные семьи. Я предлагаю вам представить, что каждая команда – это большая семья. И каждая семья будет обустраивать свой д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: каждый член команды по очереди выбирает на подносе предмет, нужный в доме казака. В конце конкурса каждая команда показывает и называет  предметы, выбранные для своего жилища. Побеждает та команда, которая быстро и правильно подберёт предметы, необходимые в доме каза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 жюри подводит итоги последнего конкурса и всей игры в целом, я предлагаю вам спеть кубанскую песню: </w:t>
      </w:r>
      <w:r>
        <w:rPr>
          <w:rFonts w:cs="Times New Roman" w:ascii="Times New Roman" w:hAnsi="Times New Roman"/>
          <w:b/>
          <w:sz w:val="24"/>
          <w:szCs w:val="24"/>
        </w:rPr>
        <w:t>«Во кубанской, во станиц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жю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годня, ребята, вы показали не только удаль молодецкую в песнях и играх, но и большой запас знаний. Вы будете расти и больше узнавать о своей Родине, о Куб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нашего конкурса я предлагаю участникам обеих команд создать из заранее, приготовленных элементов,  макет «Дом казака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9:00Z</dcterms:created>
  <dc:creator>Admin</dc:creator>
  <dc:description/>
  <cp:keywords/>
  <dc:language>en-US</dc:language>
  <cp:lastModifiedBy>User</cp:lastModifiedBy>
  <dcterms:modified xsi:type="dcterms:W3CDTF">2013-02-12T10:23:00Z</dcterms:modified>
  <cp:revision>9</cp:revision>
  <dc:subject/>
  <dc:title/>
</cp:coreProperties>
</file>