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окружающего мира 1 класс по программе «Школа 2100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Хозяйство челове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представление о хозяйстве челове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важительное отношение к труду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волы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drawing>
          <wp:inline distT="0" distB="0" distL="0" distR="0">
            <wp:extent cx="262890" cy="22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271145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/>
        <w:drawing>
          <wp:inline distT="0" distB="0" distL="0" distR="0">
            <wp:extent cx="301625" cy="233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86055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sz w:val="32"/>
          <w:szCs w:val="32"/>
        </w:rPr>
        <w:t>Оборудование: различные предметы , условные значки, таблички со словами, учебник , тетрадь.</w:t>
      </w:r>
    </w:p>
    <w:p>
      <w:pPr>
        <w:pStyle w:val="Normal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05"/>
        <w:gridCol w:w="368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64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 и постановка учебной пробл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вспомним, о чём мы говорили на прошлом уроке окружающего мира.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монстрируются: булочка, гвоздик, платье, карандаш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и каких профессий нужны для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я этих вещей?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есть ли что-то общее у этих профессий? (Да, все они связаны с производством, необходимым для человека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чем они различаются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какая будет тема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ойте учебник на с. 46–47. О чём мы узнаем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ставление пла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предлагают, учитель обобщае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доске появляется примерный план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накомство с разными професс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накомство с сельскими професс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накомство с профессиями людей в город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33595</wp:posOffset>
                      </wp:positionH>
                      <wp:positionV relativeFrom="paragraph">
                        <wp:posOffset>61595</wp:posOffset>
                      </wp:positionV>
                      <wp:extent cx="246380" cy="2228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36c0a" stroked="t" o:allowincell="t" style="position:absolute;margin-left:364.85pt;margin-top:4.85pt;width:19.35pt;height:17.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сейчас делали? (Составляли план урока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е умение формировали? (Умение организовывать свои дела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уем умение извлекать информацию из схем, иллюстраций, текста, таблиц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2)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представлять информацию в виде схем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ыявлять сущность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бъек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на основе анализа объектов делать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устанавливать аналог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бобщать и классифицировать по признака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. Совместное открытие зн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71145" cy="2298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</w:t>
            </w:r>
            <w:r>
              <w:rPr/>
              <w:drawing>
                <wp:inline distT="0" distB="0" distL="0" distR="0">
                  <wp:extent cx="301625" cy="2330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в учебнике. 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1  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3   4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– Откройте учебник  на с. 22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ем разговор ребя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же из ребят прав? Есть ли среди профессий главная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вои предположения, прочитаем вывод на с. 22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Работа в группах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делятся на группы: 1-я группа – жители села, 2-я группа – жители г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майте, чем вы будете заниматься, если живёте в селе (группа № 1) и если живёте в городе (группа № 2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м занимаются люди на селе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редставляют результаты работы групп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м занимаются люди в городе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редставляют результаты работы групп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– Посмотрите на с. 23. Людей каких профессий изобразил художник? Что мы получаем от людей этих профессий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ите свои выводы с выводами в учебник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в учебники на с. 26. Обратите внимание: сельское хозяйство занимается выращиванием растений – это растениеводство и разведением животных – это животноводств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м могут заниматься жители города? Где они работают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производят на фабриках и заводах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выращивания зерна сельскому жителю нужны машины. А где их взять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взять сырьё городским жителям, чтобы изготавливать на заводах и фабриках различные предметы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же делать? Как быть? (Городской житель будет обращаться к сельскому и наоборот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как это будет происходить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– Посмотрите на верхнюю иллюстрацию на с. 24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ей каких профессий изобразил художник? (Эти профессии относятся к сфере обслуживания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люди этих профессий помогают нам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вои предположения, прочитаем вывод на с. 24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– Посмотрите на следующие картинки. Кто на них изображён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ую работу выполняют люди этих профессий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ите свои выводы с выводом на с. 24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116840</wp:posOffset>
                      </wp:positionV>
                      <wp:extent cx="222885" cy="22288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2060" stroked="t" o:allowincell="t" style="position:absolute;margin-left:337.35pt;margin-top:9.2pt;width:17.5pt;height:17.5pt;mso-wrap-style:none;v-text-anchor:middle">
                      <v:fill o:detectmouseclick="t" type="solid" color2="#ffdf9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33595</wp:posOffset>
                      </wp:positionH>
                      <wp:positionV relativeFrom="paragraph">
                        <wp:posOffset>116840</wp:posOffset>
                      </wp:positionV>
                      <wp:extent cx="214630" cy="22288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364.85pt;margin-top:9.2pt;width:16.85pt;height:17.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ы сейчас делали? Какое умение формировали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дание № 1 в рабочей тетрад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выполняют его самостоятельно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формлять свои мысли в устной форм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овместно договариваться о правилах общения и по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пределять и высказывать самые простые, общие для всех людей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FFCC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пределять цель деятельности на урок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color w:val="FFCC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пределять успешность выполнения своего задания в диалоге с учителе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осуществлять познавательную и личностную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Духовно-нравственное развитие и воспит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) воспитание нравственного чувства, этического сознания и готовности совершать позитивные поступки, в том числе рече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) гражданско-патриотическое воспит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) воспитание трудолюбия, способности к познанию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) воспитание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) экологическое воспитани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6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эстетическое воспит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Применение нового зн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drawing>
                <wp:inline distT="0" distB="0" distL="0" distR="0">
                  <wp:extent cx="271145" cy="2298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учебни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с. 25 учебника. К какой части хозяйства относятся эти профессии? Соедините стрелками. Приготовьтесь рассказать, какую пользу они приносят людя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Проверка с самооценкой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Вопросы к ученик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Что тебе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Удалось тебе выполнить работу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выполни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Сейчас мы вместе с … (</w:t>
            </w: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  <w:t>имя ученика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) учились оценивать свою работ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Полностью или частично ты закрасишь свой кружок-отметку в дневнике? Почему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Отметь в дневни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в тетради 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1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ойте тетради на с. 47, выполните задания № 2, 3 по выбор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жно предложить выполнить эти задания в пара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р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71145" cy="22987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</w:t>
            </w:r>
            <w:r>
              <w:rPr/>
              <w:drawing>
                <wp:inline distT="0" distB="0" distL="0" distR="0">
                  <wp:extent cx="301625" cy="23304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с таблицей. 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1 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в классе много читающих детей, д</w:t>
            </w:r>
            <w:r>
              <w:rPr/>
              <w:t>ля закрепления материала предлагаем заполнить вместе с детьми таблицу.</w:t>
            </w:r>
          </w:p>
          <w:tbl>
            <w:tblPr>
              <w:tblW w:w="8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8"/>
              <w:gridCol w:w="2082"/>
              <w:gridCol w:w="2137"/>
              <w:gridCol w:w="1422"/>
            </w:tblGrid>
            <w:tr>
              <w:trPr/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омышленность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льское хозяйство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ранспорт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фера услуг</w:t>
                  </w:r>
                </w:p>
              </w:tc>
            </w:tr>
            <w:tr>
              <w:trPr/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иже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таблички со словами.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2070</wp:posOffset>
                      </wp:positionV>
                      <wp:extent cx="727075" cy="25019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7075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шахт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25pt;height:19.7pt;mso-wrap-distance-left:9.05pt;mso-wrap-distance-right:9.05pt;mso-wrap-distance-top:0pt;mso-wrap-distance-bottom:0pt;margin-top:4.1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шахт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52070</wp:posOffset>
                      </wp:positionV>
                      <wp:extent cx="1172210" cy="25019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210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автомоби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3pt;height:19.7pt;mso-wrap-distance-left:9.05pt;mso-wrap-distance-right:9.05pt;mso-wrap-distance-top:0pt;mso-wrap-distance-bottom:0pt;margin-top:4.1pt;mso-position-vertical-relative:text;margin-left:195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втомоби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34130</wp:posOffset>
                      </wp:positionH>
                      <wp:positionV relativeFrom="paragraph">
                        <wp:posOffset>52070</wp:posOffset>
                      </wp:positionV>
                      <wp:extent cx="1179830" cy="25019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9830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школ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pt;height:19.7pt;mso-wrap-distance-left:9.05pt;mso-wrap-distance-right:9.05pt;mso-wrap-distance-top:0pt;mso-wrap-distance-bottom:0pt;margin-top:4.1pt;mso-position-vertical-relative:text;margin-left:301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34290</wp:posOffset>
                      </wp:positionV>
                      <wp:extent cx="1227455" cy="30734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7455" cy="307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астениеводств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65pt;height:24.2pt;mso-wrap-distance-left:9.05pt;mso-wrap-distance-right:9.05pt;mso-wrap-distance-top:0pt;mso-wrap-distance-bottom:0pt;margin-top:2.7pt;mso-position-vertical-relative:text;margin-left:83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астениеводств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3815</wp:posOffset>
                      </wp:positionV>
                      <wp:extent cx="1633220" cy="26606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322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ефтяные скважин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6pt;height:20.95pt;mso-wrap-distance-left:9.05pt;mso-wrap-distance-right:9.05pt;mso-wrap-distance-top:0pt;mso-wrap-distance-bottom:0pt;margin-top:3.4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фтяные скважин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2540</wp:posOffset>
                      </wp:positionV>
                      <wp:extent cx="599440" cy="26606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ад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2pt;height:20.95pt;mso-wrap-distance-left:9.05pt;mso-wrap-distance-right:9.05pt;mso-wrap-distance-top:0pt;mso-wrap-distance-bottom:0pt;margin-top:0.2pt;mso-position-vertical-relative:text;margin-left:142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а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635</wp:posOffset>
                      </wp:positionV>
                      <wp:extent cx="1370965" cy="266065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96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железная дорог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95pt;height:20.95pt;mso-wrap-distance-left:9.05pt;mso-wrap-distance-right:9.05pt;mso-wrap-distance-top:0pt;mso-wrap-distance-bottom:0pt;margin-top:0.05pt;mso-position-vertical-relative:text;margin-left:195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железная дорог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42545</wp:posOffset>
                      </wp:positionV>
                      <wp:extent cx="1243330" cy="26606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33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магазин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9pt;height:20.95pt;mso-wrap-distance-left:9.05pt;mso-wrap-distance-right:9.05pt;mso-wrap-distance-top:0pt;mso-wrap-distance-bottom:0pt;margin-top:3.35pt;mso-position-vertical-relative:text;margin-left:3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агазин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3340</wp:posOffset>
                      </wp:positionV>
                      <wp:extent cx="1362710" cy="29781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710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электростан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3pt;height:23.45pt;mso-wrap-distance-left:9.05pt;mso-wrap-distance-right:9.05pt;mso-wrap-distance-top:0pt;mso-wrap-distance-bottom:0pt;margin-top:4.2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электростан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53340</wp:posOffset>
                      </wp:positionV>
                      <wp:extent cx="750570" cy="29781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город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1pt;height:23.45pt;mso-wrap-distance-left:9.05pt;mso-wrap-distance-right:9.05pt;mso-wrap-distance-top:0pt;mso-wrap-distance-bottom:0pt;margin-top:4.2pt;mso-position-vertical-relative:text;margin-left:126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горо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53340</wp:posOffset>
                      </wp:positionV>
                      <wp:extent cx="1132205" cy="29781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2205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амолё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15pt;height:23.45pt;mso-wrap-distance-left:9.05pt;mso-wrap-distance-right:9.05pt;mso-wrap-distance-top:0pt;mso-wrap-distance-bottom:0pt;margin-top:4.2pt;mso-position-vertical-relative:text;margin-left:195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амолё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38880</wp:posOffset>
                      </wp:positionH>
                      <wp:positionV relativeFrom="paragraph">
                        <wp:posOffset>53340</wp:posOffset>
                      </wp:positionV>
                      <wp:extent cx="1442085" cy="29781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2085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детский са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55pt;height:23.45pt;mso-wrap-distance-left:9.05pt;mso-wrap-distance-right:9.05pt;mso-wrap-distance-top:0pt;mso-wrap-distance-bottom:0pt;margin-top:4.2pt;mso-position-vertical-relative:text;margin-left:294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етский с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6035</wp:posOffset>
                      </wp:positionV>
                      <wp:extent cx="798195" cy="26606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19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фабри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85pt;height:20.95pt;mso-wrap-distance-left:9.05pt;mso-wrap-distance-right:9.05pt;mso-wrap-distance-top:0pt;mso-wrap-distance-bottom:0pt;margin-top:2.0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фабри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26035</wp:posOffset>
                      </wp:positionV>
                      <wp:extent cx="1227455" cy="26606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745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животноводств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65pt;height:20.95pt;mso-wrap-distance-left:9.05pt;mso-wrap-distance-right:9.05pt;mso-wrap-distance-top:0pt;mso-wrap-distance-bottom:0pt;margin-top:2.05pt;mso-position-vertical-relative:text;margin-left:76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животноводств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26035</wp:posOffset>
                      </wp:positionV>
                      <wp:extent cx="1275080" cy="26606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508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кораб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4pt;height:20.95pt;mso-wrap-distance-left:9.05pt;mso-wrap-distance-right:9.05pt;mso-wrap-distance-top:0pt;mso-wrap-distance-bottom:0pt;margin-top:2.05pt;mso-position-vertical-relative:text;margin-left:184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раб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691255</wp:posOffset>
                      </wp:positionH>
                      <wp:positionV relativeFrom="paragraph">
                        <wp:posOffset>26035</wp:posOffset>
                      </wp:positionV>
                      <wp:extent cx="599440" cy="26606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каф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2pt;height:20.95pt;mso-wrap-distance-left:9.05pt;mso-wrap-distance-right:9.05pt;mso-wrap-distance-top:0pt;mso-wrap-distance-bottom:0pt;margin-top:2.05pt;mso-position-vertical-relative:text;margin-left:290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аф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-1905</wp:posOffset>
                      </wp:positionV>
                      <wp:extent cx="838200" cy="27368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завод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pt;height:21.55pt;mso-wrap-distance-left:9.05pt;mso-wrap-distance-right:9.05pt;mso-wrap-distance-top:0pt;mso-wrap-distance-bottom:0pt;margin-top:-0.1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во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-2540</wp:posOffset>
                      </wp:positionV>
                      <wp:extent cx="854075" cy="27432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07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астбищ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25pt;height:21.6pt;mso-wrap-distance-left:9.05pt;mso-wrap-distance-right:9.05pt;mso-wrap-distance-top:0pt;mso-wrap-distance-bottom:0pt;margin-top:-0.2pt;mso-position-vertical-relative:text;margin-left:76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астбищ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-2540</wp:posOffset>
                      </wp:positionV>
                      <wp:extent cx="1386840" cy="27368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6840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оликлини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2pt;height:21.55pt;mso-wrap-distance-left:9.05pt;mso-wrap-distance-right:9.05pt;mso-wrap-distance-top:0pt;mso-wrap-distance-bottom:0pt;margin-top:-0.2pt;mso-position-vertical-relative:text;margin-left:154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ликлини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24250</wp:posOffset>
                      </wp:positionH>
                      <wp:positionV relativeFrom="paragraph">
                        <wp:posOffset>-2540</wp:posOffset>
                      </wp:positionV>
                      <wp:extent cx="1489710" cy="27305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971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арикмахерск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pt;height:21.5pt;mso-wrap-distance-left:9.05pt;mso-wrap-distance-right:9.05pt;mso-wrap-distance-top:0pt;mso-wrap-distance-bottom:0pt;margin-top:-0.2pt;mso-position-vertical-relative:text;margin-left:277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арикмахерск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зможно предложить и самостоятельно выполнить задание № 1 на с. 46 Рабочей тетрад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Вопросы к ученику при проверке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Что тебе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 xml:space="preserve">Удалось тебе выполнить работу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выполни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Ты сдела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Сейчас мы вместе с … (</w:t>
            </w:r>
            <w:r>
              <w:rPr>
                <w:rFonts w:cs="Times New Roman" w:ascii="Times New Roman" w:hAnsi="Times New Roman"/>
                <w:i/>
                <w:color w:val="993366"/>
                <w:sz w:val="24"/>
                <w:szCs w:val="24"/>
              </w:rPr>
              <w:t>имя ученика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) учились оценивать свою работу. Ты можешь в дневнике на уроке окружающего мира закрасить зелёным цветом кружок, показав, насколько полно и правильно ты выполнил задание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V. Итог уро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pacing w:lineRule="auto" w:line="240"/>
              <w:ind w:hanging="0"/>
              <w:rPr>
                <w:b/>
                <w:b/>
                <w:color w:val="FFC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нового вы узнали на уроке?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color w:val="FFC000"/>
                <w:sz w:val="28"/>
                <w:szCs w:val="28"/>
              </w:rPr>
              <w:t>2</w:t>
            </w:r>
          </w:p>
          <w:p>
            <w:pPr>
              <w:pStyle w:val="112"/>
              <w:spacing w:lineRule="auto" w:line="240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повторили из того, что уже знали?</w:t>
            </w:r>
          </w:p>
          <w:p>
            <w:pPr>
              <w:pStyle w:val="112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ие пункты плана выполнили?</w:t>
            </w:r>
          </w:p>
          <w:p>
            <w:pPr>
              <w:pStyle w:val="112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 какие вопросы получили ответы?</w:t>
            </w:r>
          </w:p>
          <w:p>
            <w:pPr>
              <w:pStyle w:val="112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ие остались?</w:t>
            </w:r>
          </w:p>
          <w:p>
            <w:pPr>
              <w:pStyle w:val="112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де вы сможете найти ответы на эти вопросы? (</w:t>
            </w:r>
            <w:r>
              <w:rPr>
                <w:i/>
                <w:sz w:val="28"/>
                <w:szCs w:val="28"/>
              </w:rPr>
              <w:t>Если остались</w:t>
            </w:r>
            <w:r>
              <w:rPr>
                <w:sz w:val="28"/>
                <w:szCs w:val="28"/>
              </w:rPr>
              <w:t>.)</w:t>
            </w:r>
          </w:p>
          <w:p>
            <w:pPr>
              <w:pStyle w:val="112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гда вам могут пригодиться знания сегодняшнего урока?</w:t>
            </w:r>
          </w:p>
          <w:p>
            <w:pPr>
              <w:pStyle w:val="112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ой вывод сделали?</w:t>
            </w:r>
          </w:p>
          <w:p>
            <w:pPr>
              <w:pStyle w:val="112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ую работу мы сегодня выполнял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Чему научились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или что вам помогало справиться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доволен сегодня своей работо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О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Рекомендации по оцениванию достижений учащих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>Ι. Актуализация знаний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color w:val="9933FF"/>
          <w:sz w:val="28"/>
          <w:szCs w:val="28"/>
        </w:rPr>
        <w:t>* Отметить учеников, которые правильно сформулировали тему урока и составили план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 xml:space="preserve">ΙΙ. Открытие нового знания 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color w:val="9933FF"/>
          <w:sz w:val="28"/>
          <w:szCs w:val="28"/>
        </w:rPr>
        <w:t>* Отметить учеников, которые хорошо работали по иллюстрациям учебн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t>ΙΙΙ. Применение нового знания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9933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9933FF"/>
          <w:sz w:val="28"/>
          <w:szCs w:val="28"/>
        </w:rPr>
        <w:t>Работа в тетрад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eastAsia="Times New Roman" w:cs="Times New Roman" w:ascii="Times New Roman" w:hAnsi="Times New Roman"/>
          <w:color w:val="9933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9933FF"/>
          <w:sz w:val="28"/>
          <w:szCs w:val="28"/>
        </w:rPr>
        <w:t>* Отметить учеников, которые правильно выполнили задания.</w:t>
      </w:r>
    </w:p>
    <w:p>
      <w:pPr>
        <w:pStyle w:val="Normal"/>
        <w:spacing w:lineRule="auto" w:line="240" w:before="0" w:after="0"/>
        <w:ind w:left="708" w:firstLine="708"/>
        <w:contextualSpacing/>
        <w:rPr/>
      </w:pPr>
      <w:r>
        <w:rPr>
          <w:rFonts w:cs="Times New Roman" w:ascii="Times New Roman" w:hAnsi="Times New Roman"/>
          <w:color w:val="9933FF"/>
          <w:sz w:val="28"/>
          <w:szCs w:val="28"/>
        </w:rPr>
        <w:t>* Отметить учеников, которые правильно заполнили таблицу.</w:t>
      </w:r>
    </w:p>
    <w:p>
      <w:pPr>
        <w:pStyle w:val="Normal"/>
        <w:spacing w:lineRule="auto" w:line="240" w:before="0" w:after="0"/>
        <w:ind w:left="708" w:firstLine="708"/>
        <w:contextualSpacing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contextualSpacing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8:10:00Z</dcterms:created>
  <dc:creator>Лариса</dc:creator>
  <dc:description/>
  <cp:keywords/>
  <dc:language>en-US</dc:language>
  <cp:lastModifiedBy>Пользователь</cp:lastModifiedBy>
  <dcterms:modified xsi:type="dcterms:W3CDTF">2013-02-27T16:34:00Z</dcterms:modified>
  <cp:revision>3</cp:revision>
  <dc:subject/>
  <dc:title>КОНСПЕКТЫ</dc:title>
</cp:coreProperties>
</file>