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лле Киминская  средняя общеобразовательная школа имени С.Хаким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элективного курса по русскому языку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Культура русской речи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9 класс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  <w:t>Составила:</w:t>
      </w:r>
    </w:p>
    <w:p>
      <w:pPr>
        <w:pStyle w:val="Normal"/>
        <w:ind w:left="4248" w:firstLine="708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 xml:space="preserve">учитель </w:t>
      </w:r>
    </w:p>
    <w:p>
      <w:pPr>
        <w:pStyle w:val="Normal"/>
        <w:ind w:left="6372" w:firstLine="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сского языка и литературы</w:t>
      </w:r>
    </w:p>
    <w:p>
      <w:pPr>
        <w:pStyle w:val="Normal"/>
        <w:ind w:left="4248" w:hanging="0"/>
        <w:rPr/>
      </w:pPr>
      <w:r>
        <w:rPr>
          <w:rFonts w:eastAsia="Times New Roman"/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 xml:space="preserve">Сафина Р.Р.  </w:t>
      </w:r>
    </w:p>
    <w:p>
      <w:pPr>
        <w:pStyle w:val="Normal"/>
        <w:ind w:left="4956" w:firstLine="708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72" w:firstLine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left="63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егодня в российском обществе как никогда остро стоит проблема сохранения национальной культуры, в том числе и культуры речи. Чтобы разобраться в непростых реалиях современной жизни, молодым людям необходимо научиться формулировать свои мысли, идеи, вопросы, связно выражать своё мнение относительно тех или иных проблем окружающей действительности. Умение понять суть явления и словесно сформулировать своё отношение к нему – непременное условие становления свободной личности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захлестнувшей общество разноголосицей мнений, суждений, идеологией у представителей многих профессий возникает потребность в таком виде воздействия на людей, как убеждение сло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звана дать некоторые теоретические сведения и широкий практический материал для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курса рассчитана на 2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>Включает несколько тем: учение о нормах русского литературного языка, стилистику, риторику, понятие о дискутивно-полемической речи и о культуре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раздел</w:t>
      </w:r>
      <w:r>
        <w:rPr>
          <w:sz w:val="28"/>
          <w:szCs w:val="28"/>
        </w:rPr>
        <w:t xml:space="preserve"> – « Культура речи как научная дисциплина. Нормы русского литературного языка» - призван прежде всего скорректировать речь учащихся, научить их находить речевые ошибки разного типа и сознательно исправлять 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7 часов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раздел</w:t>
      </w:r>
      <w:r>
        <w:rPr>
          <w:sz w:val="28"/>
          <w:szCs w:val="28"/>
        </w:rPr>
        <w:t xml:space="preserve"> – « Стилистика» - призван дать представление о языковых стилистических ресурсах, стилях речи. Система упражнений познакомит учащихся с речевыми произведениями в различных стилях и жанрах (3 час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раздел </w:t>
      </w:r>
      <w:r>
        <w:rPr>
          <w:sz w:val="28"/>
          <w:szCs w:val="28"/>
        </w:rPr>
        <w:t>– « Риторика» - дать представление об основных этапах работы над публичным выступлением (3 час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раздел</w:t>
      </w:r>
      <w:r>
        <w:rPr>
          <w:sz w:val="28"/>
          <w:szCs w:val="28"/>
        </w:rPr>
        <w:t xml:space="preserve"> – « Дискутивно-полемическая речь» - посвящён рассмотрению проблем культуры спора.(3 час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 раздел</w:t>
      </w:r>
      <w:r>
        <w:rPr>
          <w:sz w:val="28"/>
          <w:szCs w:val="28"/>
        </w:rPr>
        <w:t xml:space="preserve"> – « Культура речи и культура  общения» - призван скорректировать речевое поведение учащегося в обществе, воспитывать вежливого собеседника (4 час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речевы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>-активизировать познавательную деятельность учащихс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чить грамотной, убедительной и выразительной речи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улировать свои мысли, идеи, вопросы, связно выражать своё мнение относительно тех или иных проблем окружающей действи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вежливого и тактичного собесед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знать нормы литературного произношения, правила речевого этикета и поведения, уметь составлять связные тексты, владеть грамотной и чёткой дикцией, умело доказывать свои мы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занятие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Национальный язык и его основные разновидности. Культура речи как научная дисциплина… Нормативный, коммуникативный, этический аспекты культуры речи. Качество хорошей речи. Орфоэпические нормы рус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ий материа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ажнение по разграничению твёрдого и мягкого произношения согласных перед гласным Е: д(э)нди, пион(е)р…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по развитию дикции и инто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заняти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Акцентологические нормы рус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жнения по развитию умения правильно ставить ударение в сл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заняти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Морфологические нормы русского языка. Словообразовательные  нормы. Число существительных. Варианты падежных оконча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жнения на образование различных форм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рода имён существительных. Склонение  географических наименований (топонимов) и собственных имён. Употребление числительных. Формы местоимений Формы глаго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заняти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е нормы русского языка. Синтаксические связи в словосочетании. Синтаксические связи в пред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6 – 7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е нормы в русском языке. Нормы употребления фразеолог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8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Стили речи. Разговорный стиль. Художественный стиль. Тропы и фиг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9-10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Официально - деловой стиль. Научный стиль. Публицистический сти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 написанию заявлений, аннотаций, рефератов, рецензий ( домашние зад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нятие 11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Стилистическая норма. Стилистические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исправление стилистических ошибок в тек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12-13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Из истории развития риторики. Выбор темы выступления. Слово и текст. Ассоциативные связи слов в тексте. Текст как развёрнутое су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составление тек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14-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а речи и культура общения. Правила ведения речи.. Речев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кет и речь. Речевой этикет  вежл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« Давайте говорить друг другу комплименты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нятие 1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а поведения, культура общения и речевой этикет. Невербальные средства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урса « Что нового мы узнали? Чему научились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одержание курса</w:t>
      </w:r>
      <w:r>
        <w:rPr>
          <w:sz w:val="36"/>
          <w:szCs w:val="36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язык включает  в себя диалекты, жаргоны, просторечие. Литературный язык – высшая образцовая форма язы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аспект культуры речи важный, но не единственный. Поиском и отбором языковых средств занимается коммуникативный аспект. Этические нормы языкового поведения  русск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чества хорошей речи: правильность, богатство, точность, логичность, чистота, выразительность, умест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русского литературного языка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:</w:t>
      </w:r>
      <w:r>
        <w:rPr>
          <w:sz w:val="28"/>
          <w:szCs w:val="28"/>
        </w:rPr>
        <w:t xml:space="preserve"> определите характер нарушения норм русского литературного языка в следующих просторечных выражениях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фоэпические нормы русского языка. Особенности произношения некоторых звуков и их сочет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онация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пражнения </w:t>
      </w:r>
      <w:r>
        <w:rPr>
          <w:sz w:val="28"/>
          <w:szCs w:val="28"/>
        </w:rPr>
        <w:t xml:space="preserve">на выработку правильной интон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центология. Место ударения в слове. Постановка ударений в формах кратких прилагательных, полных  и кратких страдательных причастий, глагола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ктические упражнения</w:t>
      </w:r>
      <w:r>
        <w:rPr>
          <w:sz w:val="28"/>
          <w:szCs w:val="28"/>
        </w:rPr>
        <w:t xml:space="preserve"> « Поставь ударение и проверь себя по словар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рфология. Морфологические нормы. Речевые ошибки. Выразительные возможности слово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существительных (практические упражн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ианты падежных окончаний (практические упражн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определения рода имён существительных, географических названий, аббревиатур, несклоняемых заимствованных существи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жне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е род и лексическое значение сл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определите род аббревиатур и возможность их скло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лонение географических названий и собственных имён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жнение:</w:t>
      </w:r>
      <w:r>
        <w:rPr>
          <w:sz w:val="28"/>
          <w:szCs w:val="28"/>
        </w:rPr>
        <w:t xml:space="preserve"> составьте предложения, в которых приведённые ниже имена употреблялись бы в косвенных падеж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числительных. Формы местоимений. Формы глаг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е нормы русского языка. Согласование подлежащего и сказуемого. Синтаксические ошиб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:</w:t>
      </w:r>
      <w:r>
        <w:rPr>
          <w:sz w:val="28"/>
          <w:szCs w:val="28"/>
        </w:rPr>
        <w:t xml:space="preserve"> определите характер нарушения синтаксических норм в приведённых ниже упражнениях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е связи в словосочетании. Особенности управления некоторых предлогов, глаголов в сочетании с предлогом  П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е связи в предлож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жне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согласуйте подлежащее со сказуемым…</w:t>
      </w:r>
    </w:p>
    <w:p>
      <w:pPr>
        <w:pStyle w:val="Normal"/>
        <w:jc w:val="both"/>
        <w:rPr/>
      </w:pPr>
      <w:r>
        <w:rPr>
          <w:sz w:val="28"/>
          <w:szCs w:val="28"/>
        </w:rPr>
        <w:t>- согласуйте местоимение с различными частями речи в формах вежливого        обращения  к одному 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справьте предложени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нят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е нормы в русском языке. Лексикология. Однозначные и многозначные слова. Прямое и переносное значения слов. Исконно русская, заимствованная лексика. Старославянизмы. Устаревшая лексика и неологизмы. Слова с ограниченной сферой употребления: диалектизмы, жаргонизмы, термины, профессионализмы. Синонимы, антонимы, омонимы, паронимы. Фразеологизмы. Речевые ошибки, связанные с употреблением слов и фразеологизмов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жне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е лексическое значение следующих слов…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едите краткое толкование следующих заимствованных слов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нят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ксика русского языка с точки зрения сферы у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ое занят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распределите слова по группам…</w:t>
      </w:r>
    </w:p>
    <w:p>
      <w:pPr>
        <w:pStyle w:val="Normal"/>
        <w:jc w:val="both"/>
        <w:rPr/>
      </w:pPr>
      <w:r>
        <w:rPr>
          <w:sz w:val="28"/>
          <w:szCs w:val="28"/>
        </w:rPr>
        <w:t>- выделите слов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ерите из приведённых в скобках слов существительные, сочетающиеся с соответствующим прилагательным – паронимом…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е точный источник крылатых выражени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занят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истика. Стиль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:</w:t>
      </w:r>
      <w:r>
        <w:rPr>
          <w:sz w:val="28"/>
          <w:szCs w:val="28"/>
        </w:rPr>
        <w:t xml:space="preserve"> определите принадлежность текстов к определённому стилю речи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говорный стил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жнения:</w:t>
      </w:r>
      <w:r>
        <w:rPr>
          <w:sz w:val="28"/>
          <w:szCs w:val="28"/>
        </w:rPr>
        <w:t xml:space="preserve"> определите, какие особенности разговорной речи отражены в следующем тексте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стиль. Топы и фигур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я</w:t>
      </w:r>
      <w:r>
        <w:rPr>
          <w:sz w:val="28"/>
          <w:szCs w:val="28"/>
        </w:rPr>
        <w:t>: найдите в текстах выразительные средства реч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- 10 за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– деловой стиль. Основной тип текста – документ. Использование стилистически нейтральных и книжных эле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сположение частей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клишированных форм в зая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. Автобиограф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чный стиль. Аннотация. Реферат. Реценз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цистический стил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написать рецензию на рассказ А.П. Чехова « То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занят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ая норма, Стилистическая ошиб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втология, Плеоназ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шение в одном тексте разностильных языковых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целяризмы. Речевые штамп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я:</w:t>
      </w:r>
      <w:r>
        <w:rPr>
          <w:sz w:val="28"/>
          <w:szCs w:val="28"/>
        </w:rPr>
        <w:t xml:space="preserve"> найдите и исправьте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 занят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истории развития риторики. Сократ, Платон, Демосфен, Аристотель, Цицерон, Квинтили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ы краснореч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темы выступления. Тема и цель выступ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жнение</w:t>
      </w:r>
      <w:r>
        <w:rPr>
          <w:sz w:val="28"/>
          <w:szCs w:val="28"/>
        </w:rPr>
        <w:t>: составьте краткий текст, основную мысль которого выражало бы одно из приведённых ниже крылатых латинских выражений. Начните текст следующей фразой: « Древние говорили, что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занят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озиция текста. Вступление, основная часть, заключение. Способы расположения к себе слушателей: юмористическое замечание, цитата, иллюстрированный пример. Строение каждой части тек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ыступлений: развлекательное, информационное, агитационн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зык публичного выступления: правильность, логичность, точность, уместность, богатство, экономичность, выразительность. Следует избегать штампов…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жнение:</w:t>
      </w:r>
      <w:r>
        <w:rPr>
          <w:sz w:val="28"/>
          <w:szCs w:val="28"/>
        </w:rPr>
        <w:t xml:space="preserve"> потренируйтесь в использовании различных видов тропов и стилистических фигур, Составьте период, начинающийся словами: « Если бы люди прислушались к голосу разума…», «Если бы люди  с уважением относились друг к другу…», « Если бы родители лучше понимали своих детей…». Опишите современную политическую, экономическую, культурную ситуацию. Используя градацию, антитезы, метафору, иронию, гиперболы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-15 занят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речи. Выражение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ое занят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ьте краткую показательную речь ( т. е. речь, приуроченную к какому – либо торжественному событию), соответствующую следующим ситуациям: « Юбилей школы», « Юбилей любимого учителя»…</w:t>
      </w:r>
    </w:p>
    <w:p>
      <w:pPr>
        <w:pStyle w:val="Normal"/>
        <w:jc w:val="both"/>
        <w:rPr/>
      </w:pPr>
      <w:r>
        <w:rPr>
          <w:sz w:val="28"/>
          <w:szCs w:val="28"/>
        </w:rPr>
        <w:t>- Наметьте круг проблем, которые вы можете затронуть, готовя выступления на перечисленные темы. Подготовьте агитационное выступление (продолжительностью 5 – 7 мин.) на одну из предложенных тем, определив предварительно его целеустановку (убеждающее, воодушевляющее, побуждающе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 занят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кутивно-полемическая речь. Спор. Диспут. Дискуссия. Полемика. Дебаты или п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ы споров. Устные и письменные споры. Спор ради выяснения истины. Спор ради убеждения противника. Спор, целью которого является победа. Спор ради сп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спора. Доказательства в споре. Тезис и антитезис. Доводы или аргументы: логические и психологическ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вержение точки зрения оппонента. Непозволительные уловки. Поведение во время сп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 занят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ое занятие по всему кур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по культуре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Г. Смирнова « Культура русской речи». М. « Русское слово» 200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И. Формановская « Речевой этикет и культура общения» М. « Высшая школа» 198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И. Львова « Язык в речевом общении» М. « Просвещение» 199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Е. Гольдин  « Речь и этикет» М. « Просвещение» 198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Н. Цейтлин « Речевые ошибки и их предупреждение» М. « Просвещение» 198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Э Розенталь « А как лучше сказать?» М. « Просвещение» 198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В. Язовицкий  « Говорите правильно» Л. « Просвещение» 196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. А. Ладыженская  « Развивайте дар слова» М. « Просвещение» 198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7:17:00Z</dcterms:created>
  <dc:creator>Пользователь</dc:creator>
  <dc:description/>
  <cp:keywords/>
  <dc:language>en-US</dc:language>
  <cp:lastModifiedBy>Римма</cp:lastModifiedBy>
  <cp:lastPrinted>2011-09-11T19:32:00Z</cp:lastPrinted>
  <dcterms:modified xsi:type="dcterms:W3CDTF">2011-09-20T08:43:00Z</dcterms:modified>
  <cp:revision>18</cp:revision>
  <dc:subject/>
  <dc:title>Эликтивный курс по развитию речи</dc:title>
</cp:coreProperties>
</file>