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Директор МОУДПО(ПК)С                           Директор МОУ «Серед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чебно-методический центр»                    средняя  общеобразовательная школа»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/Яцыченко Т.Л./    </w:t>
        <w:tab/>
        <w:t xml:space="preserve">                     ____________Кудряш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»_________2009 год                                «     »_________2009 год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Программа элективного курса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ЦЕЛИТЕЛЬНЫЕ СИЛЫ ПРИР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2 часо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Учитель: КИСЕЛЕВА С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333333"/>
          <w:sz w:val="36"/>
          <w:szCs w:val="36"/>
        </w:rPr>
        <w:t>2009 год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анная программа основана на авторской программе Бешенковой С.А., Ракитиной Л.В., Галыгиной Л.В., Галыгиной И.В. «Информационные технологии в бизнесе», разработана с учетом имеющихся у учащихся навыков работы со средствами ИТ, полученных в базовом курсе информати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 мнению большинства специалистов, для многих наук, преподаваемых в высшей школе, особенно информационных, экономических, правовых, знаний по информатике, получаемых в школе, недостаточно. Поэтому в старших классах целесообразно начинать профильное обучение. Требования сегодняшнего дня состоят в том, чтобы обучающиеся не только имели высокий уровень общеобразовательной подготовки, но и умели решать профессионально-ориентировочные задачи, осознанно применяя информационные технолог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беспечить будущему специалисту общеобразовательные и профессиональные знания в бизнесе, готовность к работе в информационном обществе, требуется изменить подготовку обучающих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</w:t>
      </w:r>
      <w:r>
        <w:rPr>
          <w:b/>
          <w:bCs/>
          <w:color w:val="000000"/>
          <w:sz w:val="28"/>
          <w:szCs w:val="28"/>
        </w:rPr>
        <w:t>целям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работы с информацией разного вида на базе широкого использования межпредметных связей и знаний, полученных в курсах математики и экономики и др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общеучебных навыков работы с информацией (структурирование, формализация, поиск) в сочетании с допрофессиональной  подготовко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мений самостоятельно овладевать средствами информационных технологий (ИТ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содержания элективного курса составляет изучение технологий работ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текстовых процессорах на материале документов, широко распространенных в практике делопроизводств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обучающиеся вырабатывают умения по оформлению документов служебного и личного характера (приказы, заявления, распоряжения, справки 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д.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графических редакторах и аниматорах при создании рекламной продукции «собственной фирмы» (фирменные логотипы, блоки, стили, презентации). Обучающиеся знакомятся с разными видами рекламы, получают представление о воздействии различных факторов (цвет, форма, расположение и т. д.) на эмоциональную сферу человека — потенциального потребител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Тема 1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Делопроизводство  </w:t>
      </w:r>
      <w:r>
        <w:rPr>
          <w:rFonts w:cs="Arial" w:ascii="Arial" w:hAnsi="Arial"/>
          <w:bCs/>
          <w:color w:val="000000"/>
          <w:sz w:val="28"/>
          <w:szCs w:val="28"/>
        </w:rPr>
        <w:t>(6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оформления документов. Создание типовых документов. Использование колонтитулов. Форматы и шрифты. Вставка рисунка в документ. Перевод документов с бумажных носителей в компьютерную форму. Распечатка и размножение докумен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</w:rPr>
        <w:t>Тема 2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Компьютерная графика  </w:t>
      </w:r>
      <w:r>
        <w:rPr>
          <w:rFonts w:cs="Arial" w:ascii="Arial" w:hAnsi="Arial"/>
          <w:bCs/>
          <w:color w:val="000000"/>
          <w:sz w:val="28"/>
          <w:szCs w:val="28"/>
        </w:rPr>
        <w:t>(6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едставления графической информации (растровый и векторный). Форматы графических файлов. Создание рисунков. Редактирование изображения (масштабирование, изменение глубины цвета, изменение формата файла и др.). Использование шрифтов. Получение графических файлов путем сканирования. Совмещение графики и текста. Печ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162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ора текста, оформления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анирование, пе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при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сн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порных т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основных ред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ы фай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юков М.В., Кузнецова О.А. Составление документов на компьюторе.- М.: ПРИОР, 1996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ронов И.К. Задачник – практикум по информатике.-Санкт-Петербург «БХВ-Петербург», 200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19:00Z</dcterms:created>
  <dc:creator>Kyselev</dc:creator>
  <dc:description/>
  <cp:keywords/>
  <dc:language>en-US</dc:language>
  <cp:lastModifiedBy>Светлана Николаевна</cp:lastModifiedBy>
  <cp:lastPrinted>2008-05-19T14:50:00Z</cp:lastPrinted>
  <dcterms:modified xsi:type="dcterms:W3CDTF">2010-03-19T09:09:00Z</dcterms:modified>
  <cp:revision>14</cp:revision>
  <dc:subject/>
  <dc:title>ХИМИЯ В ПОВСЕДНЕВНОЙ ЖИЗНИ ЧЕЛОВЕКА</dc:title>
</cp:coreProperties>
</file>