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доровый образ жизни в современной школ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удьте добрыми, если захотит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удьте мудрыми, если сможете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здоровыми вы должны быть всегд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фуц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оровье ребенка, с которым в смысловом отношении связан термин "здоровый образ жизни" - показатель уровня развития общества, в котором он живет. Но в последнее время   экономическая нестабильность, экологические катастрофы, злоупотребление наркотиками, алкоголизм оказывают пагубное влияние на рождаемость, дети рождаются не вполне здоровыми, часто болеют. Вот почему в настоящее время надо приложить все усилия к сохранению здоровой полноценной жизн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Формирование здорового  образа  жизни является первоосновой его полноценного воспитания и развития. Охрана и укрепление здоровья, совершенствование  функций организма ребенка,  его полноценное физическое развитие является неотъемлемой частью педагогической работы в нашем учреждении. Важная задача школы  - организовать педагогический процесс, сберегающий здоровье ребенка и воспитывающий ценностное отношение к здоровью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охранение и укрепление здоровья младших школьников   нашего учреждения осуществляется по нескольким направлен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сихологической безопасности ребен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здоровительная направленность  воспитательного процес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ультуры младших школьников 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иная работу с детьми по обучению здоровому образу жизни, педагогический коллектив нашего учреждения ставит перед собой следующие задачи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храна и укрепление здоровья де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ка условий учреждения по здоровьеориентирован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ффективности работы педагогов по созданию ценности  здоровья как основы дальнейших успехов в формировании личности ребен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из уровня знаний и представлений детей о здоровом образе жизн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бота с детьми по воспитанию  сознательных установок  на ведение здорового образа жизн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зического и психического благополуч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спективы работы по формированию здоровьесберегающих навыков и привыч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оментами рациональной организации педагогической деятельности младших школьников     являются: нормирование нагрузки; регламентация длительности уроков; разумное чередование работы и отдых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того, чтобы не допустить развития умственного перенапряжения у ребёнка, мы стараемся, чтобы школьниками  соблюдался  режим дня. В режиме дня школьника отводится время для отдыха, чередуем  умственные нагрузки с физическими упражнениями, что позволяет  избежать переутомления и сохранить здоровье ребёнка. 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>
          <w:sz w:val="28"/>
          <w:szCs w:val="28"/>
        </w:rPr>
        <w:br/>
        <w:t xml:space="preserve">        Двигательная активность – один из основных факторов, который влияет на рост и развитие детского организма, его адаптационные возможности. Двигательная активность детей  складывается из ежедневной (утренняя зарядка, подвижные игры  и паузы в режиме дня) и периодической, которая может быть весьма разнообразной. Некоторые виды движений рассматриваются  как взаимозаменяемые. </w:t>
        <w:br/>
        <w:t xml:space="preserve">           Основная ответственность за формирования здорового образа жизни детей  ложится на уроки физической культуры, которые проводятся у нас  систематически, нагрузки при этом увеличиваться постепенно, по мере развития физических возможностей ребёнка. </w:t>
        <w:br/>
        <w:t xml:space="preserve">           Правильное и рациональное питание также является залогом здорового образа жизни. Соблюдение режима питания, приём пищи в одно и тоже установленное время благоприятно сказываются на состоянии организма.</w:t>
        <w:br/>
        <w:t xml:space="preserve">         Повседневная пища в нашем учреждении  содержит  в достаточном количестве и оптимальном соотношении все необходимые организму вещества. </w:t>
        <w:br/>
        <w:t>        Не менее важно для поддержания нормальной работы детского организма - потребления достаточного количества витаминов. Овощи и фрукты – важный источник витаминов, калия, железа, а рыба и мясопродукты – полноценных белков.  Все они включены  в рацион ребёнка в достаточном количеств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задач полноценного физического и психического развития младших школьников, в нашем учреждении большое внимание уделяется индивидуальному подходу к детям с учетом возрастных особенностей.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укрепления и сохранения здоровья детей  пробудило у нас желание проводить целенаправленную диагностическую работу по выяв-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лению индивидуальных особенностей школьников. Основными способами изучения качеств личности являются систематические наблюдения, анкетирование, постановка дополнительных учебных задач и анализ способов рассуждений ребенка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– неизменный спутник детства. В игре находит свое выражение присущая ребенку с самого раннего возраста жажда деятельности, соревнования, потребность проявить  в каких – либо действиях свою творческую энергию, свои физические и умственные силы. Требуя от детей активности, игра развивает в них многие ценные качества, такие, как настойчивость в преодолении трудностей, смелость, умение ориентироваться в сложной обстановке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.А. Сухомлинский писал: «Без игры нет, и не может быть полноценного ни  умственного, ни физического развития». Игра – это огромное светлое окно в здоровый</w:t>
        <w:tab/>
        <w:t xml:space="preserve"> образ жизни детей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доровьесберегающие минутки – это обязательный компонент уроков, что приводит к улучшению психо – эмоционального состояния детей, к изменению отношения к себе и своему здоровью, к пониманию взрослыми необходимости сохранения здоровья ребенка  не на словах, а на дел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ab/>
        <w:t>Благоприятные условия развития, обучения и воспитания школьников  могут быть реализованы лишь при условии тесного взаимодействия двух социальных институтов: школы  и семь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ab/>
        <w:t xml:space="preserve">Чтобы стимулировать желание не только детей, но и родителей к систематическим занятиям физкультурой  и спортом мы приглашаем взрослых на открытые  просмотры уроков физической культуры, показываем видеоматериалы соревнований. Доброй традицией стало проведение ежегодных семейных праздников «Папа, мама и я – спортивная семья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местная деятельность педагогов и родителей по сохранению и укреплению здоровья ребенка, формированию здорового образа жизни, основ физического развития имеет не только педагогическое, но и глубокое социальное значени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ь здоровый ребенок  - это радость, счастье, благополучие не только семьи, но и всего общества. Поэтому, поиск эффективных  способов сохранения и укрепления детей предусматривает повышение активности родителей, которая проявляется  в их участии в физкультурно-оздоровительных мероприятиях вместе с детьми, проводимых в различных формах работы по вопросам сохранения и укрепления здоровья детей, в активном отдыхе вместе с деть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Вся работа, проводимая в нашем учреждении, позволяет выработать разумное отношение детей к своему  организму, прививать санитарно-гигиенические навыки, приспосабливает ребенка к постоянно изменяющимся условиям окружающей среды, то есть, учат вести здоровый образ жизни с  начальной школ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елоножкина О.В. Спортивно – оздоровительная работа в школе. Волгоград – издательство «Учитель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ереклеева Н.И. Двигательные игры, тренинги и уроки здоровья. Москва «Вако» 200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номарев С.А. Растите малышей здоровыми- М – Советский спорт – 198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нова И.А. Движение днем за днем. Двигательная активность – источник здоровья детей./Методические рекомендации М., Линка-Пресс,2007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49:00Z</dcterms:created>
  <dc:creator>Семен</dc:creator>
  <dc:description/>
  <cp:keywords/>
  <dc:language>en-US</dc:language>
  <cp:lastModifiedBy>Елена</cp:lastModifiedBy>
  <dcterms:modified xsi:type="dcterms:W3CDTF">2013-02-28T18:36:00Z</dcterms:modified>
  <cp:revision>9</cp:revision>
  <dc:subject/>
  <dc:title/>
</cp:coreProperties>
</file>