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: Глаголы-исклю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и закрепление общих понятий (закрепление ранее изученного);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оваривание изучаемых алгоритмов (умение выбрать и доказать различными способами написание безударных окончаний глаголов через побуждающий диалог и продуктивное (творческое) задание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е и творческие способности, умение работать в группах и индивидуальн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нтереса к урокам русского языка, умение прогнозировать, организовывать и оценивать сво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, доска, сигнальные карточ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цветные и карточки спряж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ихотворные способы запомина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рительные опор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рточки с зад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ка: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6"/>
        <w:gridCol w:w="3763"/>
        <w:gridCol w:w="2946"/>
      </w:tblGrid>
      <w:tr>
        <w:trPr/>
        <w:tc>
          <w:tcPr>
            <w:tcW w:w="9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ная работа</w:t>
            </w:r>
          </w:p>
        </w:tc>
      </w:tr>
      <w:tr>
        <w:trPr/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ят у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ю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 . рить – вaрка;</w:t>
              <w:br/>
              <w:t>отт . чить – тoчит;</w:t>
              <w:br/>
              <w:t>отб . жать – бег;</w:t>
              <w:br/>
              <w:t>отн . сти – нё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курицу соседки</w:t>
              <w:br/>
              <w:t>Чисто нагол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обр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Надо бы на табуретке</w:t>
              <w:br/>
              <w:t>Две салфетки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остел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рит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ое спряж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елит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глаголов исключений: 7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4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ать</w:t>
            </w:r>
          </w:p>
          <w:tbl>
            <w:tblPr>
              <w:tblW w:w="3400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700"/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смотреть</w:t>
                    <w:br/>
                    <w:t>видеть</w:t>
                    <w:br/>
                    <w:t>ненавидеть</w:t>
                    <w:br/>
                    <w:t>терпеть</w:t>
                    <w:br/>
                    <w:t>обидеть</w:t>
                    <w:br/>
                    <w:t>зависеть</w:t>
                    <w:br/>
                    <w:t>вертеть</w:t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гнать</w:t>
                    <w:br/>
                    <w:t>дышать</w:t>
                    <w:br/>
                    <w:t>держать</w:t>
                    <w:br/>
                    <w:t>слыша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Смотр .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вид . 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 лихо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Бьё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лебедь средь зыбей…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орю лиш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дхoд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 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н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слыш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 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будто стон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пр.форма 2 л. ед.ч. 3 л. множ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ходить</w:t>
              <w:br/>
              <w:t>слышать</w:t>
              <w:br/>
              <w:t>смотреть</w:t>
              <w:br/>
              <w:t>видеть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Минутка чистописа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ат, ят; ут, 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ловарн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о себе так заявля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ез меня предметы?</w:t>
        <w:br/>
        <w:t>Лишь названия. А я приду –</w:t>
        <w:br/>
        <w:t>Всё в действие придёт – летит ракета,</w:t>
        <w:br/>
        <w:t>Люди строят здания, цветут сады,</w:t>
        <w:br/>
        <w:t>И хлеб в полях раст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глагол. Вставьте пропущенную букву. Проверьте удар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Если буква гласная</w:t>
        <w:br/>
        <w:t>Вызвала сомнение,</w:t>
        <w:br/>
        <w:t>Ты её немедленно</w:t>
        <w:br/>
        <w:t>Поставь под уда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рить – вaрка</w:t>
        <w:br/>
        <w:t>отт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чить – тoчит</w:t>
        <w:br/>
        <w:t>отб . жать – бег</w:t>
        <w:br/>
        <w:t>отн . сти – нё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ходится безударные гласны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 корн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акой части речи относятся записанные слов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лагол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глаголом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означает действие предмета; является главным членом в предложении; отвечает на вопросы: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о сдела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”,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о дел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”,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о будет дел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”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похожи эти глаголы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структуре словообраз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речисли их общие чер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то глаголы в начальной форме –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нфинити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за форма глагола? Какова её рол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инитив +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 = будущее врем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ражает эмоции и чувст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юбить, негодовать, страдать, реве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определении безударного личного окончания глаголов можно перепутать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и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II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-е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I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становка пробле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ем стихотворение-шутку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курицу соседки</w:t>
        <w:br/>
        <w:t>Чисто нагол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бр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Надо бы на табуретке</w:t>
        <w:br/>
        <w:t>Две салфетк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тел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тихотворении опора сделана на глаголы неопределённ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 ученика работают у доски. Изменяют данные глаголы по лицам. Остальные ученики работают в тетрадях. Карандашом выделяют окончания глаголов).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1"/>
        <w:gridCol w:w="1434"/>
        <w:gridCol w:w="1607"/>
        <w:gridCol w:w="1712"/>
        <w:gridCol w:w="1434"/>
        <w:gridCol w:w="1607"/>
      </w:tblGrid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лицо, единственное число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лицо, множественное число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лицо, единственное число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лицо, множественное число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бри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брее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бреют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стели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стели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стелят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бреи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бреят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стеле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стелю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и? Проведём самопроверку по прави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ткрытие детьми темы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задание похоже на предыдущее, а ответы разные? Почему вы сразу не справились? Вы же пользовались ранее изученным алгоритмом. Значит, это особые слова, особые глаголы, которые не подчиняются этим правилам, т.е. это –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ключения из прав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емся к теме урока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Глаголы-исключ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Знакомство с правил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ем отрывок из произведения А.С. Пушкина “Сказка о царе Салтане”. Проверим безударные окончания глаголов.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1"/>
        <w:gridCol w:w="1434"/>
        <w:gridCol w:w="1607"/>
        <w:gridCol w:w="1712"/>
        <w:gridCol w:w="1434"/>
        <w:gridCol w:w="1607"/>
      </w:tblGrid>
      <w:tr>
        <w:trPr/>
        <w:tc>
          <w:tcPr>
            <w:tcW w:w="4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орю лиш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одхoд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 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слыш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 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будто стон…</w:t>
            </w:r>
          </w:p>
        </w:tc>
        <w:tc>
          <w:tcPr>
            <w:tcW w:w="4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Смотр .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вид . т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 лих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Бьё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лебедь средь зыбей…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лицо, единственное число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лицо, множественное число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лицо, единственное число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лицо, множественное число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ходи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хo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и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хо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ят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е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е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ят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-и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-ют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лыша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лыш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ет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лыш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ут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идеть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е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и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ят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-ит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-ат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-ишь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-ю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ём самопроверку по правил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и? Кто хочет высказаться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брос мн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/>
        <w:t xml:space="preserve">– </w:t>
      </w:r>
      <w:r>
        <w:rPr/>
        <w:t>Как мы уже говорили, существует 11 глаголов исключений II спряжения:</w:t>
      </w:r>
    </w:p>
    <w:tbl>
      <w:tblPr>
        <w:tblW w:w="49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35"/>
        <w:gridCol w:w="2399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7 глаголов на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-ет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глагола на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ать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мотреть</w:t>
              <w:br/>
              <w:t>видеть</w:t>
              <w:br/>
              <w:t>ненавидеть</w:t>
              <w:br/>
              <w:t>терпеть</w:t>
              <w:br/>
              <w:t>обидеть</w:t>
              <w:br/>
              <w:t>зависеть</w:t>
              <w:br/>
              <w:t>вертет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нать</w:t>
              <w:br/>
              <w:t>дышать</w:t>
              <w:br/>
              <w:t>держат</w:t>
              <w:br/>
              <w:t>слышат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Физкультурная пау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ваем глаза, заучив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учивание. Работа в парах. Взаимопроверка – 1 и 2 вариант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мощь в стиха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нать, держать, смотреть и видеть,</w:t>
        <w:br/>
        <w:t>дышать, слышать, ненавидеть,</w:t>
        <w:br/>
        <w:t>и зависеть, и вертеть,</w:t>
        <w:br/>
        <w:t>и обидеть, и терпеть. </w:t>
        <w:br/>
        <w:t>Вы запомните, друзья,</w:t>
        <w:br/>
        <w:t>Их на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” – спрягать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их глаголах мы пише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шь: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ы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иш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он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и видят он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сёлые риф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чнёшь меня т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Перестану 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Перестанут уш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ы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Ну а руки – всё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рж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На меня начнёш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отр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Будешь ты мен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рт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</w:t>
        <w:br/>
        <w:t>Буду всё равн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рп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Буду от теб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вис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Раз ты смог мен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ид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Буду я тебя н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А откры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навид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Первичное закрепл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мментированное пись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игналки I и II спряж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в лесу. Перелетают с дерева на дерево пугливые рябчики.</w:t>
        <w:br/>
        <w:t>Смело бежит волк по знакомому следу.</w:t>
        <w:br/>
        <w:t>Хорошо знает он дорогу в своё логово.</w:t>
        <w:br/>
        <w:t>Сидит на голом суку головастый совёнок.</w:t>
        <w:br/>
        <w:t>Серый часовой видит жизнь зимнего леса, слышит малейший шорох и хру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ассуждение по алгоритм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авим ударение: окончание ударное или нет?</w:t>
        <w:br/>
        <w:t>Б) Является ли глаголом-исключением?</w:t>
        <w:br/>
        <w:t>В) Определяем спря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Зрительная гимнасти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5 мину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Этап закрепления. Обратная связ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верка по цветным сигналка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игнал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елёного цве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лаголы 1-го спряжения легко отличить от глаголов 2-го спряжения только тогда, когда их личные окончания стоят под ударение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сeшь, говорuт, бежuшь, бредeшь, идyт, спешaт и т.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определить спряжение,</w:t>
        <w:br/>
        <w:t>Посмотри на окончание,</w:t>
        <w:br/>
        <w:t>И ещё на ударение</w:t>
        <w:br/>
        <w:t>Обрати внимание!</w:t>
        <w:br/>
        <w:t>Когда окончание </w:t>
        <w:br/>
        <w:t>Под ударением –</w:t>
        <w:br/>
        <w:t>Легко ты узнаешь,</w:t>
        <w:br/>
        <w:t>Какое спря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Жёлтого цве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дь осторожен! (Не спутай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/>
        <w:t>Если у глагола безударное личное окончание, то его надо поставить в неопределённую форму.</w:t>
      </w:r>
    </w:p>
    <w:tbl>
      <w:tblPr>
        <w:tblW w:w="3648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37"/>
        <w:gridCol w:w="1711"/>
      </w:tblGrid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ат, -ят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ут, -ю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– собир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т, темне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т, вя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т, дикт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т (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;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– корм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т, крас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 (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сного цве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лаголы исключе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11 глаголов):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ышать, видеть, ненавидеть, гнать, держать, дышать, зависеть, обидеть, терпеть, вертеть, смотре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бота по цветным карточкам</w:t>
      </w:r>
    </w:p>
    <w:tbl>
      <w:tblPr>
        <w:tblW w:w="936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11"/>
        <w:gridCol w:w="1501"/>
        <w:gridCol w:w="1784"/>
        <w:gridCol w:w="1503"/>
        <w:gridCol w:w="1890"/>
        <w:gridCol w:w="1279"/>
      </w:tblGrid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ударные: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e'шь</w:t>
              <w:br/>
              <w:t>говорu'шь</w:t>
              <w:br/>
              <w:t>бежu'шь </w:t>
              <w:br/>
              <w:t>спешa'т</w:t>
              <w:br/>
              <w:t>пою'т</w:t>
              <w:br/>
              <w:t>иду'т</w:t>
              <w:br/>
              <w:t>бредe'м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езударные: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o'рмит</w:t>
              <w:br/>
              <w:t>собирa'ют</w:t>
              <w:br/>
              <w:t>крa'сит</w:t>
              <w:br/>
              <w:t>дикту'ет</w:t>
              <w:br/>
              <w:t>вя'нет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сключения: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шит</w:t>
              <w:br/>
              <w:t>слышит</w:t>
              <w:br/>
              <w:t>видишь</w:t>
              <w:br/>
              <w:t>терпит</w:t>
              <w:br/>
              <w:t>стелешь</w:t>
              <w:br/>
              <w:t>брееш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Итог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была тема урок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проблемой столкнулись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ы-исключения 1-го спряж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ы-исключения 2-го спряж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эти глаголы являются исключениями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 них определить спряж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пособ запомин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шёл из школы, </w:t>
        <w:br/>
        <w:t>Я учу глаголы,</w:t>
        <w:br/>
        <w:t>Мне их выучить – пустяк!</w:t>
        <w:br/>
        <w:t>У меня свой метод!</w:t>
        <w:br/>
        <w:t>Применяется он так,</w:t>
        <w:br/>
        <w:t>Новый метод этот:</w:t>
        <w:br/>
        <w:t>Кричать – кричу,</w:t>
        <w:br/>
        <w:t>Вертеть – верчу,</w:t>
        <w:br/>
        <w:t>Двигать – двигаю,</w:t>
        <w:br/>
        <w:t>Прыгать – прыгаю.</w:t>
        <w:br/>
        <w:t>Я и прыгал! Я и двигал!</w:t>
        <w:br/>
        <w:t>Я и топал! Я и пел!</w:t>
        <w:br/>
        <w:t>Пел, пока у нас в прихожей</w:t>
        <w:br/>
        <w:t>Вдруг звонок не зазвенел! …</w:t>
        <w:br/>
        <w:t>Открываю, наш сосед</w:t>
        <w:br/>
        <w:t>(он живёт под нами)</w:t>
        <w:br/>
        <w:t>Не причёсан, не одет –</w:t>
        <w:br/>
        <w:t>В тапках и пижаме.</w:t>
        <w:br/>
        <w:t>Он кричит: “Прошу прощенья! </w:t>
        <w:br/>
        <w:t>Это что – землетрясенье?</w:t>
        <w:br/>
        <w:t>Или, может быть, слоны</w:t>
        <w:br/>
        <w:t>Надо мной поселены?”</w:t>
        <w:br/>
        <w:t>– Уважаемый сосед,</w:t>
        <w:br/>
        <w:t>Никого в квартире нет.</w:t>
        <w:br/>
        <w:t>Я пришёл из школы</w:t>
        <w:br/>
        <w:t>И учу глаголы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. Воскобой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деюсь, когда вы будете учить глаголы, соседи от вас не пострад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Домашнее задан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учить глаголы исключения (по памятке);</w:t>
        <w:br/>
        <w:t>2. Написать небольшое сочинение о глаголах исключениях или сочинить свои стих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49:00Z</dcterms:created>
  <dc:creator>ADMIN</dc:creator>
  <dc:description/>
  <cp:keywords/>
  <dc:language>en-US</dc:language>
  <cp:lastModifiedBy>RWT</cp:lastModifiedBy>
  <dcterms:modified xsi:type="dcterms:W3CDTF">2013-02-27T12:32:00Z</dcterms:modified>
  <cp:revision>7</cp:revision>
  <dc:subject/>
  <dc:title/>
</cp:coreProperties>
</file>