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280"/>
        <w:ind w:left="1416" w:firstLine="708"/>
        <w:rPr/>
      </w:pPr>
      <w:r>
        <w:rPr>
          <w:rStyle w:val="StrongEmphasis"/>
          <w:bCs w:val="false"/>
          <w:sz w:val="32"/>
          <w:szCs w:val="32"/>
        </w:rPr>
        <w:t>Консультация для родителей.</w:t>
      </w:r>
    </w:p>
    <w:p>
      <w:pPr>
        <w:pStyle w:val="Msonospacing"/>
        <w:ind w:left="2832" w:firstLine="708"/>
        <w:rPr/>
      </w:pPr>
      <w:r>
        <w:rPr>
          <w:rStyle w:val="StrongEmphasis"/>
          <w:bCs w:val="false"/>
        </w:rPr>
        <w:t>Воспитатель: Абабкова Ирина Владимировна.</w:t>
      </w:r>
    </w:p>
    <w:p>
      <w:pPr>
        <w:pStyle w:val="Msonospacing"/>
        <w:ind w:left="1416" w:firstLine="708"/>
        <w:rPr/>
      </w:pPr>
      <w:r>
        <w:rPr>
          <w:rStyle w:val="StrongEmphasis"/>
          <w:bCs w:val="false"/>
          <w:sz w:val="32"/>
          <w:szCs w:val="32"/>
        </w:rPr>
        <w:t>«Играем в будущее».</w:t>
      </w:r>
    </w:p>
    <w:p>
      <w:pPr>
        <w:pStyle w:val="Msonospacing"/>
        <w:jc w:val="center"/>
        <w:rPr/>
      </w:pPr>
      <w:r>
        <w:rPr>
          <w:rStyle w:val="StrongEmphasis"/>
          <w:bCs w:val="false"/>
          <w:sz w:val="32"/>
          <w:szCs w:val="32"/>
        </w:rPr>
        <w:t>В детских увлечениях зашифрована наша взрослая карьера.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Хотите узнать, кем станет ваш малыш? Присмотритесь к его любимым игрушкам. Игрушка – это не просто забава. Для ребенка это уменьшенное изображение окружающего мира. Играя, ребенок учится действовать, мыслить и выстраивать свои отношения с другими людьми. Поэтому игрушечные предпочтения позволяют не только лучше узнать его характер, но и заглянуть в будущее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Конструктор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другим игрушкам предпочитают конструктор, упорны, усидчивы и терпеливы. Конструирование развивает логическое мышление , учит концентрировать внимание, приучает к самостоятельности. Таких детей больше интересует предметная сторона дела, а не межличностные отношения.</w:t>
      </w:r>
    </w:p>
    <w:p>
      <w:pPr>
        <w:pStyle w:val="Msonospacing"/>
        <w:jc w:val="both"/>
        <w:rPr/>
      </w:pPr>
      <w:r>
        <w:rPr>
          <w:sz w:val="28"/>
          <w:szCs w:val="28"/>
        </w:rPr>
        <w:t xml:space="preserve">Ребенок, с наслаждением возводящий сложные сооружения из детского конструктора, как правило, связывают свою жизнь с системой знаков. </w:t>
      </w:r>
      <w:r>
        <w:rPr>
          <w:rStyle w:val="StrongEmphasis"/>
          <w:bCs w:val="false"/>
          <w:sz w:val="28"/>
          <w:szCs w:val="28"/>
        </w:rPr>
        <w:t>Это будущие математики, программисты, системные администраторы или архитекторы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Солдатики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Солдатики – любимое увлечение многих мужчин. Эта игра способствует развитию полноценной личности – ведь командование даже игрушечной армией требует стратегии, иерархии, вырабатывает интерес к деталям и учит смотреть на ситуацию со стороны. Практика показывает, что подросшие «генералы» переключаются на игру в шахматы, где совершенствуют свои навыки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Игру в солдатики любят дети с задатками лидеров – трудно сказать, кем они станут, но на «вторых ролях» остаются редко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Машинки</w:t>
      </w:r>
    </w:p>
    <w:p>
      <w:pPr>
        <w:pStyle w:val="Msonospacing"/>
        <w:jc w:val="both"/>
        <w:rPr/>
      </w:pPr>
      <w:r>
        <w:rPr>
          <w:sz w:val="28"/>
          <w:szCs w:val="28"/>
        </w:rPr>
        <w:t>Обычно в машинки играют дети, которые хотят быть похожими на взрослых сильных мужчин. Вершиной мужественности многие малыши считают водителей, которые играючи управляются с «железным зверем». Эта игра не самого высокого уровня – машинки не оставляют простора для творчества, поэтому подобное времяпрепровождение носит чисто манипулятивный характер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Дети, предпочитающие машинки, редко добиваются больших высот в жизни. Если не хотите, чтобы ваш ребенок всю жизнь «крутил баранку», постарайтесь переключить его на другие игрушки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Мягкие игрушки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Детская, уставленная крокодилами, бегемотами, обезьянами и кашалотами, показывает, что у вас растет общительный, коммуникабельный ребёнок. Отношения между людьми его интересуют гораздо больше, чем предметы и явления. Игрушки, как правило, «очеловечивают» - их кормят, учат, укладывают спать. К тому же мягкая игрушка – идеальный друг: добрый и отзывчивый, который всегда ведет себя правильно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Мягкие игрушки обожают будущие гуманитарии – филологи, журналисты, работники социальной сферы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Динозавры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Не пугайтесь – вымершими монстрами обычно увлекаются и интересуются дети смышленые и любознательные, они схватывают все на лету. Как правило, фигурками динозавров дело не ограничивается. Малыши начинают систематизировать полученные данные – смотреть фильмы о динозаврах, читать о них книги и вырезать из журналов изображения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Перед вами – будущий исследователь. Скорее всего, сфера его интересов – естественные науки (биология, химия, физика)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Если мальчик играет в куклы.</w:t>
      </w:r>
      <w:r>
        <w:rPr>
          <w:sz w:val="28"/>
          <w:szCs w:val="28"/>
        </w:rPr>
        <w:t xml:space="preserve"> Эпизодическое увлечение можно не брать в расчет. А вот упорный интерес к игрушкам противоположного пола действительно настораживает. Обычно мальчик играет в куклы в двух случаях: когда растет в неполной семье или если с трудом находит общий язык со сверстниками. Такого ребенка нелишне показать психологу.</w:t>
      </w:r>
    </w:p>
    <w:p>
      <w:pPr>
        <w:pStyle w:val="Msonospacing"/>
        <w:jc w:val="both"/>
        <w:rPr/>
      </w:pPr>
      <w:r>
        <w:rPr>
          <w:rStyle w:val="StrongEmphasis"/>
          <w:bCs w:val="false"/>
          <w:sz w:val="28"/>
          <w:szCs w:val="28"/>
        </w:rPr>
        <w:t>Противоположный случай – девочка, с увлечением играющая в машинки,</w:t>
      </w:r>
      <w:r>
        <w:rPr>
          <w:sz w:val="28"/>
          <w:szCs w:val="28"/>
        </w:rPr>
        <w:t xml:space="preserve"> - встречается реже. Обычно это говорит о порывистости, импульсивности и переизбытке энергии, которую нельзя выплеснуть в спокойных девичьих игра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24:00Z</dcterms:created>
  <dc:creator>Валерий</dc:creator>
  <dc:description/>
  <cp:keywords/>
  <dc:language>en-US</dc:language>
  <cp:lastModifiedBy>Валерий</cp:lastModifiedBy>
  <dcterms:modified xsi:type="dcterms:W3CDTF">2013-01-31T10:33:00Z</dcterms:modified>
  <cp:revision>4</cp:revision>
  <dc:subject/>
  <dc:title>Играем в будущее</dc:title>
</cp:coreProperties>
</file>