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грированный урок - междисциплинарная форма учеб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080"/>
        <w:jc w:val="both"/>
        <w:rPr/>
      </w:pPr>
      <w:r>
        <w:rPr/>
        <w:t>Интегрированные уроки предполагают объединение разных видов учебной деятельности и разных предметов в единое целое для быстрого и прочного достижения цели.</w:t>
      </w:r>
    </w:p>
    <w:p>
      <w:pPr>
        <w:pStyle w:val="Normal"/>
        <w:ind w:left="-1080" w:firstLine="1080"/>
        <w:jc w:val="both"/>
        <w:rPr/>
      </w:pPr>
      <w:r>
        <w:rPr/>
        <w:t>На интегрированных уроках происходит углубление одних и тех же понятий, являющихся предметом рассмотрения разных наук. Достижением цели интегрированного урока может быть последовательное формирование в сознании младших школьников целостного взгляда на окружающий мир.</w:t>
      </w:r>
    </w:p>
    <w:p>
      <w:pPr>
        <w:pStyle w:val="Normal"/>
        <w:ind w:left="-1080" w:firstLine="1080"/>
        <w:jc w:val="both"/>
        <w:rPr/>
      </w:pPr>
      <w:r>
        <w:rPr/>
        <w:t>Интегрированные уроки положительно влияют на развитие самостоятельности, познавательной активности и интересов учащихся, способствуют активизации мыслительных процессов у учащихся, побуждают их к обобщению знаний, относящихся к разным наукам. Можно использовать такие методические пути активации познавательной деятельности детей, как создание проблемных ситуаций, повторительные беседы с выявлением знаний из смежных дисциплин, домашние, индивидуальные и групповые задания и т.д.</w:t>
      </w:r>
    </w:p>
    <w:p>
      <w:pPr>
        <w:pStyle w:val="Normal"/>
        <w:ind w:left="-1080" w:firstLine="1080"/>
        <w:jc w:val="both"/>
        <w:rPr/>
      </w:pPr>
      <w:r>
        <w:rPr/>
        <w:t>Интегрированные знания позволяют охватить содержание многих природных состояний и явлений в их взаимосвязи не только на уроках окружающего мира, но и на уроках литературного чтения, русского языка, математики. Достижением цели такого урока может быть формирование в сознании младших школьников целостного взгляда на окружающий мир.                                                  Урок должен иметь чётко сформулированные учебно-познавательные задачи, для решения которых необходимо использование знание других предметов.</w:t>
      </w:r>
    </w:p>
    <w:p>
      <w:pPr>
        <w:pStyle w:val="Normal"/>
        <w:ind w:left="-1080" w:firstLine="720"/>
        <w:jc w:val="both"/>
        <w:rPr>
          <w:b/>
          <w:b/>
        </w:rPr>
      </w:pPr>
      <w:r>
        <w:rPr>
          <w:b/>
        </w:rPr>
        <w:t>Предметы для интегрирования:</w:t>
      </w:r>
    </w:p>
    <w:p>
      <w:pPr>
        <w:pStyle w:val="Normal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  <w:t>1 клас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и обучения грам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ка и конструир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ружающий мир и ИЗО, трудовое обучение и т.д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клас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1080"/>
        <w:jc w:val="both"/>
        <w:rPr/>
      </w:pPr>
      <w:r>
        <w:rPr/>
        <w:t>математика и информа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1080"/>
        <w:jc w:val="both"/>
        <w:rPr/>
      </w:pPr>
      <w:r>
        <w:rPr/>
        <w:t>русский язык и окружающий м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1080"/>
        <w:jc w:val="both"/>
        <w:rPr/>
      </w:pPr>
      <w:r>
        <w:rPr/>
        <w:t>математика и история 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1080"/>
        <w:jc w:val="both"/>
        <w:rPr/>
      </w:pPr>
      <w:r>
        <w:rPr/>
        <w:t>чтение и ИЗО, трудовое обучение, му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1080"/>
        <w:jc w:val="both"/>
        <w:rPr/>
      </w:pPr>
      <w:r>
        <w:rPr/>
        <w:t>русский язык и история города и т.д.</w:t>
      </w:r>
    </w:p>
    <w:p>
      <w:pPr>
        <w:pStyle w:val="Normal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3 клас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математика и информа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математика и трудовое обучение и т.д.</w:t>
      </w:r>
    </w:p>
    <w:p>
      <w:pPr>
        <w:pStyle w:val="Normal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4 клас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математика и информа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русский язык и окружающий ми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история Отечества и история города и т.д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72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Шукейло В.А. “Русский язык в начальных классах. Сочетание традиционных и   нетрадиционных форм обучения”. Санкт-Петербург, 2000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“</w:t>
      </w:r>
      <w:r>
        <w:rPr/>
        <w:t>Интегрированные уроки по общеобразовательным дисциплинам и природоведению в начальных классах”. Составитель: Руднянская Е.И., Волгогр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Канакина В.П. “Радость познания – в слове”.   Москва, 1996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“</w:t>
      </w:r>
      <w:r>
        <w:rPr/>
        <w:t>Русский язык. Нестандартные уроки в начальной школе”. Автор-составитель: Л.В.Пчелина, Волгогра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“</w:t>
      </w:r>
      <w:r>
        <w:rPr/>
        <w:t>Педагогические  мастерские по литературе”. Под ред. А.Н.Сиваковой, Санкт-Петербург, 2000 год.</w:t>
      </w:r>
    </w:p>
    <w:p>
      <w:pPr>
        <w:pStyle w:val="Normal"/>
        <w:ind w:left="-1080" w:firstLine="10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54:00Z</dcterms:created>
  <dc:creator>Оля</dc:creator>
  <dc:description/>
  <cp:keywords/>
  <dc:language>en-US</dc:language>
  <cp:lastModifiedBy>User</cp:lastModifiedBy>
  <dcterms:modified xsi:type="dcterms:W3CDTF">2013-02-27T15:30:00Z</dcterms:modified>
  <cp:revision>2</cp:revision>
  <dc:subject/>
  <dc:title>Методическая тема: “Интегрированный урок”</dc:title>
</cp:coreProperties>
</file>