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жачского района 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НТЕРНЕТ-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СОЛДАТЫ ПОБ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СОВМЕСТНО С ПЕРШИНСКИМ Д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е за реализацию проект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стерчук Наталья Николаевна, учитель истории Першинской СОШ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ова Наталья Анатольевна, специалист по работе с молодежью Першинского Д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необходимости проект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 в духовной жизни нашей страны отразился на сознании молодежи. Снизился статус высших человеческих ценностей. Это существенно влияет на российское образование – выявлен ряд проблем в патриотическом и духовно-нравственном воспитании молодеж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ельное снижение поддержки и подрыв доверия к существующей практике подготовки будущих защитников Отечества на уровне общеобразователь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ое отношение большинства граждан к армии, к защите Родины, к исполнению воинского и гражданского долг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государственной финансовой поддержки системы военно-патриотического воспитания на фоне усиления требований к формированию морально-психологических качеств школьни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ата в сознании молодежи культурно-исторических, духовно-нравственных ценност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в современных условиях идея патриотического и духовно-нравственного воспитания – это социальная потребность Российского общества, поэтому военно-патриотическое  и духовно-нравственное воспитание юношей и девушек является неотъемлемой частью учебно-воспитательного процесса образовательной и воспитательной среды нашего пос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ка имеются все возможности для реализации военно-патриотического и духовно-нравственного воспит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даниях школы и ДК оформлены военно-патриотические стенды «Они сражались за Родину», «Солдатами не рождаются», «Солдаты Победы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ДК функционирует музейный уголо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школе функционирует музейная комна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рритории ДК открыт памятник погибшим русским война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дании школы имеется памятная доска воину, выпускнику школы, погибшему в Чеченской войн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ся спортивный зал, летняя спортивная площадка, полоса препятств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ункционирует библиотек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ая роль в военно-патриотическом воспитании принадлежит школе и местному Дому культуры, где наиболее точно выявляются запросы и интересы обучающихся, проявляется индивидуальность каждого. Самобытные народные традиции, ратные подвиги русских воинов, многовековая история отечественной культуры – все это неисчерпаемый источник возрождения национального самосознания молодеж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е и ДК сохранена традиция проводить уроки мужества, встречи с ветеранами войны, Дни исторической книги, вечера исторического портрета, дискуссии. Обязательным является оформление иллюстративных выставок к Дням воинской славы Ро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по форме и содержанию массовые мероприятия едины в своей цели: способствовать воспитанию истинных патриотов Росс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военно-патриотическому воспитанию ведется совместно с администрацией поселка, руководством Першинского филиала НПО «Наука», преподавателями школы, специалистами Першинского Дома культуры, воспитател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е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екта состоит в развитии системы военно-патриотического воспитания обучающихся школы, способной на основе формирования патриотических чувств и сознания обеспечить решение задач по всестороннему развитию лич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решаются следующие задач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патриотические чувства и сознание обучающихся на основе исторических ценностей, сохранять и развивать чувство гордости за свою малую Родин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личности гражданина – патриота Родины, способного встать на защиту Отече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морально-психологических  качества гражданин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патриотизма, уважения к историческому и культурному прошлому своей малой Родин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молодежи к образованию, защита от влияния «улицы» и безнадзор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змещать информацию о жителях нашего поселка, участниках ВОВ в Интернет-архив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чей группы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Дмитрий, учащийся 9 класса Першинской СО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овьева Александра, учащаяся 9 класса Першинской СО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раканникова Ирина, учащаяся 9 класса Першинской СО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чук Наталья Николаевна, учитель истории Першинской СО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ова Наталья Анатольевна, специалист по работе с молодёжью Першинского Д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нварь – декабрь 2011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исследовательский (поиск, сбор и систематизация материалов о жителях п. Першино Киржачского района, участниках В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практический (размещение материалов на сайтах Интернет-архивов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заключительный (оформление проекта, тематических пап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м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екта стало размещение материалов о жителях п. Першино Киржачского района, участниках Великой Отечественной войны 1941-1945 гг. на интернет-сайте «Солдаты Победы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сайта:</w:t>
      </w:r>
      <w:r>
        <w:rPr>
          <w:rFonts w:cs="Tahoma" w:ascii="Tahoma" w:hAnsi="Tahoma"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ttp://www.soldaty-pobedy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3840" cy="32670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47:00Z</dcterms:created>
  <dc:creator>Гость</dc:creator>
  <dc:description/>
  <cp:keywords/>
  <dc:language>en-US</dc:language>
  <cp:lastModifiedBy>Электроник</cp:lastModifiedBy>
  <cp:lastPrinted>2012-01-24T13:55:00Z</cp:lastPrinted>
  <dcterms:modified xsi:type="dcterms:W3CDTF">2012-02-24T10:47:00Z</dcterms:modified>
  <cp:revision>2</cp:revision>
  <dc:subject/>
  <dc:title/>
</cp:coreProperties>
</file>