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</w:tabs>
        <w:jc w:val="center"/>
        <w:rPr>
          <w:b/>
          <w:b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43700" cy="9715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715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530.95pt;height:764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color w:val="002060"/>
          <w:sz w:val="28"/>
          <w:szCs w:val="28"/>
        </w:rPr>
        <w:t>Министерство Просвещение ПМР</w:t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>
          <w:b/>
          <w:color w:val="002060"/>
          <w:sz w:val="28"/>
          <w:szCs w:val="28"/>
        </w:rPr>
        <w:t>МУ «Дубоссарское Управление Народного Образ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28"/>
          <w:szCs w:val="28"/>
        </w:rPr>
        <w:t>МОУ «Дубоссарская гимназия № 1»</w:t>
      </w:r>
    </w:p>
    <w:p>
      <w:pPr>
        <w:pStyle w:val="Normal"/>
        <w:jc w:val="both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Хими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Style w:val="Style16"/>
          <w:sz w:val="72"/>
          <w:szCs w:val="72"/>
        </w:rPr>
      </w:pPr>
      <w:r>
        <w:rPr>
          <w:rStyle w:val="Style16"/>
          <w:sz w:val="72"/>
          <w:szCs w:val="72"/>
        </w:rPr>
        <w:t>Плюсы и минусы жевательной резинки</w:t>
      </w:r>
    </w:p>
    <w:p>
      <w:pPr>
        <w:pStyle w:val="Normal"/>
        <w:jc w:val="both"/>
        <w:rPr>
          <w:rStyle w:val="Style16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Ницуляс Александр Александрович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 xml:space="preserve">Ученик 8 «в 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color w:val="002060"/>
          <w:sz w:val="28"/>
          <w:szCs w:val="28"/>
        </w:rPr>
        <w:t>Руководитель:</w:t>
      </w:r>
      <w:r>
        <w:rPr>
          <w:i/>
          <w:sz w:val="28"/>
          <w:szCs w:val="28"/>
        </w:rPr>
        <w:t xml:space="preserve"> Цуркан Лилия Федоровн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 xml:space="preserve">учитель биологии  и  химии 1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квалификационной категории</w:t>
      </w:r>
      <w:r>
        <w:rPr>
          <w:i/>
          <w:color w:val="FFFFFF"/>
          <w:sz w:val="28"/>
          <w:szCs w:val="28"/>
        </w:rPr>
        <w:t>1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убоссары  2008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…...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Реферативная  часть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История  появления  жевательной  резинки…………………………………………...4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став  жевательной  резинки………………………………………………………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удьте  внимательны  при  покупке  жвачки…………………………………………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клама  жевательной  резинки……………………………………………………….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ложительное  и  отрицательное  значение  жвачки………………………………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Жевательная  резинка: приятно,  но  полезно  ли?....................................................   8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актическая 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бственные  исследования…………………………………………………………   8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Определение  многоатомных  спиртов (ксилит, манит и др.)…...………………...8 1.2Свойства  резиновой  основы  жвачки………………………………………………9 1.3Обнаружение  остатков  фенилаланина  в  аспартаме……………………………..9 1.4Свойства  ментола……………………………………………………………………10 1.5свойства  красителей, входящих  в  состав  жвачки………………………………..10 2.Анкетирование………………………………………………………………………... 10</w:t>
      </w:r>
    </w:p>
    <w:p>
      <w:pPr>
        <w:pStyle w:val="Normal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ы………………………………………………………………………………….. 11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……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……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 протяжении многих лет мы слышим споры на тему: вредная или  полезная жевательная   резинка.  На   сегодняшний    день    люди   имеют   только   начальное  представление  о  пользе  потребления  жевательной  резинки  и  что  очень  важно – о возможных  и  негативных   последствиях  ее  применения.  По    мнению   врачей-стоматологов этому, может быть, способствует и крайнее малое число отечественных  научных исследований,  посвященных  изучению  продуктов,  предназначенных  для  жевания. А  появляющиеся  обзоры  литературы  не снимают остроты проблемы, так как   практически   не   затрагивают  отрицательного   действия   этих  продуктов  на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уроках  химии  мы  изучаем  связь  химии  с  повседневной  жизнью. Основа  жвачки - полимерные вещества – каучуки. Поэтому при  изучении этих высокомоле-кулярных  соединений  на  занятии  химического  кружка, мы показали  несложные  опыты  с   резиновой  основой  жвачки.  Кроме того,  ознакомление  одноклассников  со  свойствами   других   компонентов  жевательной   резинки   позволило  повысить  их  интерес  к  изучению 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Тема </w:t>
      </w:r>
      <w:r>
        <w:rPr>
          <w:color w:val="FF00FF"/>
          <w:sz w:val="28"/>
          <w:szCs w:val="28"/>
        </w:rPr>
        <w:t xml:space="preserve">исследовательского проекта: «Плюсы и минусы жевательной резинки»1 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положительных и отрицательных воздействий жевательной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зинки на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й цели в работе решаются следующие </w:t>
      </w:r>
      <w:r>
        <w:rPr>
          <w:b/>
          <w:color w:val="FF00FF"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историей возникновения жевательной рез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учить  полезные  и  негативные  свойства  жевательной  рез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овести  анкетирование  учащихся  5-х, 8-х, 10-х, 11-х классов  МОУ «Дубоссарская гимназия № 1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>Объект  исследования</w:t>
      </w:r>
      <w:r>
        <w:rPr>
          <w:color w:val="FF00FF"/>
          <w:sz w:val="28"/>
          <w:szCs w:val="28"/>
        </w:rPr>
        <w:t>:</w:t>
      </w:r>
      <w:r>
        <w:rPr>
          <w:sz w:val="28"/>
          <w:szCs w:val="28"/>
        </w:rPr>
        <w:t xml:space="preserve"> жевательная  резинка  «</w:t>
      </w:r>
      <w:r>
        <w:rPr>
          <w:sz w:val="28"/>
          <w:szCs w:val="28"/>
          <w:lang w:val="en-US"/>
        </w:rPr>
        <w:t>Orb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clipse</w:t>
      </w:r>
      <w:r>
        <w:rPr>
          <w:sz w:val="28"/>
          <w:szCs w:val="28"/>
        </w:rPr>
        <w:t xml:space="preserve">, Dirol,                      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Hubb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uda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>Гипотеза:</w:t>
      </w:r>
      <w:r>
        <w:rPr>
          <w:sz w:val="28"/>
          <w:szCs w:val="28"/>
        </w:rPr>
        <w:t xml:space="preserve">  Если  учащиеся  используют  жевательную  резинку,  то  это        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                  негативно  влияет  на  их 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FF"/>
          <w:sz w:val="28"/>
          <w:szCs w:val="28"/>
        </w:rPr>
        <w:t>Материалы  и  методика</w:t>
      </w:r>
      <w:r>
        <w:rPr>
          <w:b/>
          <w:color w:val="FF00FF"/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был собран учащимися 8 “в» класса, а также были проведены опыты в школьной химической лаборатории, под руководством Цуркан Лилии Федоровн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1. История  появления  жевательной  рези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нее чем за 100 лет жевательная резинка стала одним из самых широко  распространенных  в  мире  пищевых  товаров. Ныне на родине  жевательной  резинки, в  США, продается  более    100  сортов  жвачки. Жевание – феномен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 американский.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1 </w:t>
      </w:r>
      <w:r>
        <w:rPr>
          <w:sz w:val="28"/>
          <w:szCs w:val="28"/>
        </w:rPr>
        <w:t xml:space="preserve">      В  далекие  времена,  когда  настоящих   жевательных  резинок   еще   не  изготовляли,  люди  жевали  смолу   деревьев,   листья   и   некоторые   травы. Индейцы майя  и  некоторые  другие жители Центральной Америки  жевали  смолу  дерева  каучу. Надрезав  кору, они  собирали белый сок,  вытекающи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з-под  нее. Через  несколько  минут  он  делался   темным,  вязким,  тягучи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 таком  виде  его  и  употребляли   как   жвачку.  Индейцы   других   племен, например, в  новой  Англии, жевали еловую смолу, и колонисты, хлынувшие  сюда  из  Европы, переняли  у  них  эту  привычку.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      У  нас  во  многих  деревнях  были  умельцы, которые варили  жвачку  из  березовой   коры.   Сварив   густую   пахнущую   массу,   они   катали   из   нее отдельные  комочки. Очень аппетитно  выглядели    эти  темно – шоколадные  комочки! А  чтобы  они  не  засыхали   и   не затвердевали,  хозяйка   держал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 залитыми  водой  в  посудине.                                                                 </w:t>
      </w:r>
      <w:r>
        <w:rPr>
          <w:color w:val="FFFFFF"/>
          <w:sz w:val="28"/>
          <w:szCs w:val="28"/>
        </w:rPr>
        <w:t xml:space="preserve">1                                         1 </w:t>
      </w:r>
      <w:r>
        <w:rPr>
          <w:sz w:val="28"/>
          <w:szCs w:val="28"/>
        </w:rPr>
        <w:t xml:space="preserve">       В 1848  году лавочник Джон Кертис  начал первым  в мире  производить  жвачку – он  просто  расфасовывал  в  бумажки кусочки  смолы. Позднее  для  этой    цели   он   стал   использовать   дешевый    парафин,   в   который   для придания    приятного   запаха    добавлялись   специи.   Но  его  продукт    не  выдерживал  длительного  хранения.                                                                    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       </w:t>
      </w:r>
      <w:r>
        <w:rPr>
          <w:color w:val="FFFFFF"/>
          <w:sz w:val="28"/>
          <w:szCs w:val="28"/>
        </w:rPr>
        <w:t>11   1</w:t>
      </w:r>
      <w:r>
        <w:rPr>
          <w:sz w:val="28"/>
          <w:szCs w:val="28"/>
        </w:rPr>
        <w:t xml:space="preserve"> Настоящая    жевательная    резинка    была    изобретена    в    1869   году  мексиканским  генералом   Антонио   Лопес   де   Санта   Анна.  Ему  помогал  изобретатель   Томас   Адамс,  который  в  1871  году  создал  первую  машину  по  производству жевательной резинки.                                                                                                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        А теперь  без  преувеличения можно сказать, что жевательную  резинку  жует  весь  мир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rFonts w:ascii="Cambria" w:hAnsi="Cambria" w:cs="Cambria"/>
          <w:color w:val="FF00FF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 xml:space="preserve"> </w:t>
      </w:r>
      <w:r>
        <w:rPr>
          <w:b/>
          <w:color w:val="FF00FF"/>
          <w:sz w:val="32"/>
          <w:szCs w:val="32"/>
        </w:rPr>
        <w:t xml:space="preserve"> 2.Состав  жевательной  резин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   мнению   академика   Тодора   Дичева,  большинство   жевательных  резинок </w:t>
      </w:r>
      <w:r>
        <w:rPr>
          <w:b/>
          <w:sz w:val="28"/>
          <w:szCs w:val="28"/>
        </w:rPr>
        <w:t>вместо защиты зубов</w:t>
      </w:r>
      <w:r>
        <w:rPr>
          <w:sz w:val="28"/>
          <w:szCs w:val="28"/>
        </w:rPr>
        <w:t xml:space="preserve"> и десен содержат такие компоненты, которые  сами  являются  причиной  таких  заболеваний  зубов, десен  и  полости   рта, как  </w:t>
      </w:r>
      <w:r>
        <w:rPr>
          <w:b/>
          <w:sz w:val="28"/>
          <w:szCs w:val="28"/>
        </w:rPr>
        <w:t>кариес, пародонтоз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ы  проанализировали  состав наиболее популярных жевательных  резинок  (</w:t>
      </w:r>
      <w:r>
        <w:rPr>
          <w:sz w:val="28"/>
          <w:szCs w:val="28"/>
          <w:lang w:val="en-US"/>
        </w:rPr>
        <w:t>Orbit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Stimorol</w:t>
      </w:r>
      <w:r>
        <w:rPr>
          <w:sz w:val="28"/>
          <w:szCs w:val="28"/>
        </w:rPr>
        <w:t xml:space="preserve">)   и   выявили     компоненты,   содержащиеся   в   них: подсластители,  резиновая основа,  ароматизаторы натуральные, идентичные  натуральным и искусственные, стабилизатор Е 422, загуститель Е 414, эмульгатор   Е  322,  краситель   Е  171,  глазурь   Е  903,  антиоксидант   Е  320.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1111 </w:t>
      </w:r>
      <w:r>
        <w:rPr>
          <w:sz w:val="28"/>
          <w:szCs w:val="28"/>
        </w:rPr>
        <w:t xml:space="preserve">Из  справочника  «Санитарные  правила  и нормы  СанПин» мы  узнали, что: </w:t>
      </w:r>
      <w:r>
        <w:rPr>
          <w:b/>
          <w:sz w:val="28"/>
          <w:szCs w:val="28"/>
        </w:rPr>
        <w:t>стабилизатор  Е 422</w:t>
      </w:r>
      <w:r>
        <w:rPr>
          <w:sz w:val="28"/>
          <w:szCs w:val="28"/>
        </w:rPr>
        <w:t xml:space="preserve"> – это  глицерин. Так,  глицерин   при  всасывании  в  кровь  обладает  сильными  токсическими  свойствами,  вызывая   достаточно  серьезные   заболевания   крови,   например,   такие,   как  гемолиз, гемогло-бинурию,   а   также   инфаркты   почек.   </w:t>
      </w:r>
      <w:r>
        <w:rPr>
          <w:b/>
          <w:sz w:val="28"/>
          <w:szCs w:val="28"/>
        </w:rPr>
        <w:t xml:space="preserve">Эмульгатор   Е 322  </w:t>
      </w:r>
      <w:r>
        <w:rPr>
          <w:sz w:val="28"/>
          <w:szCs w:val="28"/>
        </w:rPr>
        <w:t xml:space="preserve">–  это   лецитин. Лецитин  получают, как  правило, из  сои. Содержится  он  в яичном  желтке. Это  ценное  вещество  является важным поставщиком фосфора для  нашего  организма  и  помогает  регулировать  жировой обмен. Лецитины  ускоряют  слюновыделение, что, в свою очередь,  приводит к постепенному нарушению  работы  пищеварительного  тракта. </w:t>
      </w:r>
      <w:r>
        <w:rPr>
          <w:b/>
          <w:sz w:val="28"/>
          <w:szCs w:val="28"/>
        </w:rPr>
        <w:t xml:space="preserve">Антиоксидант  Е 320 </w:t>
      </w:r>
      <w:r>
        <w:rPr>
          <w:sz w:val="28"/>
          <w:szCs w:val="28"/>
        </w:rPr>
        <w:t xml:space="preserve">– это  бутилгидро-оксианизол. При  частом  употреблении   продукции,  содержащей </w:t>
      </w:r>
      <w:r>
        <w:rPr>
          <w:b/>
          <w:i/>
          <w:sz w:val="28"/>
          <w:szCs w:val="28"/>
        </w:rPr>
        <w:t>антиоксидант,</w:t>
      </w:r>
      <w:r>
        <w:rPr>
          <w:sz w:val="28"/>
          <w:szCs w:val="28"/>
        </w:rPr>
        <w:t xml:space="preserve">  повышается  содержание   холестерина   в   крови.  </w:t>
      </w:r>
      <w:r>
        <w:rPr>
          <w:b/>
          <w:sz w:val="28"/>
          <w:szCs w:val="28"/>
        </w:rPr>
        <w:t>Кислота  Е 330</w:t>
      </w:r>
      <w:r>
        <w:rPr>
          <w:sz w:val="28"/>
          <w:szCs w:val="28"/>
        </w:rPr>
        <w:t xml:space="preserve"> – это лимонная кислота. Долгое и  неконтролируемое употребление  лимонной  кислоты  может  вызвать серьезные  заболевания  крови. </w:t>
      </w:r>
      <w:r>
        <w:rPr>
          <w:b/>
          <w:sz w:val="28"/>
          <w:szCs w:val="28"/>
        </w:rPr>
        <w:t>Загуститель  Е 414</w:t>
      </w:r>
      <w:r>
        <w:rPr>
          <w:sz w:val="28"/>
          <w:szCs w:val="28"/>
        </w:rPr>
        <w:t xml:space="preserve"> – это  гуммиарабик, </w:t>
      </w:r>
      <w:r>
        <w:rPr>
          <w:b/>
          <w:sz w:val="28"/>
          <w:szCs w:val="28"/>
        </w:rPr>
        <w:t>глазурь  Е 903</w:t>
      </w:r>
      <w:r>
        <w:rPr>
          <w:sz w:val="28"/>
          <w:szCs w:val="28"/>
        </w:rPr>
        <w:t xml:space="preserve"> – карнаубский  воск. Он  придает  глянец  и  блеск   продукту.  Оболочка    из  глазури    не   дает  высыхать   продукту,   не пропускает  жир изнутри и влагу снаружи. </w:t>
      </w:r>
      <w:r>
        <w:rPr>
          <w:b/>
          <w:sz w:val="28"/>
          <w:szCs w:val="28"/>
        </w:rPr>
        <w:t>Ароматизаторы   натуральные,   идентичные   натуральным   и искусственные.</w:t>
      </w:r>
      <w:r>
        <w:rPr>
          <w:sz w:val="28"/>
          <w:szCs w:val="28"/>
        </w:rPr>
        <w:t xml:space="preserve"> Для  того, чтобы изготовить  натуральный ароматизатор, используют плоды ягод, листья, цветы  и  другое  природное  сырье. Идентичные    натуральным  ароматизаторы  получаются, когда к натуральному экстракту добавляют  наибольшее количество веществ, синтезированных   химическим   путем.   Такие   ароматизаторы  отличаются  высоким  качеством  и  насыщенным вкусом, при этом абсолютно  безвредны   для    здоровья.   Данные    ингредиенты    в   определенных    пропорциях    и концентрациях  патологически  не  воздействуют  на  организм  человека.</w:t>
      </w:r>
    </w:p>
    <w:p>
      <w:pPr>
        <w:pStyle w:val="Normal"/>
        <w:tabs>
          <w:tab w:val="clear" w:pos="708"/>
          <w:tab w:val="left" w:pos="4343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343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343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343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343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343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343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</w:t>
      </w:r>
      <w:r>
        <w:rPr>
          <w:b/>
          <w:color w:val="FF00FF"/>
          <w:sz w:val="32"/>
          <w:szCs w:val="32"/>
        </w:rPr>
        <w:t>3.Будьте  внимательны  при  покупке  жвачки</w:t>
      </w:r>
    </w:p>
    <w:p>
      <w:pPr>
        <w:pStyle w:val="Normal"/>
        <w:tabs>
          <w:tab w:val="clear" w:pos="708"/>
          <w:tab w:val="left" w:pos="7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ак ни трудно разобрать мелкие надписи на упаковках, перед покупкой жевательной резинки стоит ознакомиться с ее содержимым. Обычная жвачка может содержать как полезные, так и вредные вещества. Примерно 40 лет назад во всех странах было однозначно доказано, что сахар способствует возникновению кариеса. Настоящей революцией стало использование заменителей сахара - сорбита, маннита или ксилита. Но 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ахарозаменителей есть одно неприятное свойство, все они обладают эффектом слабительного. Поэтому, чтобы избежать расстройства желудка, рекомендуется употреблять в пищу не больше одной пачки жевательной резинки в д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упаковке качественного продукта должно быть указано, что жевательные резинки с заменителем сахара противопоказаны для больных фенилкенотурией. Если такой надписи нет, в качестве продукта можно усомниться. К сожалению, подавляющее большинство жвачек, содержащих сахар, рассчитаны на детей. Помимо проблем с зубами, "сладкие" жвачки, если надувать из них пузыри, могут вызывать воспаление кожи вокруг рта. Детские жвачки без сахара этих недостатков лишены, а пузыри из них надуваются ничуть не хуже. Теперь распечатаем пачку и попробуем жевательную резинку на вкус. Жвачка жесткая, быстро теряет вкус и начинает горчить? Скорее всего, в ее состав входит бутадиен-стирольный каучук. В России его запрещено применять в производстве пищевых продуктов, но в жевательных резинках, изготовленных в странах третьего мира, этот компонент часто используется. Такой продукт опасен для здоровья. Постарайтесь впредь не покупать жевательные резинки этой марки. Качественная жевательная резинка в процессе жевания остается мягкой и долго сохраняет свои вкусовы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ы говорят, что  процесс жевания  должен  быть недолгим. Максимум 7 – 10 минут, и жвачку надо выплёвывать. Причем жевать резинку можно не более пяти раз в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оматологи не считают, что    жвачка   способна   нанести   серьезный   ущер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омбированным   зубам.  Правильно  установленные  пломбы  не  покидают  сво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в зубе от действия жевательной резинки. Если же это происходит, то пр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тся не в жвачке, а в некачественно установленной пломбе, продолжающемся кариесе или разрушении зуба, вызванном другими причин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 xml:space="preserve">                  </w:t>
      </w:r>
      <w:r>
        <w:rPr>
          <w:b/>
          <w:color w:val="FF00FF"/>
          <w:sz w:val="32"/>
          <w:szCs w:val="32"/>
        </w:rPr>
        <w:t>4. Реклама  жевательной  резинки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 только   не   говорят   о   жевательной   резинке!   Реклама   обещает  нам здоровую улыбку, чистые зубы и свежее дыхание.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«</w:t>
      </w:r>
      <w:r>
        <w:rPr>
          <w:sz w:val="28"/>
          <w:szCs w:val="28"/>
          <w:lang w:val="en-US"/>
        </w:rPr>
        <w:t>E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… Каждый  раз,  когда  вы  едите…» - эту  фразу  давно  выучили  наизусть  даже  те, кто  раньше  ни  слова  не  знал  по-английски. А  следом  за  ней  на  экране  появляется  график  изменения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  полости  рта- впечатляющая  кривая, призванная  убедить  нас  немедленно  приобретать  жевательную  резинку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 xml:space="preserve">» без  сахара. Попробуйте  оценить с  позиции  химии, насколько  справедливы  слова  стоматолога: « </w:t>
      </w:r>
      <w:r>
        <w:rPr>
          <w:sz w:val="28"/>
          <w:szCs w:val="28"/>
          <w:lang w:val="en-US"/>
        </w:rPr>
        <w:t>Every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…» Реально  ли  имен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ое  измен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  полости  рта  и  настолько  ли  эффективен 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>» ? Как  может  помочь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 xml:space="preserve">» без  сахара? При  жевании  происходит  частичная  механическая  очистка  зубов  от  остатков  пищи, а  поскольку  сама  резинка  сахара  не  содержит,  то  и  не  приводит  к  дополнительному  образованию  молочной  кислоты. Так  что  рекомендации  использовать  эту  резинку  для  профилактики  кариеса  не  лишены  основания, но  все  же  лучше  после  каждого  приема  пищи  тщательно  прополаскивать  рот, а  при  возможности  даже  почистить  зубы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« Уникальное  сочетание  ксилита  и  карбамида, не  найденное  ни  в  одной  жевательной  резинке», «Жевательная  резинка  с  ксилитом  и  карбамидом  - двойная  защита  от  кариеса», «Жевательная  резинка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>»  с  ксилитом  карбамидом  защищает  ваши  зубы  с  утра  до  вечера» - это  цитаты  из  текста  телевизионной  рекламы  жевательной  резинки 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>». В  самом  ли  деле  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>»  обеспечивает  двойную  защиту  зубов  с  утра  до  вечер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тельно  ли  сочетание  ксилита  и  карбамида  уникально? Судя  по  информации, которую  изготовители  помещают  на  обертке  жевательной  резинки, - да, такое  сочетание  есть  только  в    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 xml:space="preserve">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почему  рекламы  обещают  защиту  «с  утра  до  вечера»? Не  смотря  на  преувеличение, которые  присутствуют  в  любой  рекламе, это  утверждение  не  лишено  смысла  с  точки  зрения  химии. Карбамид  гидролизуется  довольно  медленно,  поэтому  и  гидрат  аммиака  образуется  в  полости  рта  постеп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 сожалению, многие  школьники  понимают  «с  утра  до  вечера» буквально  и  действительно  постоянно  жуют резинку  в  любом  месте, забывая  о  том, что  это  выглядит  не  эстетично, а  в  некоторых  случаях – например, на  уроке  или  при  разговоре – просто  неприл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« Не  хочу  пирожное! Из  него  во  рту  образуется  кислота, ведь  я  не  могу  сразу  почистить  зубы», - кричит  бабушке  веселый  рыжий  мальчик  из  рекламного  клипа. Бабушка  предлагает  ему  жевательную  резинку  «</w:t>
      </w:r>
      <w:r>
        <w:rPr>
          <w:sz w:val="28"/>
          <w:szCs w:val="28"/>
          <w:lang w:val="en-US"/>
        </w:rPr>
        <w:t>Orbit</w:t>
      </w:r>
      <w:r>
        <w:rPr>
          <w:sz w:val="28"/>
          <w:szCs w:val="28"/>
        </w:rPr>
        <w:t xml:space="preserve">» без  сахара  вместо  зубной  щетки. Кто  прав – мальчик  или  бабушк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определенной  степени  правы  оба – и  мальчик,  и  бабушка, хотя  трудно  поверить,  что  найдется  мальчик, способный  отказаться  от  пирожного. Пирож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 только  содержат  много  сахара, но  и, как  любая  мягкая  пища,  образуют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ах    налет,   в     котором  размножаются   бактерии.    ( Почему    сладкая     пищ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ует разрушению  зубов,  объяснено  в  задании  ) Поэтому  лучше  всего  после  десерта  почистить  зубы,  но  и  жевательная  резинка  в  некоторой  степени  способствует  очищению  зубов  от  мягкого  налета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Каждый  раз  во  время  еды  вы  подвергаете  свои  зубы  воздействию  бактерий, вырабатывающих  кислоту» - с  этого  утверждения  начинается  реклама  одной  из  жевательных  резинок. Как  может  химик  прокомментировать  это  утвержде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 этой  рекламы  необходимы  комментарий  не  только  химика,  но  и  биолога. Бактерии, вырабатывающие  кислоту, постоянно  присутствуют  в  полости  рта. Поэтому  наши  зубы  постоянно  подвергаются  воздействию  этих  бактерий  (а  точнее, продуктов  их  жизнедеятельности), и  не  только  во  время  еды. В  этом  и  заключается  ошибка  рекламного  текста. А  «каждый  раз  во  время  еды» 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вляем  этим  бактериям  углеводы, т.е. сырье, необходимое  им  для  вырабатывания  кислоты, поэтому  во  время  еды  разрушительные  действия  усиливаются.[3]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32"/>
          <w:szCs w:val="32"/>
        </w:rPr>
        <w:t>5.Положительное  и  отрицательное  значения  жва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рачи  гастроэнтерологи  говорят  о  вреде  жвачки  для  желудочно-кишечного  тракта. Люди  старшего  поколения  говорят, что  это,  в  конце  концов,  не  красиво  и  не  культурно,  и  стращают  молодежь   потерей  зубов. Жевание  резинки  имеет  как  положительное  значение  для  здоровья, так  и  отриц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ожительное  значение  жевательной  рези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Жевательная  резинка  неплохо  справляется  с  очищением  зубов  после  еды.  Правда,  необходимо  помнить  о  том, что  жвачка  не  может  сравниться  по  своей  очищающей  силе  с  зубной  щеткой.  Жевание  сопровождается  обильным  выделением  слюны,  за  счет  чего  происходит  частичное  очищение  зубов  и  удаление  остатков  пищи  из  ротовой  по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одержащиеся    в  жевательной   резинке   сахарозаменители   (сорбитол,  ксилит)  восстанавливают  кислотно –щелочной  баланс  во  р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стоянное  жевание  укрепляет  десны,  что  в  свою очередь помогает  организму  справиться  с  гингивитом и пародонти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В  1939  году  американским  профессором   Холингвортом    было    доказано,   что жевание снимает стресс. Именно поэтому жевательная резинка входит   в сухой паёк  каждого  американского  солдат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ицательное  значение  жевательной  рез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Жевательные  резинки, содержащие сахар, вызывают уменьшение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, тем  самым  способствуя  развитию  кари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остоянное  жевание  может оказывать  вредное  влияние  на  состояние  височно-нижнечелюстного сустава, того, что соединяет височную кость и нижнюю  челюсть. В  связи  с  этим  при  воспалении  этого  сустава  жевать  не  рекоменду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уществует  также  мнение, что  если  жевать  жвачку  только  на   одной  стороне,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  есть  риск  появления  ассимметричности  лица, в  силу  неправильного 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вых  мышц.                                                                                                                                   ● Жевательная  резинка  вызывает  мощное  выделение  желудочного  сока.  Ка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ют  гастроэнтерологи, жевание  на  голодный  желудок  может  приводить к  появлению  или  обострению  гастрита. </w:t>
      </w:r>
      <w:r>
        <w:rPr>
          <w:sz w:val="28"/>
          <w:szCs w:val="28"/>
          <w:lang w:val="en-US"/>
        </w:rPr>
        <w:t>[5]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b/>
          <w:color w:val="FF00FF"/>
          <w:sz w:val="32"/>
          <w:szCs w:val="32"/>
        </w:rPr>
        <w:t xml:space="preserve">              </w:t>
      </w:r>
      <w:r>
        <w:rPr>
          <w:b/>
          <w:color w:val="FF00FF"/>
          <w:sz w:val="32"/>
          <w:szCs w:val="32"/>
        </w:rPr>
        <w:t xml:space="preserve">6.Жевательная  резинка: приятно, но  полезно  ли? </w:t>
      </w:r>
    </w:p>
    <w:p>
      <w:pPr>
        <w:pStyle w:val="Normal"/>
        <w:tabs>
          <w:tab w:val="clear" w:pos="708"/>
          <w:tab w:val="left" w:pos="13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 следует  доверять  телевизионным  дантистам, уверяющим, будто  «орбит» спасет  от  визита  к  стоматологу, считает  заведующая  одной  из  столичных  стоматологических  поликлиник.</w:t>
      </w:r>
    </w:p>
    <w:p>
      <w:pPr>
        <w:pStyle w:val="Normal"/>
        <w:tabs>
          <w:tab w:val="clear" w:pos="708"/>
          <w:tab w:val="left" w:pos="13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мывать  слюной, образовавшейся  от  жевания  резинки,  остатки  пищи  совсем  не  обязательно – гораздо  проще  прополоскать  рот  водой  или  погрызть  яблоко, морковку. Немаловажно и  то, что при  постоянном  жевательном  движении  происходит  активная  выработка  желудочного  сока,  который  в  этот  момент  не  требуется  организму  для  пищеварения. Создающаяся  при  этом  повышенная  кислотность  воздействует  на  слизистую  желудка  и  может  спровоцировать  </w:t>
      </w:r>
    </w:p>
    <w:p>
      <w:pPr>
        <w:pStyle w:val="Normal"/>
        <w:tabs>
          <w:tab w:val="clear" w:pos="708"/>
          <w:tab w:val="left" w:pos="13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 серьезные  заболевания, к  примеру,  гастрит. </w:t>
      </w:r>
    </w:p>
    <w:p>
      <w:pPr>
        <w:pStyle w:val="Normal"/>
        <w:tabs>
          <w:tab w:val="clear" w:pos="708"/>
          <w:tab w:val="left" w:pos="13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ыток  слюны -  это  ненормально  для  здорового  организма. Он  ведет  к  росту  патологических  микроорганизмов  во  рту,  что  чревато  серьезными  последствиями.</w:t>
      </w:r>
    </w:p>
    <w:p>
      <w:pPr>
        <w:pStyle w:val="Normal"/>
        <w:tabs>
          <w:tab w:val="clear" w:pos="708"/>
          <w:tab w:val="left" w:pos="13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редко  при  активном  пользовании  жевательной  резинкой  происходит  выпадение  старых  пломб, травмируются  зубные  протезы,  не  говоря  уже  о  том,  что  ее  длительное  употребление  может  спровоцировать  развитие  артрита  верхнечелюстного  сустава. </w:t>
      </w:r>
    </w:p>
    <w:p>
      <w:pPr>
        <w:pStyle w:val="Normal"/>
        <w:tabs>
          <w:tab w:val="clear" w:pos="708"/>
          <w:tab w:val="left" w:pos="13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 ни  прискорбно, но  жующие  резинку  имеют  значительно  больше  шансов  оказаться  в  зубоврачебном  кресле, чем  те, кто  регулярно  чистит  зубы  днем и  вечером  и  полощет  рот  после  еды.  [2]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lang w:val="en-US"/>
        </w:rPr>
        <w:t>II</w:t>
      </w:r>
      <w:r>
        <w:rPr>
          <w:b/>
          <w:color w:val="0000FF"/>
          <w:sz w:val="32"/>
          <w:szCs w:val="32"/>
        </w:rPr>
        <w:t>. Практическая часть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2. Собственные  исследования</w:t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>2.1.</w:t>
      </w:r>
      <w:r>
        <w:rPr>
          <w:color w:val="FF00FF"/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>Определение  многоатомных  спиртов (ксилит, манит и др</w:t>
      </w:r>
      <w:r>
        <w:rPr>
          <w:b/>
          <w:sz w:val="28"/>
          <w:szCs w:val="28"/>
        </w:rPr>
        <w:t>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аем  в  пробирку  измельченную  оболочку  одной  подушечки  жвачки  и  приливаем  2-3мл  дистиллированной  воды. Закрываем  пробирку  пробкой,  встряхиваем  пробирку  в  течение  одной  минуты. Получаем  мутный  раствор, который  добавляем  1  мл  2М раствора  едкого  натра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и  2-3 капли  10% раствора сульфата  мед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. Встряхиваем содержимое пробирки и наблюдаем появление сине-фиолетового окрашивания. Изменение цвета объясняется образованием комплексных соединений катионов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с многоатомными спиртами, входящими в состав оболочки жевательной резинки: </w:t>
      </w:r>
      <w:r>
        <w:rPr>
          <w:sz w:val="28"/>
          <w:szCs w:val="28"/>
        </w:rPr>
        <w:drawing>
          <wp:inline distT="0" distB="0" distL="0" distR="0">
            <wp:extent cx="3428365" cy="1763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мещаем в пробирку нарезанную жевательную резинку (1 подушечку или пластинку) и приливаем 5 мл 96 % этилового спирта. Закрываем пробирку пробкой и встряхиваем в течение 1 минуты. Фильтруем смесь и определяем в фильтрате присутств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атомных спиртов, как описано выше. 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2.2. Свойства резиновой основы жвач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яем  жевательную резинку, оставшуюся после жевания, на 8 частей и помещаем  каждую часть в отдельную пробирку. Приливаем в пробирку соответственно 96% этиловый спирт, хлороформ, бензол, гексан, ацетон, концентрированные серную, азотную и соляные кислоты так, чтобы кусок жвачки был полностью покрыт. Оставляем пробирки на 30-60 мин. Лучше  всего  резинов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 жвачки  растворилась  в  хлороформе, затем  в 96% этиловом  спирте, пот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концентрированной  азотной  кислоте.                                                                                                 </w:t>
      </w:r>
      <w:r>
        <w:rPr>
          <w:b/>
          <w:color w:val="FF00FF"/>
          <w:sz w:val="28"/>
          <w:szCs w:val="28"/>
        </w:rPr>
        <w:t>2.3. Обнаружение остатка фенилаланина в аспарт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щиеся в некоторых жвачках подсластитель аспартам ( Е 951 ) реагирует с концентрированной азотной кислотой с появлением характерного желтого окраш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722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кольку эта реакция высокочувствительная, для ее проведения берем 2 мл спиртового экстракта из жвачки и приливаем  к нему, соблюдая осторожность, 0,5 мл концентрированной  азотной кислоты. Осторожно нагреваем смесь на водяной бане, для чего на электроплитку с огнезащитной прокладкой помещаем   стакан 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й, в который опускаем пробирку с исследованной смесью и наблюдаем  красно-коричневое  окраш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2.4. Свойства мен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ыта берем подушечку жевательной резинки с ментолом (если она с оболочкой, то ее удаляем), мелко нарезаем и помещаем в пробирку. Добавляем 5 мл 96% раствора этилового спирта. Взбалтывают в течение 1 минуты и фильтр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● </w:t>
      </w:r>
      <w:r>
        <w:rPr>
          <w:sz w:val="28"/>
          <w:szCs w:val="28"/>
        </w:rPr>
        <w:t>Добавляем  к спиртовому экстракту жвачки воду. Сразу происходит помутнение, так как растворимость ментола в воде низкая (0,05%). Добавляем к мутному раствору 96% раствор спирта. Осадок исчезает, так как ментол хорошо растворяется в спиртах.</w:t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</w:rPr>
        <w:t xml:space="preserve">2.5. </w:t>
      </w:r>
      <w:r>
        <w:rPr>
          <w:b/>
          <w:i/>
          <w:color w:val="FF00FF"/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>Свойства красителей, входящих в состав жвачк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аем  в пробирку окрашенную жевательную резинку (</w:t>
      </w:r>
      <w:r>
        <w:rPr>
          <w:sz w:val="28"/>
          <w:szCs w:val="28"/>
          <w:lang w:val="en-US"/>
        </w:rPr>
        <w:t>Hub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bba</w:t>
      </w:r>
      <w:r>
        <w:rPr>
          <w:sz w:val="28"/>
          <w:szCs w:val="28"/>
        </w:rPr>
        <w:t xml:space="preserve">), нарезанную на небольшие кусочки, и приливаем  2-3 мл дистиллированной воды. Нагреваем  пробирку на водяной бане (см. опыт 3) до получения окрашенного раствора. Разливаем  раствор в две пробирки, в одну из них добавляем  1 мл 1М  раствора серной кислоты, в другую 1 мл 2М  раствора едкого натра. Наблюдаем, происходит ли изменение окраски красителя в зависимости от среды. Затем нагреваем пробирку, в которую добавили раствор щелочи. С некоторыми красителями в этом случае наблюдаем  образование желто-коричневого раствора. Например, краситель синего цвета Е 133- бриллиантовый синий </w:t>
      </w:r>
      <w:r>
        <w:rPr>
          <w:sz w:val="28"/>
          <w:szCs w:val="28"/>
          <w:lang w:val="en-US"/>
        </w:rPr>
        <w:t>FCF</w:t>
      </w:r>
      <w:r>
        <w:rPr>
          <w:sz w:val="28"/>
          <w:szCs w:val="28"/>
        </w:rPr>
        <w:t xml:space="preserve"> (жевательная резинка </w:t>
      </w:r>
      <w:r>
        <w:rPr>
          <w:sz w:val="28"/>
          <w:szCs w:val="28"/>
          <w:lang w:val="en-US"/>
        </w:rPr>
        <w:t>Hub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bba</w:t>
      </w:r>
      <w:r>
        <w:rPr>
          <w:sz w:val="28"/>
          <w:szCs w:val="28"/>
        </w:rPr>
        <w:t xml:space="preserve"> – Фантастические фрукты ) в кислой среде становится красным, а при нагревании с раствором щелочи приобретает желтый оттенок.[4]</w:t>
      </w:r>
    </w:p>
    <w:p>
      <w:pPr>
        <w:pStyle w:val="Normal"/>
        <w:tabs>
          <w:tab w:val="clear" w:pos="708"/>
          <w:tab w:val="left" w:pos="189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91" w:leader="none"/>
        </w:tabs>
        <w:jc w:val="both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2.6</w:t>
      </w:r>
      <w:r>
        <w:rPr>
          <w:b/>
          <w:color w:val="FF00FF"/>
          <w:sz w:val="28"/>
          <w:szCs w:val="28"/>
        </w:rPr>
        <w:t>Анкетирование  учеников  5-11 классов  МОУ   “Дубоссаская гимназия № 1»</w:t>
      </w:r>
    </w:p>
    <w:p>
      <w:pPr>
        <w:pStyle w:val="Normal"/>
        <w:tabs>
          <w:tab w:val="clear" w:pos="708"/>
          <w:tab w:val="left" w:pos="189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 провели  анкетирование  среди  учащихся  5-11  классов  с  целью  изучения  представления  детей  о  пользе  и  возможных  негативных  последствиях  использования  жевательной  резинки. В  анкетировании  участвовало  56  учеников. </w:t>
      </w:r>
    </w:p>
    <w:p>
      <w:pPr>
        <w:pStyle w:val="Normal"/>
        <w:tabs>
          <w:tab w:val="clear" w:pos="708"/>
          <w:tab w:val="left" w:pos="189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 анализа  мы  выбрали  варианты  ответов,  набравшие  наибольшее  количество  процентов. Полученные  результаты  свидетельствуют  о  том, что  73% учащихся, считают,  что  она  вредна, но часто  ее  употребляют, а 27% считают,  что  жвачка  не  вредит  нашему  здоровью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en-US"/>
        </w:rPr>
        <w:t>Результаты анкетировани</w:t>
      </w:r>
      <w:r>
        <w:rPr>
          <w:b/>
          <w:sz w:val="32"/>
          <w:szCs w:val="32"/>
        </w:rPr>
        <w:t>я</w:t>
      </w:r>
      <w:r>
        <w:rPr>
          <w:b/>
          <w:sz w:val="32"/>
          <w:szCs w:val="32"/>
          <w:lang w:val="en-US"/>
        </w:rPr>
        <w:t xml:space="preserve"> учащихся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object w:dxaOrig="9030" w:dyaOrig="7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pt;height:388.7pt" filled="f" o:ole="">
            <v:imagedata r:id="rId5" o:title=""/>
          </v:shape>
          <o:OLEObject Type="Embed" ProgID="" ShapeID="ole_rId4" DrawAspect="Content" ObjectID="_30428456" r:id="rId4"/>
        </w:objec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Выводы</w:t>
      </w:r>
    </w:p>
    <w:p>
      <w:pPr>
        <w:pStyle w:val="Normal"/>
        <w:tabs>
          <w:tab w:val="clear" w:pos="708"/>
          <w:tab w:val="left" w:pos="5989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Работая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по  теме  исследования</w:t>
      </w:r>
      <w:r>
        <w:rPr>
          <w:b/>
          <w:sz w:val="32"/>
          <w:szCs w:val="32"/>
        </w:rPr>
        <w:t xml:space="preserve">,  </w:t>
      </w:r>
      <w:r>
        <w:rPr>
          <w:sz w:val="28"/>
          <w:szCs w:val="28"/>
        </w:rPr>
        <w:t>мы  пришли  к  выводу,  что умеренное  употребление  жвачки  служит  для  профилактики  стоматологических  заболеваний  и  не наносит  вреда  организму.  Наша  гипотеза  о  том,  что  жевательная  резинка  негативно  влияет   на  здоровье  детей, не  подтвердилась. Данный  материал  можно  использовать  на  уроках  валеологии, этики, классных  часах  о  здоровом  образе  жизни, родительских  собраниях.</w:t>
      </w:r>
    </w:p>
    <w:p>
      <w:pPr>
        <w:pStyle w:val="Normal"/>
        <w:tabs>
          <w:tab w:val="clear" w:pos="708"/>
          <w:tab w:val="left" w:pos="598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9" w:leader="none"/>
        </w:tabs>
        <w:jc w:val="both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Заключение</w:t>
      </w:r>
    </w:p>
    <w:p>
      <w:pPr>
        <w:pStyle w:val="Normal"/>
        <w:jc w:val="both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 подводим  итоги работы,  целью  которой  являлось  изучение  положительных  и  отрицательных  воздействий  жевательной  резинки  на  организм  человека. Мы  ознакомились  с  историей  жевательной  резинки. Изучили полезные  и  негативные  свойства  жевательной  рези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трудники  Института  питания  РАМН  утверждают, что  невероятных  чудес  от  жвачки  ждать  не  стоит. Она, как  говорится  в  рекламе, укрепляет  и  чистит  зубную эмаль, «восстанавливает  кислотно-щелочной  баланс  во  рту». Все  так, но  в  то  же  время  жвачки  расшатывают  пломбы  и  «заставляют» кровоточить  нездоровые  десны.  А  на  голодный   желудок   она   даже   вредна:  вырабатываетс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удочный  сок, а  пища  в  желудок  не  поступает. Не  покупайте  дешевые  жвачки  неизвестных  фирм. Они  могут  быть  сделаны  на  основе  бутадиенстирольного  каучука, тогда  как  у  нас  разрешен  другой</w:t>
      </w:r>
      <w:r>
        <w:rPr>
          <w:color w:val="FFFFFF"/>
          <w:sz w:val="28"/>
          <w:szCs w:val="28"/>
        </w:rPr>
        <w:t xml:space="preserve">        </w:t>
      </w:r>
      <w:r>
        <w:rPr>
          <w:sz w:val="28"/>
          <w:szCs w:val="28"/>
        </w:rPr>
        <w:t>вид  каучука - бутиловый. Безопасность  этого  продукта  во  многом  зависит  от  вашей  бдительности. При  покупке  смотрите  на  срок  изготовления  и  дату  реализации. Если  этих  цифр  нет, значит, вы  покупаете  товар  второразрядной  фирмы. На  упаковке  жвачки  обязательно  должны  быть  указаны  и  ингредиенты. Обычно  это  эластичная  основа, сахар  или  сорбит, ароматизаторы. [1]</w:t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касается полезности… Испытание жвачки без сахара (с  ксилитом) показали, что  она  действительно  меняет  химический  состав  слюны: в   ней   увеличивается  процент     микроэлементов,  которые   делают   эмаль   зубов   более   устойчивой   к  кариесу.      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121</w:t>
      </w:r>
      <w:r>
        <w:rPr>
          <w:sz w:val="28"/>
          <w:szCs w:val="28"/>
        </w:rPr>
        <w:t xml:space="preserve">Мы  просим  вас  быть  осторожными! И  надеемся, что  наша  работа  стала  для  вас полезным  уроком. </w:t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 познакомили  с  результатами  своей  работы  родителей, членов  химического  кружка  и  одноклассников.</w:t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79" w:leader="none"/>
        </w:tabs>
        <w:jc w:val="both"/>
        <w:rPr>
          <w:b/>
          <w:b/>
          <w:color w:val="FF00FF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color w:val="FF00FF"/>
          <w:sz w:val="32"/>
          <w:szCs w:val="32"/>
        </w:rPr>
        <w:t>Литература</w:t>
      </w:r>
      <w:r>
        <w:rPr>
          <w:color w:val="FF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79" w:leader="none"/>
        </w:tabs>
        <w:jc w:val="both"/>
        <w:rPr/>
      </w:pPr>
      <w:r>
        <w:rPr>
          <w:sz w:val="28"/>
          <w:szCs w:val="28"/>
        </w:rPr>
        <w:t>1. Жевать  или  не  жевать//.- Аргументы  и  факты  2008.- № 4.-с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оспитание школьников//Жевательная резинка: приятно, но полезно ли?- 2004 №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Химия  и  повседневная  жизнь  человека, с.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Яковшин  Л.А.  Химические  опыты  с  жевательной  резинкой  с.6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 сай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 // </w:t>
      </w:r>
      <w:r>
        <w:rPr>
          <w:sz w:val="28"/>
          <w:szCs w:val="28"/>
          <w:lang w:val="en-US"/>
        </w:rPr>
        <w:t>gastroma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22:00Z</dcterms:created>
  <dc:creator>www.PHILka.RU</dc:creator>
  <dc:description/>
  <cp:keywords/>
  <dc:language>en-US</dc:language>
  <cp:lastModifiedBy>Дима</cp:lastModifiedBy>
  <cp:lastPrinted>2008-11-28T07:05:00Z</cp:lastPrinted>
  <dcterms:modified xsi:type="dcterms:W3CDTF">2013-02-27T18:20:00Z</dcterms:modified>
  <cp:revision>16</cp:revision>
  <dc:subject/>
  <dc:title> Фестиваль исследовательских и творческих работ учащихся «Портфолио» </dc:title>
</cp:coreProperties>
</file>