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чностно-ориентированный ур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рия России  6 класс.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ПРИЧНИНА 1565 – 1572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Создать условия для формирования  ЗУН обучающихся об  опричнине,  как о политике  правления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 урока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: формировать знания об опричнине:  времени ее  учреждения и основных событ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ая:  формировать умения выявлять причинно – следственные связи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ического мышления, анализа исторических событий;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ная: создать атмосферу неприятия террористических  методов, как решение политических и личностных пробл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ая  направленность урока: учащиеся самостоятельно  выбирают способ работы на уроке для усвоения учебного материала на основе своих способностей и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Историческая разми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даты по блоку «Иван Грозный» - 1533, 1547, 1552, 1556, 158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понятия по блоку «Иван Грозный» - царь, Избранная рада, Земский собор, приказы, стрелецкое войско, уложение, мягкая рухлядь, засек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общение темы, ц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тивация: Знакомство с темой поможет больше узнать о личности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осознать, почему он вошел в историю как Иван Грозный. Эта тема даст нам возможность выяснить причины происхождения этого нарицательного имени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Опричнина – происхождение от старорусского «оприч», что означает «кроме» и употребляется оно в случае, когда мы говорим о земле, а также об особом войске при Иван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. Курбский «Кромельщики, тьма кромешная, служители а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лан урок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Опричнина – детище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пехи и неудачи опричн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тказ от опричнин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Учитель излагает факты без объяснений, тем самым побуждает учащихся к размышлению.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53г – болезнь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поиски наследника – Андрей Старицк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декабря 1564г. Царь едет в с. Коломенское на богомолье, а оттуда в Александровскую слобод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 января 1565г – Ива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слал грамоту митрополиту о гневе его на всех бояр и приказных, за их многочисленные измены и казнокрадство. И грамоту посадским людям, что гневу на них не имеет. Бояре уговаривают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ернуться на престол. Он ставит условия, что впредь он будет волен казнить и миловать по своему усмотрению и учредит опричн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ицу русскую разделили 2 части: опричнина и земщина. В Москве от Кремля идти то слева опричные земли, а справа земские. </w:t>
      </w:r>
    </w:p>
    <w:p>
      <w:pPr>
        <w:pStyle w:val="Normal"/>
        <w:jc w:val="both"/>
        <w:rPr/>
      </w:pPr>
      <w:r>
        <w:rPr>
          <w:sz w:val="28"/>
          <w:szCs w:val="28"/>
        </w:rPr>
        <w:t>Опричники ходили в черной монашеской  одежде. Только когда опричник садился на коня, его можно было отличить от монаха. К конскому седлу прикреплялись символы преданности царю: метла и собачья голова. Наказ царя судьям: «Судите праведно, наши виноваты бы не бы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ния опричников: И.П. Федоров – боярин казнен; князь А. Старицкий его жена и дочь выпили яд; Митрополит Филипп – задушен Малютой Скуратовы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 января 1570г. торжественный въезд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 Новгород, когда опричники наелись и напились царь крикнул «Гайда» и начался погром, из 30 тыс. жителей погибли 15 ты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Новгорода Нарва, Псков, Ивангород. 25 июля 1570 г. казни в Москве первым был казнен Иван Михайлович Висковатый. Казнь в кипящем котле в Москве на главной площ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опричное войско не могло  сражаться с вооруженными людьми – войск Девлет Гирея крымского хана и ливонского войска. Только объединенное земское и опричное войско во главе с Михаилом Ивановичем Воротынским в 1572г в битве у села Молоди (150 км от Москвы) одержали победу над крымским ханом. В 1572г. опричнину отменил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реп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я по выбору учащихс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очу 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ь определение понятию оприч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гда и каким образом создавалась опрични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о входило в обязанности опрични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ие деяния опричников имели более трагические последств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Хочу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причинно – следственных связей: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44780</wp:posOffset>
                </wp:positionV>
                <wp:extent cx="800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4pt" to="134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ричина - ?  </w:t>
        <w:tab/>
        <w:t>Следствие: создание опричнины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</wp:posOffset>
                </wp:positionV>
                <wp:extent cx="8001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pt" to="215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ричина - отмена опричнины.   </w:t>
        <w:tab/>
        <w:t xml:space="preserve">              Следствие - ?. 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8"/>
          <w:szCs w:val="28"/>
        </w:rPr>
        <w:t>2. Сравнить земщину и опричнину: найти черты отличия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очу подумать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Дать морально – политическую оценку опричнины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8"/>
          <w:szCs w:val="28"/>
        </w:rPr>
        <w:t>а) моральная оценка – оценивают опричнину с позиции нравственности, гуманного отношения к людям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8"/>
          <w:szCs w:val="28"/>
        </w:rPr>
        <w:t>б) политическая оценка – как ведение опричнины отразилось на экономическом и политическом состоянии России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8"/>
          <w:szCs w:val="28"/>
        </w:rPr>
        <w:t xml:space="preserve">2. Можно ли утверждать, что если бы не было опричнины, то Ива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ог не получить прозвище Грозный?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ФЛЕКСИЯ:</w:t>
      </w:r>
      <w:r>
        <w:rPr>
          <w:i/>
          <w:sz w:val="28"/>
          <w:szCs w:val="28"/>
        </w:rPr>
        <w:t xml:space="preserve"> Обучающиеся выполнив задания, делятся с другими ребятами полученной информацией и обсуждают результаты, выражают  свое отношение к событиям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8"/>
          <w:szCs w:val="28"/>
        </w:rPr>
        <w:t xml:space="preserve">ИТОГ УРОКА. 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ороховская Марина Ивановн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4:35:00Z</dcterms:created>
  <dc:creator>123</dc:creator>
  <dc:description/>
  <cp:keywords/>
  <dc:language>en-US</dc:language>
  <cp:lastModifiedBy>123</cp:lastModifiedBy>
  <dcterms:modified xsi:type="dcterms:W3CDTF">2012-12-16T17:29:00Z</dcterms:modified>
  <cp:revision>13</cp:revision>
  <dc:subject/>
  <dc:title/>
</cp:coreProperties>
</file>