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одченкова Анастасия, ученица 3 класса А МБОУ СОШ №2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 углублённым изучением отдельных предметов г. Смоленс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ХОМА СПИЧКИ НАШЁ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днажды хомяк Хома спички в лесу нашёл. Целый коробок. Наверное, забывчивые люди после пикника оставили. Вещи взяли, костёр затушили, а спички забыл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Хома отнёс коробок домой. Начал вынимать спички и считать их. «Раз, два, три…» И досчитался до тех чисел, которых не знал.</w:t>
      </w:r>
    </w:p>
    <w:p>
      <w:pPr>
        <w:pStyle w:val="Normal"/>
        <w:ind w:firstLine="900"/>
        <w:rPr/>
      </w:pPr>
      <w:r>
        <w:rPr>
          <w:sz w:val="28"/>
          <w:szCs w:val="28"/>
        </w:rPr>
        <w:t>Тут заходит к нему его лучший друг суслик. Зашёл в нору, увидел спички. На полу, на шкафах, даже на Хом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услик говорит: «Хома! Что случилось? Откуда спички?» А хома отвечает: «Нашёл. В лесу. Вот считаю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услик очень-очень громко сказал: «Это огнеопасно!!! Сложи их немедленно в коробок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 правильно Суслик сказа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А я добавлю: «Если нашёл спички – не трогай их! Детям спички не игрушки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7:16:00Z</dcterms:created>
  <dc:creator>user</dc:creator>
  <dc:description/>
  <cp:keywords/>
  <dc:language>en-US</dc:language>
  <cp:lastModifiedBy>user</cp:lastModifiedBy>
  <dcterms:modified xsi:type="dcterms:W3CDTF">2012-04-16T17:25:00Z</dcterms:modified>
  <cp:revision>2</cp:revision>
  <dc:subject/>
  <dc:title>Володченкова Анастасия, ученица 3 класса А МБОУ СОШ №29</dc:title>
</cp:coreProperties>
</file>