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9"/>
      </w:tblGrid>
      <w:tr>
        <w:trPr/>
        <w:tc>
          <w:tcPr>
            <w:tcW w:w="3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к преодолеть детские страхи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858135" cy="3705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370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</w:rPr>
              <w:t>У детей часто бывают страхи, иногда они помогают, иногда - разрушают. Но в любом случае ребенок нуждается в помощи взрослых, чтобы этот страх преодолеть.</w:t>
            </w:r>
            <w:r>
              <w:rPr>
                <w:b/>
                <w:bCs/>
              </w:rPr>
              <w:br/>
            </w:r>
            <w:r>
              <w:rPr/>
              <w:t>О страхе написано очень много, да и кахжый из нас знает о нем не по наслышке, ведь каждый испытывал его. Условно страхи разделяют на рациональные и нерациональные. Рациональные страхи - это те, которые соотвествуют ситуации и помогают нам. К примеру, если за нами погнались собаки, то страх поможет нам бежать быстрее. В этом смысле страх - наш друг. Но бывают страхи нерациональные, то есть они не соответствуют ситуации. Они возникают вследствие того, что мы неверно оцениваем происходящее на основании предыдущего опыта. К примеру, мальчика укусила собака, и теперь он всегда боится собак. Его укусила лишь одна собака, остальные ьогут быть к нему дружелюбными, и он даже это понимает, но ничего не может поделать. Как только он видит приближающуюся собаку, так к нему подкатывает парализующий страх. Психологи разделили нерациональные страхи на огромнейшее колличество фобий, читать их списки - утомительнейшее занятие, которое никак не продвигает нас к вопросу "что делать?". Важно понимать, что если у вашего ребенка появился страх и вам кажется он неуместным, то бесполезно его за это корить. Ему от такого отношения будет только хуже. От страха нельзя отказаться, как бы выкинуть его. Его можно лишь вытеснить любовью. К примеру, если мальчик боится собак, то есть смысл подружиться с щенятами. Они очень милы и безобидны. И если это получилось, то можно взять одного щеночка домой. Вырастая, он поможет ребенку избавиться от страха. Страх будет вытесняться любовью. Или, например, ваш ребенок начал бояться шума. Нужно понимать, что у него появились на то основания. За это нельзя корить, особенно мальчиков:"Ну что ты, как трусливая девочка". Нет, нужно просто увлечь его игрой, которая перерастет в большой шум. Таким образом, мальчик вновь познакомится с шумом в иной обстановке. и ему это понравится. Какой бы страх у вашего ребенка не появился, важно помнить 2 правила:</w:t>
            </w:r>
          </w:p>
          <w:p>
            <w:pPr>
              <w:pStyle w:val="Style15"/>
              <w:spacing w:before="280" w:after="0"/>
              <w:rPr/>
            </w:pPr>
            <w:r>
              <w:rPr/>
              <w:br/>
              <w:t>1. Отвечайте на страх ребенка любовью.</w:t>
              <w:br/>
              <w:t>2. Давайте ребенку то, чего он боится, в очень маленьких дозах, в игровой форме. Играйте с ним в страх. пусть он страх поет. рисует, лепит и переделывает. Пусть нарисует страх, и потом предложите ему раскрасить его по-смешному.</w:t>
              <w:br/>
              <w:t>И, еще, не бывает так, чтобы у детей не было страхов. Вы можете делать все абсолютно правильно, но у ребенка обязательно будут возрастные страхи. Поэтому не переживайте особо о том, что вы неправильно что-то делаете. Ошибки неизбежны, как и неизбежна ваша помощь. Просто предлагайте ребенку любовь, и все будет хорош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27:00Z</dcterms:created>
  <dc:creator>Валерий</dc:creator>
  <dc:description/>
  <cp:keywords/>
  <dc:language>en-US</dc:language>
  <cp:lastModifiedBy>Валерий</cp:lastModifiedBy>
  <dcterms:modified xsi:type="dcterms:W3CDTF">2013-02-27T06:27:00Z</dcterms:modified>
  <cp:revision>2</cp:revision>
  <dc:subject/>
  <dc:title>Как преодолеть детские страхи </dc:title>
</cp:coreProperties>
</file>