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59.95pt;width:356.2pt;height:159.85pt;mso-wrap-style:none;v-text-anchor:middle;mso-position-vertical:top" type="_x0000_t136">
            <v:path textpathok="t"/>
            <v:textpath on="t" fitshape="t" string="Картотека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pict>
          <v:shape id="shape_0" fillcolor="#9400ed" stroked="t" o:allowincell="f" style="position:absolute;margin-left:18.3pt;margin-top:1.95pt;width:356.45pt;height:66.1pt;mso-wrap-style:none;v-text-anchor:middle" type="_x0000_t136">
            <v:path textpathok="t"/>
            <v:textpath on="t" fitshape="t" string="пальчиковых игр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28619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грушк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П/и «Шарик»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Все пальчики обеих рук – «в 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уваем быстро шари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становится больш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друг шар лопнул, воздух выш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л он тонкий и худ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Мои игрушки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жу я вам игрушки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курочки пеструшки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зайка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п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адонь правой руки стоит на ребре (мордочка пса), большой палец направлен вверх (ушко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машинка без кол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авую ладонь сложить в виде пригоршни и накрыть ею ладонь левой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книжки-расклад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и все мои игр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и рёбрами поставить на стол, ладони прижать друг к другу, а затем раскрыт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Ю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юлу кручу, верч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ебя я науч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льшим пальцем проводить по кончикам других пальцев, от указательного до мизинца и наоборот. Выполнять как правой, так и левой рук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и те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Это я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глаз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уш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нос, это р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спинка. Тут жи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ручки. Хлоп-хл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ножки. Топ- т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х устали вытрем лоб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и показывают части тела и выполняют движения в соответствии с текст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деж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Я перчатку надеваю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перчатку надеваю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в неё не попадаю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глаживают по очереди одной рукой другую, как будто надевают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читайте-ка ребя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олько пальцев у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ем вслух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, два, три, четыре, пят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ибают пальчи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ен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Листопад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опад, листопад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ья по ветру летят: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и поднять вверх. Покачивая кистями из стороны в сторону, медленно опускать руки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клёна – кле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цы выпрямить и максимально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дуба – дуб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цы выпрямить и плотно прижать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осины – оси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зательный и большой соединить в виде коле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рябины- рябиновы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цы выпрямить и слегка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ы листьев лес и сад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-то радость для ребя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лопки в ладош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Осенью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ры яблони кач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ья с веток облет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ья падают в сад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х граблями я греб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ув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Новые кроссов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гибать на обеих руках пальчики по одному, начиная с больших пальцев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у нашей кош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ногах сапож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у нашей свин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ногах боти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у пса на лапках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убые тап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озлёнок маленьк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вает вале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сыночек Вовка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так, вот та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Шагать» указательным и средним пальчиками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с проб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ерём пластмассовые крышки от бутылок (4 штуки) и надеваем их на указательные и средние пальцы как обувь. И «идём пальцами, как ножками, не отрывая «Обувь» от поверхности стол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ышки пальчики обу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ло в них вперёд шагну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ошли по переулку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есёлую прогул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цы – словно балерин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одетые в боти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ый пальчик – будто нож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шаркает немножк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рук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Яблоки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ой пальчик яблоки тря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сти сжаты в кулак, разгибаем большой пальчи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гибаем средний палец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ый маленький – шалу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гибаем мизинец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ё, 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омпо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м мы варить компо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евая рука – «ковшик», правая имитирует помешивани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руктов нужно много вот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м яблоки крош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гибают пальчики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шу будем мы руб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ожмём лимонный с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ив положим на пес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им, варим мы комп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пять «варят» и «помешив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остим честной народ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вести рук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Сливы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исти сжаты в кула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ой пальчик сливы тря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гибаем большо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гибаем средний палец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ый маленький – «шалун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гибаем мизинец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вощ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Капустка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капустку рубим-руб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капустку солим-сол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капустку трём-трё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капустку жмём-жм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Реп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янут, тянут бабка с дедк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тягивание пальцев за ногтевые фаланг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земли большую репку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пришла бы наша вну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гла б собачка Жу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же кошка, мышка – крошка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дноимённые пальцы прикасаются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ть держалась крепко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тянута реп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им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Снегир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на ветках, посмотр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ыре хлопка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расных майках снегир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ушили пёры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бражают «крылыш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еются на солныш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вой вертя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ороты голов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етать хотя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ыш! Кыш! Улет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метелью, за метелью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ращательные движения кистями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 Снежин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-ла-ла, ла-ла-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ча по небу плы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цы обеих рук соединить подушечками и округлить в форме шара (туча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друг из тучи над землё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тел снежинок р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и поднять вверх, пальцы развести в стороны. Поворачивать кисти, медленно опуская рук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дунул, загуд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уть на кисти рук (губы округлить и слегка вытянуть вперёд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й снежинок вверх взлете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стряхнуть кистями рук, поднимая вверх, вращать им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 с ними кружи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ет быть подружи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ращать кистями, попеременно скрещивая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ый год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 «Ё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нами ё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цы переплетены, большие подняты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шечки, иголо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улачки, «иголочки»- раздвинуть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рики, фонари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адошки держать «ковшик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йки и све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Зайчики» - указательные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ёзды, челове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адошка в виде звезды, «человечки» - походить пальчи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ашние птиц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Домашние птицы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у курицы цыпл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гусыни есть гус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индюшки – индюшо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у утки есть утё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льшим пальцем поочерёдно касаться остальных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каждой мамы малыш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красивы хороши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казать все пальчики, «играя» и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етуш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 красивый петушок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е руки сжаты 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ерху поднял гребеш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жать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ылышками ма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истями помахать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лужайке пля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шки хлебные клю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зательными пальцами постучать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ёстрых курочек зов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истями рук сделать манящие движени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ашн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овстречались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каждую фразу соединять одноимённые пальцы левой и правой рук по одному начиная с мизинца. На последнюю фразу показать «рога», одновременно выпрямив указательные пальцы и мизин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стречались два котёнка: «Мяу – мяу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щенка: «Ав – ав». Два жеребёнка: «И-го-го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телёнка, два быка: «Му-у». Смотри, какие рога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от на печку пошё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 на печку пошёл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чики «шаг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шок каши нашё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Горшок из ладошек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ечи калач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адошки «лепят калач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огонь горяч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уть на ладо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ники пеку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у в лапы не да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грозить пальчик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Соба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собаки острый носи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и шей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и хвости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к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Есть у каждого свой дом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и загибают  на обеих руках пальцы: по одному пальцу на каждое двустиш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лисы в лесу глух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нора – надёжный д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трашны зимой мете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очке в дупле на 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кустами ёж колюч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ребает листья в куч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ветвей, корней, травы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240" w:leader="none"/>
        </w:tabs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Хатки делают бобры.</w:t>
        <w:tab/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т в берлоге косолапый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весны сосёт там лап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у каждого свой д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м тепло уютно в н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Ударяют ладонями и кулачками поочерёдн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Бе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гает по веточка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еличка бе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лькает хвостик средь ветве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угонится за ней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у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омощн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уду моет наш Анто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ет вилку, чашку, лож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тирать ладошки друг об друга («мыть посуду»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мыл блюдце и стакан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закрыл покрепче кра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Разгибать пальцы из кулачка, начиная с мизинца. Выполнять имитирующие движ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сн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Жаворон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тичка, птичка, прилет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ну-красну зазыв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тичка крылышками маш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елит детишек наших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и показывают движениями кистей рук как летит пти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 нам весна приш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ам весна приш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веты красивые принесла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чки протягивают вперёд «с букет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алисадник мы пош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енок себе спл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чики двигаются, будто плетут ве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мь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Радуются взрослые и дет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ещё радуется солнышку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уется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уется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уется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уется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ень радуюсь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а солнцу вс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Цветочек для мамоч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й, в нашем цветнике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ой цветок на стебель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скрывать и закрывать кулачок, пальчики, будто лепес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ветерка качае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вижения руками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не улыбает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мамочку поцелую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цветочек подарю ей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имика, жес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/и «Семья» 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каждой строкой дети загибают по одному пальчику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пальчик –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пальчик –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пальчик –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пальчик –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пальчик –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и вся мо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бел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Мебель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бель я начну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сло стол, диван, крова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ьцы обеих рук поочерёдно зажимать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ка, тумбочка, буф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аф, комод и табур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 мебели назва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сять пальчиков зажал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нимать зажатые кулачки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Много мебели в квартир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, два, три, четыре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 мебели в квартир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шкаф повесим мы рубаш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в буфет поставим чаш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ножки отдохну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идим чуть-чуть на стул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огда мы крепко сп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кровати мы леж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гибать пальчики, начиная с больших, на каждое название меб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том мы с кот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идели за стол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й с вареньем дружно пи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 мебели в квартире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итмично попеременно хлопать в ладоши и стучать кулачком о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Сту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жки, спинка и сиденье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вам стул на удивлен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евая ладонь – вертикально вверх. К её нижней части приставляется кулачок (большим пальцем к себе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анспор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Транспорт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м пальчики сгибать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м транспорт назыв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жимать и разжимать пальчи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а, вертолё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мвай, автобус, самол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очерёдно разжимать пальчики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ять пальцев мы в кулак заж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ять видов транспорта назв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ж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ароход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роходик в море б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адони соединить в форме чаш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он к пристани припл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делать волнообразные движения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удел в свою трубу: «У – у – у !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дновременно пошевелить большими пальц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секом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Насекомы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жно пальчики считаем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комых называем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очка, кузнечик, мух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жук с зелёным брюх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очерёдно сгиб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кто же тут звенит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й, сюда комар лети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ращать мизинце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чьтес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прятать руки за спин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Баб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очка-короб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етай под облачк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твои де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берёзовой ветк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крестить запястья обеих рук и прижать ладони тыльной стороной друг к другу. Пальцы прямые. «Бабочка сидит». Имитировать полёт «бабочки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ет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олокольчи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ятки пальчики играют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жимать и разжимать пальцы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головки убираю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крывать и закрывать глаз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но синие цве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ускают лепес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водить и разводить пальцы «веер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верху качаю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зко наклоня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чание и наклоны кистей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кольчик голуб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лонился, повернулся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ам с тоб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руговые движения кистя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кольчики-цветы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ень вежливы, а ты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вороты кистями вправо-влево, ладони сверху опустить на сто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Что делать после дождика?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единяем по очереди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лужицам ска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Щёпоть одной руки приставляем в центр ладони друг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единяем все пальцы рук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аблики пус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исуем обеими руками восьмёр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адуге кат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уки перед грудью, кисти опущены вниз, каждая рука очерчивает д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 просто улыб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лыбаем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груш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П/и «Шарик»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Мои игрушки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Юл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и те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Это я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деж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Я перчатку надеваю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ен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Листопад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Осенью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ув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Новые кроссов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жнение с проб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рук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Яблоки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омпот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Сливы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вощ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Капустка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Репк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им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Снегир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 Снежин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ый год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 «Ё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Домашние птицы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етушок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машн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овстречались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от на печку пошёл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к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Есть у каждого свой дом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Бе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у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омощник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сн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Жаворонок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 нам весна пришл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мь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Радуются взрослые и дет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Цветочек для мамоч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/и «Семья» 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бел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Мебель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Много мебели в квартире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Стул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анспор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Транспорт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Пароходик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секом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Насекомые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Баб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ет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Колокольчи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/и «Что делать после дождика?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567" w:footer="0" w:bottom="424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29:00Z</dcterms:created>
  <dc:creator>я</dc:creator>
  <dc:description/>
  <cp:keywords/>
  <dc:language>en-US</dc:language>
  <cp:lastModifiedBy>Андрей</cp:lastModifiedBy>
  <dcterms:modified xsi:type="dcterms:W3CDTF">2013-02-26T19:29:00Z</dcterms:modified>
  <cp:revision>2</cp:revision>
  <dc:subject/>
  <dc:title>  </dc:title>
</cp:coreProperties>
</file>