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Класстан дашкаар номчулга</w:t>
      </w:r>
    </w:p>
    <w:p>
      <w:pPr>
        <w:pStyle w:val="Normal"/>
        <w:jc w:val="center"/>
        <w:rPr/>
      </w:pPr>
      <w:r>
        <w:rPr>
          <w:rFonts w:cs="Benguiat-Tuva" w:ascii="Benguiat-Tuva" w:hAnsi="Benguiat-Tuva"/>
          <w:b/>
          <w:sz w:val="28"/>
          <w:szCs w:val="28"/>
        </w:rPr>
        <w:t>«Чогаалчыларывыс 75 харлаар»</w:t>
      </w:r>
    </w:p>
    <w:p>
      <w:pPr>
        <w:pStyle w:val="Normal"/>
        <w:jc w:val="center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b/>
          <w:sz w:val="28"/>
          <w:szCs w:val="28"/>
        </w:rPr>
        <w:t>Сорулгазы:</w:t>
      </w:r>
      <w:r>
        <w:rPr>
          <w:rFonts w:cs="Benguiat-Tuva" w:ascii="Benguiat-Tuva" w:hAnsi="Benguiat-Tuva"/>
          <w:sz w:val="28"/>
          <w:szCs w:val="28"/>
        </w:rPr>
        <w:t xml:space="preserve"> 1. Уругларны тыва уруглар чогаалы-биле база чогаалчылары-биле таныштырып,  оларныё хар-назынынга, сагыш-сеткилинге, сонуургалынга таарыштыр бижиттинген ш\л\ктер-биле таныштырар;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ab/>
        <w:tab/>
        <w:t>2. Уругларныё угаан-медерелин сайзырадып допчу-намдарлар-биле таныштырып база дыл-домаан сайзырадып аянныг номчулганы чедип алыр;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ab/>
        <w:tab/>
        <w:t>3. Чогаалчыларныё бижээн ш\л\ктеринге кижизидилге ажылын чорудар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b/>
          <w:sz w:val="28"/>
          <w:szCs w:val="28"/>
        </w:rPr>
        <w:t>Дерилгези:</w:t>
      </w:r>
      <w:r>
        <w:rPr>
          <w:rFonts w:cs="Benguiat-Tuva" w:ascii="Benguiat-Tuva" w:hAnsi="Benguiat-Tuva"/>
          <w:sz w:val="28"/>
          <w:szCs w:val="28"/>
        </w:rPr>
        <w:t xml:space="preserve"> проектор, экран, магнитофон, диск-фонограмма «Кадарар мен», чогаалчыларныё чырыкче \нген номнары «Хензигбейлер», «Казыргы», «/л\\м», «Мы играем с солнцем в прятки», «Тыва уруглар чогаалы», уругларныё чураан чуруктары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center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Кичээлдиё чорудуу:</w:t>
      </w:r>
    </w:p>
    <w:p>
      <w:pPr>
        <w:pStyle w:val="Normal"/>
        <w:jc w:val="center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Организастыг кезээ:</w:t>
      </w:r>
    </w:p>
    <w:p>
      <w:pPr>
        <w:pStyle w:val="Normal"/>
        <w:ind w:left="360" w:hanging="0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cs="Benguiat-Tuva" w:ascii="Benguiat-Tuva" w:hAnsi="Benguiat-Tuva"/>
          <w:sz w:val="28"/>
          <w:szCs w:val="28"/>
        </w:rPr>
        <w:t>а) Мендилежири.</w:t>
      </w:r>
    </w:p>
    <w:p>
      <w:pPr>
        <w:pStyle w:val="Normal"/>
        <w:ind w:left="360" w:firstLine="348"/>
        <w:jc w:val="both"/>
        <w:rPr/>
      </w:pPr>
      <w:r>
        <w:rPr>
          <w:rFonts w:cs="Benguiat-Tuva" w:ascii="Benguiat-Tuva" w:hAnsi="Benguiat-Tuva"/>
          <w:sz w:val="28"/>
          <w:szCs w:val="28"/>
        </w:rPr>
        <w:t>-Эки х\нн\ё мендизи-биле! Эргим, х\нд\л\г, уруглар база аалчылар!</w:t>
      </w:r>
    </w:p>
    <w:p>
      <w:pPr>
        <w:pStyle w:val="Normal"/>
        <w:ind w:left="360" w:firstLine="348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б) Темазын, сорулгазын дамчыдары.</w:t>
      </w:r>
    </w:p>
    <w:p>
      <w:pPr>
        <w:pStyle w:val="Normal"/>
        <w:ind w:left="360" w:firstLine="348"/>
        <w:jc w:val="both"/>
        <w:rPr/>
      </w:pPr>
      <w:r>
        <w:rPr>
          <w:rFonts w:cs="Benguiat-Tuva" w:ascii="Benguiat-Tuva" w:hAnsi="Benguiat-Tuva"/>
          <w:sz w:val="28"/>
          <w:szCs w:val="28"/>
        </w:rPr>
        <w:t xml:space="preserve">-Бистиё бо х\н класстан дашкаар номчулга кичээлинде «Чогаалчыларывыс 75 харлаар» деп солун кичээлди эрттирер бис. 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Ш\л\к чогаалы-биле таныштырар.</w:t>
      </w:r>
    </w:p>
    <w:p>
      <w:pPr>
        <w:pStyle w:val="Normal"/>
        <w:ind w:left="360" w:hanging="0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b/>
          <w:sz w:val="28"/>
          <w:szCs w:val="28"/>
        </w:rPr>
        <w:t>а) +пей ыры</w:t>
      </w:r>
      <w:r>
        <w:rPr>
          <w:rFonts w:cs="Benguiat-Tuva" w:ascii="Benguiat-Tuva" w:hAnsi="Benguiat-Tuva"/>
          <w:sz w:val="28"/>
          <w:szCs w:val="28"/>
        </w:rPr>
        <w:t xml:space="preserve"> (т=л\н эмзирип олурар ие чуруу)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- Уругларныё ш\л\к чогаалы, эё нарын болгаш эё берге. Чаш кижи баштайгы ш\л\кт\ =пей ырын дамчыштыр дыёнаар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>+пей - =пей, оой!</w:t>
      </w:r>
    </w:p>
    <w:p>
      <w:pPr>
        <w:pStyle w:val="Normal"/>
        <w:jc w:val="both"/>
        <w:rPr/>
      </w:pPr>
      <w:r>
        <w:rPr>
          <w:rFonts w:cs="Benguiat-Tuva" w:ascii="Benguiat-Tuva" w:hAnsi="Benguiat-Tuva"/>
          <w:sz w:val="28"/>
          <w:szCs w:val="28"/>
        </w:rPr>
        <w:tab/>
        <w:t>+пей сарыым, ээй!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>Увай – увай, оой!</w:t>
      </w:r>
    </w:p>
    <w:p>
      <w:pPr>
        <w:pStyle w:val="Normal"/>
        <w:jc w:val="both"/>
        <w:rPr/>
      </w:pPr>
      <w:r>
        <w:rPr>
          <w:rFonts w:cs="Benguiat-Tuva" w:ascii="Benguiat-Tuva" w:hAnsi="Benguiat-Tuva"/>
          <w:sz w:val="28"/>
          <w:szCs w:val="28"/>
        </w:rPr>
        <w:tab/>
        <w:t>Уду сарыым, ээй!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ab/>
        <w:tab/>
        <w:tab/>
        <w:tab/>
        <w:t>(Башкызы ырлаар)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 </w:t>
      </w:r>
      <w:r>
        <w:rPr>
          <w:rFonts w:cs="Benguiat-Tuva" w:ascii="Benguiat-Tuva" w:hAnsi="Benguiat-Tuva"/>
          <w:sz w:val="28"/>
          <w:szCs w:val="28"/>
        </w:rPr>
        <w:t xml:space="preserve">- Ч\н\ё дугайында ырлап турарын, =скээр чугаалаарга с=з\н билбес-даа болза, ие ч\ректиё ханызында, сагыш-сеткилдиё уянындан \нген аялгага алзып, таалалды алыр. А чогум кымныё аёаа ырлап берип олурарын чаш кижи «Иезин ийи айлыында таныыр, а ачазын алды айлыында таныыр» деп \легер домактан-на билдингир. 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Ынчангаш ол чаш кижи кижи болуп =з\п келиринге – ч\вени боду билип аптар \еге чедир, тускай чадаларны эртер. Ол дээрге бичиилерниё дыёнап билип алырынга, номчуп бээрге билип алырынга, боду номчааш билип алырынга таарыштыр бижээн ш\л\ктер-дир.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б) Уругларга ш\л\к чогаалы.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b/>
          <w:sz w:val="28"/>
          <w:szCs w:val="28"/>
        </w:rPr>
        <w:t xml:space="preserve"> </w:t>
      </w:r>
      <w:r>
        <w:rPr>
          <w:rFonts w:cs="Benguiat-Tuva" w:ascii="Benguiat-Tuva" w:hAnsi="Benguiat-Tuva"/>
          <w:b/>
          <w:sz w:val="28"/>
          <w:szCs w:val="28"/>
        </w:rPr>
        <w:t xml:space="preserve">- </w:t>
      </w:r>
      <w:r>
        <w:rPr>
          <w:rFonts w:cs="Benguiat-Tuva" w:ascii="Benguiat-Tuva" w:hAnsi="Benguiat-Tuva"/>
          <w:sz w:val="28"/>
          <w:szCs w:val="28"/>
        </w:rPr>
        <w:t>Тыва уругларга ш\л\к  чогаалы 1930 чылдарда сайзырап эгелээн. Т=р\мелинден салым-чаяанныг чогаалчылар бичиилерниё хар-назынынга, сагыш-сеткилинге, сонуургалынга, дыл-домаанга, таарыштыр ш\л\ктерни бижээн. Ш\л\ктерден бистиё уругларывыс боттарын долгандыр турар бойдусту, ооё болуушкуннарын, \елерин болгаш байлаан, дириг амытаннарны, оларныё =ё-ч\з\н\н, хевир-д\рз\з\н, ажыктыын, хоралыын, боттарын канчаар ап чоруурун, кижилерниё аажыларын, чаёчылдарын, б\д\ш м=з\з\н, амыдырал чуртталгазын, ажыл-ижин билип алырлар.</w:t>
      </w:r>
    </w:p>
    <w:p>
      <w:pPr>
        <w:pStyle w:val="Normal"/>
        <w:ind w:firstLine="708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>- Уругларныё ш\л\к чогаалынга Комбу Бижектиё болгаш Ооржак Делгер-оолдуё киирген улуг-хуузу эвээш эвес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Ынчангаштыё Комбу Бижек Дойдулович биле Ооржак Делгер-оол Айдыё-Х==евичинин 75 харлаанынга тураскаадып бо кичээлди эрттирип турар бис.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b/>
          <w:sz w:val="28"/>
          <w:szCs w:val="28"/>
          <w:lang w:val="en-US"/>
        </w:rPr>
        <w:t>III</w:t>
      </w:r>
      <w:r>
        <w:rPr>
          <w:rFonts w:cs="Benguiat-Tuva" w:ascii="Benguiat-Tuva" w:hAnsi="Benguiat-Tuva"/>
          <w:b/>
          <w:sz w:val="28"/>
          <w:szCs w:val="28"/>
        </w:rPr>
        <w:t>. Комбу Бижек Дойдулович.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 xml:space="preserve">- Чогаалчыларныё допчу-намдарынга дыёнадыг белеткеп алгаш келир деп эрткен кичээлде дыёнаткан мен. 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sz w:val="28"/>
          <w:szCs w:val="28"/>
        </w:rPr>
        <w:t>а) Комбу Бижектиё допчу-намдары.</w:t>
      </w:r>
    </w:p>
    <w:p>
      <w:pPr>
        <w:pStyle w:val="Normal"/>
        <w:jc w:val="center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Дыёнадыг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      </w:t>
      </w:r>
      <w:r>
        <w:rPr>
          <w:rFonts w:cs="Benguiat-Tuva" w:ascii="Benguiat-Tuva" w:hAnsi="Benguiat-Tuva"/>
          <w:sz w:val="28"/>
          <w:szCs w:val="28"/>
        </w:rPr>
        <w:t>К. Д. Бижек 1937 чылдын май 1-де Эрзин кожууннун Эрзин суурга торуттунген. 1944 чылда Эрзин школазынга ооренип эгелээн, 1956-1959 чылдарда Кызылдын кодээ ажыл-агый техникумун дооскаш, Эрзин районнун «Коммунизмче орук»  колхозунга бухгалтерлеп, комсомол организациязын секретарьлап ажылдаан. Комбу Бижек 1960-1963 чылдарда Совет Армиянын ужар чуул кезээнге радист-оператор болуп шериг албан хулээлгезин эрттирген. Шериг соонда торээн колхозунга ажылдап, оон 1965 чылдан бээр Эрзин райкуускомнун культура килдизинге кирген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    </w:t>
      </w:r>
      <w:r>
        <w:rPr>
          <w:rFonts w:cs="Benguiat-Tuva" w:ascii="Benguiat-Tuva" w:hAnsi="Benguiat-Tuva"/>
          <w:sz w:val="28"/>
          <w:szCs w:val="28"/>
        </w:rPr>
        <w:t>Ол 1966-1970 чылдарда Ленинградта профэвивелдернин Дээди школазын ооренип дооскаш, Тыва АССР-нин профевилелдеринин область човулелинге 1974 чылга чедир ажылдаан. Ол-ла чылын Москванын кызыгааржы офицерлер белеткээр Дээди училищезинге очулдурукчу башкылап, 1990 чылга чедир Моолдун кызыгаар шериинге офицер кадрлар белеткээр ажылга киржип турган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    </w:t>
      </w:r>
      <w:r>
        <w:rPr>
          <w:rFonts w:cs="Benguiat-Tuva" w:ascii="Benguiat-Tuva" w:hAnsi="Benguiat-Tuva"/>
          <w:sz w:val="28"/>
          <w:szCs w:val="28"/>
        </w:rPr>
        <w:t>Чогаал ажылынга сонуургалы бичиизинден-не эгелээн-даа болза, шулуктерин ол чугле 1970 чылдардан бээр «Тыванын аныяктары» болгаш «Шын» солуннарга парладып эгелээн. 1983 чылда «Казыргы», 1986 чылда «Улуум» деп чыындылары, а 1991 чылда «Мы играем с солнцем в прятки» деп номнары парлаттынып унген. Ол ышкаш «Пограничник» сеткуулге, «Красная звезда», «Тувинская правда» солуннарга шулуктери ургулчу парлаттынып унуп турар.</w:t>
      </w:r>
    </w:p>
    <w:p>
      <w:pPr>
        <w:pStyle w:val="Normal"/>
        <w:ind w:firstLine="708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Чогаалчынын бижээн шулуктери: «Чаъс», «Чараа-чечен болгаш Аккал», «Карак шили», «Ийи оол», «Эки бодан», «Койгунактын хомудалы» дээш оон-даа оске.</w:t>
      </w:r>
    </w:p>
    <w:p>
      <w:pPr>
        <w:pStyle w:val="Normal"/>
        <w:jc w:val="both"/>
        <w:rPr>
          <w:rFonts w:ascii="Benguiat-Tuva" w:hAnsi="Benguiat-Tuva" w:cs="Benguiat-Tuva"/>
          <w:sz w:val="20"/>
          <w:szCs w:val="20"/>
        </w:rPr>
      </w:pPr>
      <w:r>
        <w:rPr>
          <w:rFonts w:eastAsia="Benguiat-Tuva" w:cs="Benguiat-Tuva" w:ascii="Benguiat-Tuva" w:hAnsi="Benguiat-Tuv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Benguiat-Tuva" w:ascii="Benguiat-Tuva" w:hAnsi="Benguiat-Tuva"/>
        </w:rPr>
        <w:t>(Комбу Бижек - Чимис</w:t>
      </w:r>
      <w:r>
        <w:rPr>
          <w:rFonts w:cs="Benguiat-Tuva" w:ascii="Benguiat-Tuva" w:hAnsi="Benguiat-Tuva"/>
          <w:sz w:val="20"/>
          <w:szCs w:val="20"/>
        </w:rPr>
        <w:t>)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б) Чырыкче \нген номнары: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«Казыргы» - 1983ч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«/л\\м» - 1986ч.</w:t>
      </w:r>
    </w:p>
    <w:p>
      <w:pPr>
        <w:pStyle w:val="Normal"/>
        <w:jc w:val="both"/>
        <w:rPr/>
      </w:pPr>
      <w:r>
        <w:rPr>
          <w:rFonts w:cs="Benguiat-Tuva" w:ascii="Benguiat-Tuva" w:hAnsi="Benguiat-Tuva"/>
          <w:sz w:val="28"/>
          <w:szCs w:val="28"/>
        </w:rPr>
        <w:t>«Мы играем с солнцем в прятки» - 1991ч.(</w:t>
      </w:r>
      <w:r>
        <w:rPr>
          <w:rFonts w:cs="Benguiat-Tuva" w:ascii="Benguiat-Tuva" w:hAnsi="Benguiat-Tuva"/>
          <w:sz w:val="20"/>
          <w:szCs w:val="20"/>
        </w:rPr>
        <w:t>«Х\н-биле чаштып ойнап тур бис»)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0"/>
          <w:szCs w:val="20"/>
        </w:rPr>
      </w:pPr>
      <w:r>
        <w:rPr>
          <w:rFonts w:cs="Benguiat-Tuva" w:ascii="Benguiat-Tuva" w:hAnsi="Benguiat-Tuv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sz w:val="28"/>
          <w:szCs w:val="28"/>
        </w:rPr>
        <w:t>в) Аянныг номчулга</w:t>
      </w:r>
    </w:p>
    <w:p>
      <w:pPr>
        <w:pStyle w:val="Normal"/>
        <w:ind w:firstLine="708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«Казыргы» - «К=в\р\где бугажык»</w:t>
      </w:r>
    </w:p>
    <w:p>
      <w:pPr>
        <w:pStyle w:val="Normal"/>
        <w:jc w:val="both"/>
        <w:rPr/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 xml:space="preserve">- </w:t>
      </w: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«/л\\м» - «Чалыы Тывам»</w:t>
      </w:r>
    </w:p>
    <w:p>
      <w:pPr>
        <w:pStyle w:val="Normal"/>
        <w:jc w:val="both"/>
        <w:rPr/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 xml:space="preserve">- </w:t>
      </w: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sz w:val="28"/>
          <w:szCs w:val="28"/>
        </w:rPr>
        <w:t>г) Шээжи-биле номчулга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>Алихан – «Ийи оол»</w:t>
      </w:r>
    </w:p>
    <w:p>
      <w:pPr>
        <w:pStyle w:val="Normal"/>
        <w:jc w:val="both"/>
        <w:rPr/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 xml:space="preserve">- </w:t>
      </w: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ab/>
        <w:t>Кежик – «Эки бодан»</w:t>
      </w:r>
    </w:p>
    <w:p>
      <w:pPr>
        <w:pStyle w:val="Normal"/>
        <w:jc w:val="both"/>
        <w:rPr/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 xml:space="preserve">- </w:t>
      </w: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Комбу Бижектиё ш\л\ктери чурумалдыг, чечен-мерген, дыл-домаа тода билдингир. Чаш кижиниё угаан-медерелинге сиёиичел, кыска, б=д\\н, чаптанчыг кылдыр бижиттинген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Сулла-шимчээшкин.</w:t>
      </w:r>
    </w:p>
    <w:p>
      <w:pPr>
        <w:pStyle w:val="Normal"/>
        <w:ind w:left="360" w:hanging="0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Ооржак Делгер-оол Айдыё-Х==евич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а) Комбу Бижектиё допчу-намдары.</w:t>
      </w:r>
    </w:p>
    <w:p>
      <w:pPr>
        <w:pStyle w:val="Normal"/>
        <w:jc w:val="center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Дыёнадыг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CYR" w:ascii="Benguiat-Tuva" w:hAnsi="Benguiat-Tuva"/>
          <w:color w:val="000000"/>
          <w:sz w:val="28"/>
          <w:szCs w:val="28"/>
        </w:rPr>
        <w:t>Делгер-оол  Айдын-Х==евич  Ооржак</w:t>
      </w:r>
    </w:p>
    <w:p>
      <w:pPr>
        <w:pStyle w:val="Normal"/>
        <w:widowControl w:val="false"/>
        <w:autoSpaceDE w:val="false"/>
        <w:jc w:val="both"/>
        <w:rPr>
          <w:rFonts w:ascii="Benguiat-Tuva" w:hAnsi="Benguiat-Tuva"/>
          <w:color w:val="000000"/>
          <w:sz w:val="28"/>
          <w:szCs w:val="28"/>
        </w:rPr>
      </w:pPr>
      <w:r>
        <w:rPr>
          <w:rFonts w:eastAsia="Benguiat-Tuva" w:cs="Benguiat-Tuva" w:ascii="Benguiat-Tuva" w:hAnsi="Benguiat-Tuva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Arial CYR" w:ascii="Benguiat-Tuva" w:hAnsi="Benguiat-Tuva"/>
          <w:color w:val="000000"/>
          <w:sz w:val="28"/>
          <w:szCs w:val="28"/>
        </w:rPr>
        <w:t>(1937-1995)</w:t>
      </w:r>
    </w:p>
    <w:p>
      <w:pPr>
        <w:pStyle w:val="Normal"/>
        <w:widowControl w:val="false"/>
        <w:autoSpaceDE w:val="false"/>
        <w:jc w:val="both"/>
        <w:rPr>
          <w:rFonts w:cs="Arial CYR"/>
        </w:rPr>
      </w:pPr>
      <w:r>
        <w:rPr>
          <w:rFonts w:eastAsia="Benguiat-Tuva" w:cs="Benguiat-Tuva" w:ascii="Benguiat-Tuva" w:hAnsi="Benguiat-Tuva"/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enguiat-Tuva" w:cs="Benguiat-Tuva" w:ascii="Benguiat-Tuva" w:hAnsi="Benguiat-Tuva"/>
          <w:color w:val="000000"/>
          <w:sz w:val="28"/>
          <w:szCs w:val="28"/>
        </w:rPr>
        <w:t xml:space="preserve">       </w:t>
      </w:r>
      <w:r>
        <w:rPr>
          <w:rFonts w:cs="Arial CYR" w:ascii="Benguiat-Tuva" w:hAnsi="Benguiat-Tuva"/>
          <w:color w:val="000000"/>
          <w:sz w:val="28"/>
          <w:szCs w:val="28"/>
        </w:rPr>
        <w:t xml:space="preserve">Д. А-Х. Ооржак ырда кирген ат-сураглыг Хемчиктин эриинде С\т-Хол кожууннун Алдан-Маадырга 1937 чылдын май 9-та малчын араттын ог-булезинге т=р\тт\нген.   Ол чеди чыл  школазын болгаш Кызылдыё к=дээ ажыл-агый техникумун дооскан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 CYR" w:ascii="Benguiat-Tuva" w:hAnsi="Benguiat-Tuva"/>
          <w:color w:val="000000"/>
          <w:sz w:val="28"/>
          <w:szCs w:val="28"/>
        </w:rPr>
        <w:t xml:space="preserve">Д. А-Х. Ооржак школаларга башкылап, Тожу кожуунга 1964 чылда келгеш, улус ==редилгезиниё килдизинге методистеп ажылдап турган.  Ол барык чээрби беш чылдар дургузунда Доора-Хем суурнуё кожуп чоруур механизастаттынган тудуг черинге ажылдаан. Тожу чери кайгамчык байлак чер болганда, ол аёчыныё мергежилин база шилип ап, к\р\неге эё \ннелиг =л\к-тывыштарны киирип келген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 CYR" w:ascii="Benguiat-Tuva" w:hAnsi="Benguiat-Tuva"/>
          <w:color w:val="000000"/>
          <w:sz w:val="28"/>
          <w:szCs w:val="28"/>
        </w:rPr>
        <w:t xml:space="preserve">Д. А-Х. Ооржактыё баштайгы ш\л\\ 1954 чылда </w:t>
      </w:r>
      <w:r>
        <w:rPr>
          <w:rFonts w:cs="Arial" w:ascii="Benguiat-Tuva" w:hAnsi="Benguiat-Tuva"/>
          <w:color w:val="000000"/>
          <w:sz w:val="28"/>
          <w:szCs w:val="28"/>
        </w:rPr>
        <w:t>&lt;&lt;</w:t>
      </w:r>
      <w:r>
        <w:rPr>
          <w:rFonts w:cs="Arial" w:ascii="Benguiat-Tuva" w:hAnsi="Benguiat-Tuva"/>
          <w:color w:val="000000"/>
          <w:sz w:val="28"/>
          <w:szCs w:val="28"/>
          <w:lang w:val="en-US"/>
        </w:rPr>
        <w:t>C</w:t>
      </w:r>
      <w:r>
        <w:rPr>
          <w:rFonts w:cs="Arial CYR" w:ascii="Benguiat-Tuva" w:hAnsi="Benguiat-Tuva"/>
          <w:color w:val="000000"/>
          <w:sz w:val="28"/>
          <w:szCs w:val="28"/>
        </w:rPr>
        <w:t>ылдысчыгаш</w:t>
      </w:r>
      <w:r>
        <w:rPr>
          <w:rFonts w:cs="Arial" w:ascii="Benguiat-Tuva" w:hAnsi="Benguiat-Tuva"/>
          <w:color w:val="000000"/>
          <w:sz w:val="28"/>
          <w:szCs w:val="28"/>
        </w:rPr>
        <w:t>&gt;&gt;</w:t>
      </w:r>
      <w:r>
        <w:rPr>
          <w:rFonts w:cs="Arial CYR" w:ascii="Benguiat-Tuva" w:hAnsi="Benguiat-Tuva"/>
          <w:color w:val="000000"/>
          <w:sz w:val="28"/>
          <w:szCs w:val="28"/>
        </w:rPr>
        <w:t xml:space="preserve"> солунга к=ступ келген. Оон ш\л\ктери =скелерден ылгалып, чараш деёнелгелер-биле долдунуп, уругларга сонуурганчыг болу берген. Оон ш\л\ктеринге аялгаларны бистин композиторларывыс база чогааткылаан,  олар уругларнын ынак ырлары болу бергилээн. Авторнуё ш\л\ктери </w:t>
      </w:r>
      <w:r>
        <w:rPr>
          <w:rFonts w:cs="Arial" w:ascii="Benguiat-Tuva" w:hAnsi="Benguiat-Tuva"/>
          <w:color w:val="000000"/>
          <w:sz w:val="28"/>
          <w:szCs w:val="28"/>
        </w:rPr>
        <w:t>&lt;&lt;</w:t>
      </w:r>
      <w:r>
        <w:rPr>
          <w:rFonts w:cs="Arial" w:ascii="Benguiat-Tuva" w:hAnsi="Benguiat-Tuva"/>
          <w:color w:val="000000"/>
          <w:sz w:val="28"/>
          <w:szCs w:val="28"/>
          <w:lang w:val="en-US"/>
        </w:rPr>
        <w:t>C</w:t>
      </w:r>
      <w:r>
        <w:rPr>
          <w:rFonts w:cs="Arial CYR" w:ascii="Benguiat-Tuva" w:hAnsi="Benguiat-Tuva"/>
          <w:color w:val="000000"/>
          <w:sz w:val="28"/>
          <w:szCs w:val="28"/>
        </w:rPr>
        <w:t>ылдысчыгаш</w:t>
      </w:r>
      <w:r>
        <w:rPr>
          <w:rFonts w:cs="Arial" w:ascii="Benguiat-Tuva" w:hAnsi="Benguiat-Tuva"/>
          <w:color w:val="000000"/>
          <w:sz w:val="28"/>
          <w:szCs w:val="28"/>
        </w:rPr>
        <w:t>&gt;&gt;</w:t>
      </w:r>
      <w:r>
        <w:rPr>
          <w:rFonts w:cs="Arial CYR" w:ascii="Benguiat-Tuva" w:hAnsi="Benguiat-Tuva"/>
          <w:color w:val="000000"/>
          <w:sz w:val="28"/>
          <w:szCs w:val="28"/>
        </w:rPr>
        <w:t xml:space="preserve">, </w:t>
      </w:r>
      <w:r>
        <w:rPr>
          <w:rFonts w:cs="Arial" w:ascii="Benguiat-Tuva" w:hAnsi="Benguiat-Tuva"/>
          <w:color w:val="000000"/>
          <w:sz w:val="28"/>
          <w:szCs w:val="28"/>
        </w:rPr>
        <w:t>&lt;&lt;</w:t>
      </w:r>
      <w:r>
        <w:rPr>
          <w:rFonts w:cs="Arial CYR" w:ascii="Benguiat-Tuva" w:hAnsi="Benguiat-Tuva"/>
          <w:color w:val="000000"/>
          <w:sz w:val="28"/>
          <w:szCs w:val="28"/>
        </w:rPr>
        <w:t>Тыванын аныяктары</w:t>
      </w:r>
      <w:r>
        <w:rPr>
          <w:rFonts w:cs="Arial" w:ascii="Benguiat-Tuva" w:hAnsi="Benguiat-Tuva"/>
          <w:color w:val="000000"/>
          <w:sz w:val="28"/>
          <w:szCs w:val="28"/>
        </w:rPr>
        <w:t>&gt;&gt;, &lt;&lt;</w:t>
      </w:r>
      <w:r>
        <w:rPr>
          <w:rFonts w:cs="Arial CYR" w:ascii="Benguiat-Tuva" w:hAnsi="Benguiat-Tuva"/>
          <w:color w:val="000000"/>
          <w:sz w:val="28"/>
          <w:szCs w:val="28"/>
        </w:rPr>
        <w:t>Шын</w:t>
      </w:r>
      <w:r>
        <w:rPr>
          <w:rFonts w:cs="Arial" w:ascii="Benguiat-Tuva" w:hAnsi="Benguiat-Tuva"/>
          <w:color w:val="000000"/>
          <w:sz w:val="28"/>
          <w:szCs w:val="28"/>
        </w:rPr>
        <w:t>&gt;&gt;</w:t>
      </w:r>
      <w:r>
        <w:rPr>
          <w:rFonts w:cs="Arial CYR" w:ascii="Benguiat-Tuva" w:hAnsi="Benguiat-Tuva"/>
          <w:color w:val="000000"/>
          <w:sz w:val="28"/>
          <w:szCs w:val="28"/>
        </w:rPr>
        <w:t xml:space="preserve"> солуннарга болгаш </w:t>
      </w:r>
      <w:r>
        <w:rPr>
          <w:rFonts w:cs="Arial" w:ascii="Benguiat-Tuva" w:hAnsi="Benguiat-Tuva"/>
          <w:color w:val="000000"/>
          <w:sz w:val="28"/>
          <w:szCs w:val="28"/>
        </w:rPr>
        <w:t>&lt;&lt;</w:t>
      </w:r>
      <w:r>
        <w:rPr>
          <w:rFonts w:cs="Arial CYR" w:ascii="Benguiat-Tuva" w:hAnsi="Benguiat-Tuva"/>
          <w:color w:val="000000"/>
          <w:sz w:val="28"/>
          <w:szCs w:val="28"/>
        </w:rPr>
        <w:t>Улуг-Хем</w:t>
      </w:r>
      <w:r>
        <w:rPr>
          <w:rFonts w:cs="Arial" w:ascii="Benguiat-Tuva" w:hAnsi="Benguiat-Tuva"/>
          <w:color w:val="000000"/>
          <w:sz w:val="28"/>
          <w:szCs w:val="28"/>
        </w:rPr>
        <w:t xml:space="preserve">&gt;&gt; </w:t>
      </w:r>
      <w:r>
        <w:rPr>
          <w:rFonts w:cs="Arial CYR" w:ascii="Benguiat-Tuva" w:hAnsi="Benguiat-Tuva"/>
          <w:color w:val="000000"/>
          <w:sz w:val="28"/>
          <w:szCs w:val="28"/>
        </w:rPr>
        <w:t xml:space="preserve">альманагынга парлаттынып, чырыкче унуп турган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 CYR" w:ascii="Benguiat-Tuva" w:hAnsi="Benguiat-Tuva"/>
          <w:color w:val="000000"/>
          <w:sz w:val="28"/>
          <w:szCs w:val="28"/>
        </w:rPr>
        <w:t xml:space="preserve">Д. А.-Х. Ооржактын баштайгы чыындызы 1992 чылда </w:t>
      </w:r>
      <w:r>
        <w:rPr>
          <w:rFonts w:cs="Arial" w:ascii="Benguiat-Tuva" w:hAnsi="Benguiat-Tuva"/>
          <w:color w:val="000000"/>
          <w:sz w:val="28"/>
          <w:szCs w:val="28"/>
        </w:rPr>
        <w:t>&lt;&lt;</w:t>
      </w:r>
      <w:r>
        <w:rPr>
          <w:rFonts w:cs="Arial CYR" w:ascii="Benguiat-Tuva" w:hAnsi="Benguiat-Tuva"/>
          <w:color w:val="000000"/>
          <w:sz w:val="28"/>
          <w:szCs w:val="28"/>
        </w:rPr>
        <w:t>Хензигбейлер</w:t>
      </w:r>
      <w:r>
        <w:rPr>
          <w:rFonts w:cs="Arial" w:ascii="Benguiat-Tuva" w:hAnsi="Benguiat-Tuva"/>
          <w:color w:val="000000"/>
          <w:sz w:val="28"/>
          <w:szCs w:val="28"/>
        </w:rPr>
        <w:t>&gt;&gt;</w:t>
      </w:r>
      <w:r>
        <w:rPr>
          <w:rFonts w:cs="Arial CYR" w:ascii="Benguiat-Tuva" w:hAnsi="Benguiat-Tuva"/>
          <w:color w:val="000000"/>
          <w:sz w:val="28"/>
          <w:szCs w:val="28"/>
        </w:rPr>
        <w:t xml:space="preserve"> деп ат-биле чырыкче \нген болгаш бичиилерге \нелеп четпес белек болуп арткан.</w:t>
      </w:r>
    </w:p>
    <w:p>
      <w:pPr>
        <w:pStyle w:val="Normal"/>
        <w:jc w:val="both"/>
        <w:rPr/>
      </w:pPr>
      <w:r>
        <w:rPr>
          <w:rFonts w:cs="Arial CYR" w:ascii="Benguiat-Tuva" w:hAnsi="Benguiat-Tuva"/>
          <w:color w:val="000000"/>
          <w:sz w:val="28"/>
          <w:szCs w:val="28"/>
        </w:rPr>
        <w:t>Чогаалчыныё уругларга бижээн ш\л\ктери аёгы-аёгы темаларга бижиттинген: «Хензигбейлер шулуктери», «Хезигбейлер улегерлери», «Хензигбейлер ырлары», «Хензигбейлер чемнери», «Хензигбейлер каттары»,</w:t>
        <w:tab/>
        <w:t>«Хензигбейлер чагаалары».</w:t>
        <w:tab/>
        <w:tab/>
        <w:tab/>
      </w: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ind w:firstLine="708"/>
        <w:jc w:val="center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Arial CYR" w:ascii="Benguiat-Tuva" w:hAnsi="Benguiat-Tuva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б) Аянныг номчулга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«Хензигбейлер» - «Дииёчигеш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в) Шээжи-биле номчулга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Сай-Кат – «Ханныг чагаа»</w:t>
      </w:r>
    </w:p>
    <w:p>
      <w:pPr>
        <w:pStyle w:val="Normal"/>
        <w:jc w:val="both"/>
        <w:rPr/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 xml:space="preserve">- </w:t>
      </w: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Айдызана – «Светофор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 xml:space="preserve">- </w:t>
      </w: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sz w:val="28"/>
          <w:szCs w:val="28"/>
        </w:rPr>
        <w:t xml:space="preserve">г) Ыры «Кадарар мен». </w:t>
      </w:r>
      <w:r>
        <w:rPr>
          <w:rFonts w:cs="Benguiat-Tuva" w:ascii="Benguiat-Tuva" w:hAnsi="Benguiat-Tuva"/>
          <w:sz w:val="20"/>
          <w:szCs w:val="20"/>
        </w:rPr>
        <w:t>(Класс шупту туруп келгеш ырлажыр)</w:t>
      </w:r>
    </w:p>
    <w:p>
      <w:pPr>
        <w:pStyle w:val="Normal"/>
        <w:jc w:val="both"/>
        <w:rPr>
          <w:rFonts w:ascii="Benguiat-Tuva" w:hAnsi="Benguiat-Tuva" w:cs="Benguiat-Tuva"/>
          <w:sz w:val="20"/>
          <w:szCs w:val="20"/>
        </w:rPr>
      </w:pPr>
      <w:r>
        <w:rPr>
          <w:rFonts w:cs="Benguiat-Tuva" w:ascii="Benguiat-Tuva" w:hAnsi="Benguiat-Tuva"/>
          <w:sz w:val="20"/>
          <w:szCs w:val="20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 xml:space="preserve">- </w:t>
      </w:r>
      <w:r>
        <w:rPr>
          <w:rFonts w:cs="Arial CYR" w:ascii="Benguiat-Tuva" w:hAnsi="Benguiat-Tuva"/>
          <w:color w:val="000000"/>
          <w:sz w:val="28"/>
          <w:szCs w:val="28"/>
        </w:rPr>
        <w:t>Оон ш\л\ктеринге аялгаларны бистин композиторларывыс база чогааткылаан,  олар уругларныё ынак ырлары болу бергилээн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Кадар оъттуг ийни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Казып-казып оъттаар,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Хоюг аккыр д\кт\г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Хоюм чараш, оой-ээй!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Кожагарга ачам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Хоюн дозуп х\нзээр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Чалымнарга ыры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Чаёгыланыр, оой-ээй!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Авам аалга арткаш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Анаа черле орбас: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Хураганнар ажаар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Хуузун утпас, оой-ээй!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Алызында барып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Авам, ачам салгап,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Кажа сыёмас хойну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  <w:t>Кадарар мен, оой-ээй!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  <w:t>Т\ёнел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Ооржак Делгер-оолдуё ш\л\ктери: дылы тода, б=д\\н, утка шынарлыг, ==редиглиг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b/>
          <w:sz w:val="28"/>
          <w:szCs w:val="28"/>
          <w:lang w:val="en-US"/>
        </w:rPr>
        <w:t>V</w:t>
      </w:r>
      <w:r>
        <w:rPr>
          <w:rFonts w:cs="Benguiat-Tuva" w:ascii="Benguiat-Tuva" w:hAnsi="Benguiat-Tuva"/>
          <w:b/>
          <w:sz w:val="28"/>
          <w:szCs w:val="28"/>
        </w:rPr>
        <w:t>. Чурук-биле ажыл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Эрткен кичээлде онаалгада 75 харлап турар чогаалчыларывыстыё ш\л\ктеринге чуруктар чуруп алгаш келир дээн мен, тергиин эки чуруктар: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b/>
          <w:sz w:val="28"/>
          <w:szCs w:val="28"/>
          <w:lang w:val="en-US"/>
        </w:rPr>
        <w:t>VI</w:t>
      </w:r>
      <w:r>
        <w:rPr>
          <w:rFonts w:cs="Benguiat-Tuva" w:ascii="Benguiat-Tuva" w:hAnsi="Benguiat-Tuva"/>
          <w:b/>
          <w:sz w:val="28"/>
          <w:szCs w:val="28"/>
        </w:rPr>
        <w:t>. Айтырыг – харыы.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Бо х\н кичээливисте кандыг чогаалчылар-биле таныштывыс?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Ооржак Делгер-оол каяа, кажан т=р\тт\нгенил?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Ооржак Делгер-оолдуё кандыг ному-биле таныштывыс?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Ш\л\ктеринден адап к=р\ёерем?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Комбу Бижек каяа, кажан т=р\тт\нгенил?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Комбу Бижектиё кандыг номнарын билир силер?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eastAsia="Benguiat-Tuva" w:cs="Benguiat-Tuva" w:ascii="Benguiat-Tuva" w:hAnsi="Benguiat-Tuva"/>
          <w:sz w:val="28"/>
          <w:szCs w:val="28"/>
        </w:rPr>
        <w:t xml:space="preserve"> </w:t>
      </w:r>
      <w:r>
        <w:rPr>
          <w:rFonts w:cs="Benguiat-Tuva" w:ascii="Benguiat-Tuva" w:hAnsi="Benguiat-Tuva"/>
          <w:sz w:val="28"/>
          <w:szCs w:val="28"/>
        </w:rPr>
        <w:t>- Бичии уругларга кайы авторнуё ному орус дыл кырынга \нгенил?</w:t>
      </w:r>
    </w:p>
    <w:p>
      <w:pPr>
        <w:pStyle w:val="Normal"/>
        <w:jc w:val="both"/>
        <w:rPr>
          <w:rFonts w:ascii="Benguiat-Tuva" w:hAnsi="Benguiat-Tuva" w:cs="Benguiat-Tuva"/>
          <w:sz w:val="28"/>
          <w:szCs w:val="28"/>
        </w:rPr>
      </w:pPr>
      <w:r>
        <w:rPr>
          <w:rFonts w:cs="Benguiat-Tuva" w:ascii="Benguiat-Tuva" w:hAnsi="Benguiat-Tu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enguiat-Tuva" w:ascii="Benguiat-Tuva" w:hAnsi="Benguiat-Tuva"/>
          <w:b/>
          <w:sz w:val="28"/>
          <w:szCs w:val="28"/>
          <w:lang w:val="en-US"/>
        </w:rPr>
        <w:t>VII</w:t>
      </w:r>
      <w:r>
        <w:rPr>
          <w:rFonts w:cs="Benguiat-Tuva" w:ascii="Benguiat-Tuva" w:hAnsi="Benguiat-Tuva"/>
          <w:b/>
          <w:sz w:val="28"/>
          <w:szCs w:val="28"/>
        </w:rPr>
        <w:t>. Т\ёнел.</w:t>
      </w:r>
    </w:p>
    <w:p>
      <w:pPr>
        <w:pStyle w:val="Normal"/>
        <w:jc w:val="both"/>
        <w:rPr>
          <w:rFonts w:ascii="Benguiat-Tuva" w:hAnsi="Benguiat-Tuva" w:cs="Benguiat-Tuva"/>
          <w:b/>
          <w:b/>
          <w:sz w:val="28"/>
          <w:szCs w:val="28"/>
        </w:rPr>
      </w:pPr>
      <w:r>
        <w:rPr>
          <w:rFonts w:cs="Benguiat-Tuva" w:ascii="Benguiat-Tuva" w:hAnsi="Benguiat-Tuv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-Tu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7:00Z</dcterms:created>
  <dc:creator>1</dc:creator>
  <dc:description/>
  <cp:keywords/>
  <dc:language>en-US</dc:language>
  <cp:lastModifiedBy>*</cp:lastModifiedBy>
  <cp:lastPrinted>2012-04-12T06:57:00Z</cp:lastPrinted>
  <dcterms:modified xsi:type="dcterms:W3CDTF">2012-04-11T23:58:00Z</dcterms:modified>
  <cp:revision>8</cp:revision>
  <dc:subject/>
  <dc:title>Класстан дашкаар номчулга</dc:title>
</cp:coreProperties>
</file>