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Компьютер ярд</w:t>
      </w:r>
      <w:r>
        <w:rPr>
          <w:sz w:val="28"/>
          <w:szCs w:val="28"/>
          <w:lang w:val="tt-RU"/>
        </w:rPr>
        <w:t>әмендә тест үткәрү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мастер- класс)</w:t>
      </w:r>
    </w:p>
    <w:p>
      <w:pPr>
        <w:pStyle w:val="Normal"/>
        <w:rPr/>
      </w:pPr>
      <w:r>
        <w:rPr>
          <w:sz w:val="28"/>
          <w:szCs w:val="28"/>
          <w:lang w:val="tt-RU"/>
        </w:rPr>
        <w:t>Максат</w:t>
      </w:r>
      <w:r>
        <w:rPr>
          <w:i/>
          <w:sz w:val="28"/>
          <w:szCs w:val="28"/>
          <w:lang w:val="tt-RU"/>
        </w:rPr>
        <w:t>:  Компьютерда тест үткәрү  юллары,  “Мастер тест” һәм “My test” программалары белән таныштыру. Педагогик эшчәнлектә  бу тест төзү программалырын алга таба куллана алуларына иреш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рычлар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  <w:lang w:val="tt-RU"/>
        </w:rPr>
        <w:t>Мастер тест” һәм “My test” программалары белән таныштыр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лем  сыйфатын тикшерүнең яңа алымын куллануга кызыксыну уяту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tt-RU"/>
        </w:rPr>
        <w:t>Белем бирү процессын информатизацияләүгә ирешү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стер классның барышы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сәнмесез хөрмәтле коллегалар!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Бүгенге көндә Россия информацион  җәмгыять буларак бар яктан үсеш кичерә. Бу шулай ук мәгариф системасын читләтеп үтми.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лем бирү процессын информатизацияләү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омпьютер технологиясе кулланып төрле фәннәрдән дәресләр үткәрү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нформатика фәне дәресләрен  башка фәннәрдән белемнәрне ныгыту фәне буларак куллану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tt-RU"/>
        </w:rPr>
        <w:t>Укучыларның белемнәрен компьютер тестлары ярдәмендә тикшерү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кучыларны проект эшләренә тарту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кучыларның белем сыйфатын тикшерү әледән- әле яңалык кичерә.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Яңа технологияләр, компьютер технологияләре барлыкка килүгә белем тикшерүнең дә яңа формалары барлыкка килде.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лемнәрне тикшерүнең традицион формалары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өй эшен тикшерү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белемнәрне телдән тикшерү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лемнәрне язмача тикшерү;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Традицион формалар бүгенге көндә дә актиуаль, ләкин шулай булса да аларда берникадәр кимчелекләр бар. Беренчедән бик күп вакыт таләп итә,барлык укучылардан сорап бетерергә мөмкин түгел, укытучыдан бик зур эшчәнлек сорый. 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лемнәрне тикшерүнең яңа формасының берсе- компьютер тестлары. Бу форма белемнәрне тикшерү  процессны төрләндерегә, ә иң мөһиме системалылыкны сакларга мөмкинлек бирә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омпьютер ярдәмендә тест үткәрү өчен программа кирәк. Программаларны үзеңә төзергә була шулай ук әзер программалардан файдаланырга мөмкин.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>Ххәзер әзер тест биремнәре белән тест программалры бик күп, ләкин алар укучыларга, программага туры килмәскә мөмкин. Иң кулай варианты үзеңә төзү.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Мин сезгә үзем төзегән тстларны презетацияләм һәм  әзер тест конструкторы ярдәмендә  тест төзергә өйрәтәм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18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03:00Z</dcterms:created>
  <dc:creator>User</dc:creator>
  <dc:description/>
  <cp:keywords/>
  <dc:language>en-US</dc:language>
  <cp:lastModifiedBy>User</cp:lastModifiedBy>
  <cp:lastPrinted>2009-02-23T13:53:00Z</cp:lastPrinted>
  <dcterms:modified xsi:type="dcterms:W3CDTF">2009-02-23T10:54:00Z</dcterms:modified>
  <cp:revision>3</cp:revision>
  <dc:subject/>
  <dc:title>Компьютер ярдәмендә тест үткәрү</dc:title>
</cp:coreProperties>
</file>