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ОУ СПО МО « Егорьевское медицинское училищ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Героя Советского Союза З.Самсонов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К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кушерство – мое призва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Бадалина О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программе развития среднего профессионального образования России подчеркнуто повышение требований общества к конкурентоспособности человеческих ресурсов. Перспективы развития общества требуют от специалиста не только новых профессиональных, но и личностных качеств, среди которых информационная и коммуникативная культура, способность к самостоятельной деятельности, творческая активность и ответственность за свою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очень важно для практической работы акушерки, от которой требуется способность оценить состояние роженицы, выявить проблемы и грамотно составить план дальнейше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ние уверенно владеть навыками общения и исследования позволяет поставить правильный диагноз, своевременно оказать помощь, решить тактические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этим, с целью повышения интереса студентов к изучаемой дисциплине и повышения профессиональных навыков в рамках недели ЦМК специальных дисциплин проводится конкурс «Акушерство – мое приз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конкур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онкурсе принимает участие группа АД-3. Студенты, принимающие участие в конкурсе делятся на 3 команды, соответственно своей бригаде. Каждая команда придумывает себе название, дев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конкур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ая команда представляет себя в произвольной форме.  В своем представлении  команда в обязательном порядке должна озвучить свое название и девиз. Максимальная оценка –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– о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курсе принимают участие все представители команды. Каждой команде предлагается ответить на пять видеовопросов различной тематики. На обсуждение и ответ предоставляется не более одной минуты. Максимальная ценность одного вопроса 1 балл, который заносится на счет команды. В случае неправильного ответа другая команда, правильно ответив на вопрос, может принести своей команде дополнительные бал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№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онкурсе принимают участие капитаны команд. Им предлагается три  задания: задание с сопровождением иллюстрации, теоретический вопрос и ситуационная задача. Максимальная оценка за конкурс –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№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я практических манипуляц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ллы за конкурс начисляются в соответствии с критериями оценки выполнения манипуля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й проек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ая команда создает презентацию по одному из разделов акушерства, например – «Физиологические роды», «Роды при тазовых предлежаниях» и    </w:t>
      </w:r>
    </w:p>
    <w:p>
      <w:pPr>
        <w:pStyle w:val="Normal"/>
        <w:jc w:val="both"/>
        <w:rPr/>
      </w:pPr>
      <w:r>
        <w:rPr>
          <w:sz w:val="28"/>
          <w:szCs w:val="28"/>
        </w:rPr>
        <w:t>«Многоплодная беременность». Оценивается: правильность изложения материала, логичность изложения, оформление, доклад (представление проекта). Максимальная оценка за конкурс –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жюри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40"/>
        <w:gridCol w:w="2040"/>
        <w:gridCol w:w="2040"/>
      </w:tblGrid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тств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максимальная оценка 5 балл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ц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каждый ответ: правильно - 1 балл, не полный ответ 0,5 балла, не правильно - 0 балл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капитан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каждый ответ: правильно - 1 балл, не точный ответ 0,5 балла, не правильно -0 баллов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практической манипуляции «акушерское пособие в рода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альная оценка 5 балл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ый про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альная оценка 5 баллов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ИЦ – ОПРО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 каком сроке выдается декретный отпуск при многоплодной беременности и назовите его продолжительно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ри многоплодной беременности листок нетрудоспособности по беременности и родам выдается с 28 нед беременности, при этом общая продолжительность дородового и послеродового отпуска составляет 18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каком сроке беременности выдается декретный отпуск при осложненных родах, в том числе иногородним и назовите его продолжительно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ри осложненных родах женщинам, в том числе и иногородним, листок нетрудоспособности выдается дополнительно на 16 календарных дней лечебно-профилактическим учреждением, где произошли роды. В этих случаях общая продолжительность дородового и послеродового отпуска составляет 156 календарны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 какое количество календарных дней  выдается дородовый декретный отпуск беременным женщинам, проживающим в населенных пунктах, подвергшихся радиоактивн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рязнению, и назовите его общую продолж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Листок нетрудоспособности на дородовой отпуск продолжительностью 90 календарных дней выдается женщинам, проживающим в населенных пунктах, подвергшихся радиоактивному загрязнению. Общая продолжительность отпуска по беременности и родам составляет 160 д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пределите по рисунку положение, предлежание, позицию и вид плода и укажите, в каком размере находится стреловидный ш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а рисунке родни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со стоны выхода т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17145</wp:posOffset>
            </wp:positionV>
            <wp:extent cx="2184400" cy="1478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одольное положение, затылочное (головное) предлежание, вторая позиция, передний вид, стреловидный шов в левом косом размере, малый родничок справа спереди, большой родничок слева сз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Определите по рисунку положение, предлежание, позицию и вид плода и укажите, в каком размере находится стреловидный ш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а рисунке родни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со стоны выхода т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0</wp:posOffset>
            </wp:positionH>
            <wp:positionV relativeFrom="paragraph">
              <wp:posOffset>67945</wp:posOffset>
            </wp:positionV>
            <wp:extent cx="2171700" cy="1524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одольное положение, затылочное (головное) предлежание, первая позиция, задний вид, стреловидный шов в левом косом размере, малый родничок слева сзади, большой родничок справа спере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Определите по рисунку положение, предлежание, позицию и вид плода и укажите в каком размере находится стреловидный ш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а рисунке родни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со стоны выхода т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0</wp:posOffset>
            </wp:positionH>
            <wp:positionV relativeFrom="paragraph">
              <wp:posOffset>86995</wp:posOffset>
            </wp:positionV>
            <wp:extent cx="2171700" cy="1498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одольное положение, затылочное (головное) предлежание, вторая позиция, задний вид, стреловидный шов в правом косом размере, малый родничок справа сзади, большой родничок слева спере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ите на данном изображении, где указано прорезывание головки плода и где врезывание головки. Объясните что такое врезывание и прорезывание головки плод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717800" cy="1422400"/>
            <wp:effectExtent l="0" t="0" r="0" b="0"/>
            <wp:wrapSquare wrapText="bothSides"/>
            <wp:docPr id="4" name="Рис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_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1. На рисунке А изображено врезывание головки, на рисунке Б - прорезывание гол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резывание головки – это появление головки из половой щели во время потуги, в паузу головка скры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резывание головки – это когда с дальнейшим развитием потужной деятельности врезывающаяся головка выступает все больше вперед и уже не скрывается после прекращения потуги, половая щель не смык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2. Определите на рисунке места наиболее ясного выслушивания сердечных тонов при различных положениях плода (указать вид, позицию, предлежание)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114300</wp:posOffset>
            </wp:positionV>
            <wp:extent cx="1819910" cy="20897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089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Ответ:</w:t>
      </w:r>
      <w:r>
        <w:rPr>
          <w:iCs/>
          <w:sz w:val="28"/>
          <w:szCs w:val="28"/>
        </w:rPr>
        <w:t xml:space="preserve">  1. Передний вид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озиция, головное предлежани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2. Задний вид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озиция, головное предлежание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3.Передний вид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позиция, головное предлежани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4.Задний вид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позиция, головное предлежани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5.Передний вид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озиция, тазовое предлежани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6. Задний вид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озиция, тазовое предле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ередний вид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я, тазовое предле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Задний вид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я, тазовое предле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те, что изображено на рисунке. Дайте краткую характеристику данному состоянию и когда оно возникает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413510" cy="22313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1. На рисунке изображено осложнение родов </w:t>
      </w:r>
      <w:r>
        <w:rPr>
          <w:iCs/>
          <w:sz w:val="28"/>
          <w:szCs w:val="28"/>
        </w:rPr>
        <w:t>при многоплодной беременности – коллизия плодов (сцепление плодов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Сцепление плодов – это редкое, но тяжелое осложнение, когда головка одного плода цепляется за таковую второго и во вход малого таза вступают одновременно крупные части обоих плодов. Это осложнение возникает, когда первый ребенок рождается в тазовом предлежании, а второй – в голов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4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. Дайте определение водянке беременных. Укажите виды отеков. Перечислите степени  распространения отеков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>Ответ:</w:t>
      </w:r>
      <w:r>
        <w:rPr>
          <w:iCs/>
          <w:sz w:val="27"/>
          <w:szCs w:val="27"/>
        </w:rPr>
        <w:t xml:space="preserve"> Водянка беременных – это стойкое проявление отеков. Относится к гестозам второй половины беременности. Различают явные и скрытые отеки. О скрытых отеках свидетельствует патологическая прибавка массы тела, явные  отеки различают по степеням. 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 xml:space="preserve">             </w:t>
      </w:r>
      <w:r>
        <w:rPr>
          <w:iCs/>
          <w:sz w:val="27"/>
          <w:szCs w:val="27"/>
        </w:rPr>
        <w:t>1 степень - отеки нижних конечностей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 xml:space="preserve">             </w:t>
      </w:r>
      <w:r>
        <w:rPr>
          <w:iCs/>
          <w:sz w:val="27"/>
          <w:szCs w:val="27"/>
        </w:rPr>
        <w:t>2степень – отеки нижних конечностей и стенки живота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 xml:space="preserve">             </w:t>
      </w:r>
      <w:r>
        <w:rPr>
          <w:iCs/>
          <w:sz w:val="27"/>
          <w:szCs w:val="27"/>
        </w:rPr>
        <w:t>3 степень - отеки нижних конечностей, стенки живота и лица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 xml:space="preserve">             </w:t>
      </w:r>
      <w:r>
        <w:rPr>
          <w:iCs/>
          <w:sz w:val="27"/>
          <w:szCs w:val="27"/>
        </w:rPr>
        <w:t>4 степень -  общая отечность-анасарка.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Дайте определение нефропатии. Дайте характеристику степеням тяжести нефропат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Ответ: </w:t>
      </w:r>
      <w:r>
        <w:rPr>
          <w:sz w:val="27"/>
          <w:szCs w:val="27"/>
        </w:rPr>
        <w:t>Нефропатия относится к гестозам второй половины беременности. Обычно развивается на фоне предшествующей водянки. Характеризуется триадой симптомов: гипертензия, отеки и протеинурия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1 степень – отеки на голенях или патологическая прибавка в весе, АД не выше 150/90мм рт.ст., белка в моче до 1 г/л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2 степень – выраженные отеки на голенях и передней брюшной стенке, АД выше 150/90 до 170/100 мм рт.ст., белок в моче до 2-3г/л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3 степень – резко выраженные отеки, АД выше 170 -180 мм рт.ст., белок выше 3г/л.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3. Дайте определение эклампсии. Перечислите периоды эклампсии. Дайте краткую характеристику. 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Ответ:</w:t>
      </w:r>
      <w:r>
        <w:rPr>
          <w:iCs/>
          <w:sz w:val="27"/>
          <w:szCs w:val="27"/>
        </w:rPr>
        <w:t xml:space="preserve"> Эклампсия - это тяжелая стадия гестоза, характеризующаяся комплексом сложных симптомов. Самым ярким симптомом являются судороги, сопровождающиеся потерей сознания (комой)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 Предсудорожный период (вводный). Появляются мелкие подергивания мышц лица, веки закрываются, видны только белки глаз, уголки рта опускаются, кисти  рук сжимаются в кулаки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. Период тонических судорог. Происходит сокращение мышц всего тела, вслед за подергиванием мышц лица и верхних конечностей голова больной запрокидывается назад, туловище напрягается, позвоночник изгибается, лицо бледнеет, челюсти плотно сжимаются, дыхание прекращается, лицо синеет. Этот период самый опасный – может наступить смерть, чаще всего от кровоизлияния в мозг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3. Период клонических судорог. Возникают бурные подергивания мышц лица, туловища, конечностей, вследствие чего больная как бы подпрыгивает в кровати, резко двигая руками и ногами. Далее судороги постепенно ослабевают, появляется хриплое дыхание, изо рта выделяется пена, окрашенная кровью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. Период разрешения припадка. После прекращения судорог больная находится в коматозном состоянии, сознание возвращается постепенно. О случившемся она не помни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5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Дайте определение тазовым предлежаниям. Расскажите классификацию тазовых предлежани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b/>
          <w:sz w:val="27"/>
          <w:szCs w:val="27"/>
        </w:rPr>
        <w:t xml:space="preserve">Ответ: </w:t>
      </w:r>
      <w:r>
        <w:rPr>
          <w:sz w:val="27"/>
          <w:szCs w:val="27"/>
        </w:rPr>
        <w:t xml:space="preserve">Беременность и роды при тазовом предлежании относятся к патологическим, так как при данном виде предлежания чаще, чем при головном, </w:t>
      </w:r>
      <w:r>
        <w:rPr>
          <w:iCs/>
          <w:sz w:val="27"/>
          <w:szCs w:val="27"/>
        </w:rPr>
        <w:t>наблюдаются осложнения, как у матери, так и у плода.</w:t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>Классификация</w:t>
      </w:r>
      <w:r>
        <w:rPr>
          <w:iCs/>
          <w:sz w:val="27"/>
          <w:szCs w:val="27"/>
        </w:rPr>
        <w:t xml:space="preserve"> тазовых предлежаний: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Различают 1) ягодичные предлежания (сгибательные)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 xml:space="preserve">                   </w:t>
      </w:r>
      <w:r>
        <w:rPr>
          <w:iCs/>
          <w:sz w:val="27"/>
          <w:szCs w:val="27"/>
        </w:rPr>
        <w:t xml:space="preserve">2) ножные предлежания (разгибательны) </w:t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>Ягодичные предлежания</w:t>
      </w:r>
      <w:r>
        <w:rPr>
          <w:iCs/>
          <w:sz w:val="27"/>
          <w:szCs w:val="27"/>
        </w:rPr>
        <w:t xml:space="preserve"> делятся на чисто ягодичные (неполные) и смешанные ягодичные (полные).</w:t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>При чисто ягодичном</w:t>
      </w:r>
      <w:r>
        <w:rPr>
          <w:iCs/>
          <w:sz w:val="27"/>
          <w:szCs w:val="27"/>
        </w:rPr>
        <w:t xml:space="preserve"> предлежании во вход в малый таз вступают ягодицы, ножки вытянуты вдоль туловища (тазобедренные суставы согнуты, крленные – разогнуты).</w:t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>При смешанных ягодичных</w:t>
      </w:r>
      <w:r>
        <w:rPr>
          <w:iCs/>
          <w:sz w:val="27"/>
          <w:szCs w:val="27"/>
        </w:rPr>
        <w:t xml:space="preserve"> предлежаниях ягодицы предлежа вместе с ножками, согнутыми в тазобедренных и коленных суставах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Ножные предлежания</w:t>
      </w:r>
      <w:r>
        <w:rPr>
          <w:iCs/>
          <w:sz w:val="27"/>
          <w:szCs w:val="27"/>
        </w:rPr>
        <w:t xml:space="preserve"> бывают </w:t>
      </w:r>
      <w:r>
        <w:rPr>
          <w:b/>
          <w:iCs/>
          <w:sz w:val="27"/>
          <w:szCs w:val="27"/>
        </w:rPr>
        <w:t>полные</w:t>
      </w:r>
      <w:r>
        <w:rPr>
          <w:iCs/>
          <w:sz w:val="27"/>
          <w:szCs w:val="27"/>
        </w:rPr>
        <w:t xml:space="preserve"> – предлежат обе ножки, слегка разогнутые в тазобедренных и коленных суставах; и </w:t>
      </w:r>
      <w:r>
        <w:rPr>
          <w:b/>
          <w:iCs/>
          <w:sz w:val="27"/>
          <w:szCs w:val="27"/>
        </w:rPr>
        <w:t>неполные</w:t>
      </w:r>
      <w:r>
        <w:rPr>
          <w:iCs/>
          <w:sz w:val="27"/>
          <w:szCs w:val="27"/>
        </w:rPr>
        <w:t xml:space="preserve"> – предлежит одна ножка, разогнутая в тазобедренном и коленом суставе, другая – согнута в тазобедренном суставе  лежит выше. В редких случаях наблюдается </w:t>
      </w:r>
      <w:r>
        <w:rPr>
          <w:b/>
          <w:iCs/>
          <w:sz w:val="27"/>
          <w:szCs w:val="27"/>
        </w:rPr>
        <w:t>коленное</w:t>
      </w:r>
      <w:r>
        <w:rPr>
          <w:iCs/>
          <w:sz w:val="27"/>
          <w:szCs w:val="27"/>
        </w:rPr>
        <w:t xml:space="preserve"> предлежание. Это разновидность ножных предлежаний.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Что такое предвестники родов, когда они возникают.  Что к ним относится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b/>
          <w:sz w:val="27"/>
          <w:szCs w:val="27"/>
        </w:rPr>
        <w:t xml:space="preserve">Ответ: </w:t>
      </w:r>
      <w:r>
        <w:rPr>
          <w:iCs/>
          <w:sz w:val="27"/>
          <w:szCs w:val="27"/>
        </w:rPr>
        <w:t>Предвестники родов возникают за 2-3  недели до родов. К ним относятся: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дно матки опускается, в связи с этим прекращается стеснение диафрагмы и женщина отмечает, что ей стало легче дышать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перемещение центра тяжести тела беременной кпереди; плечи и голова отводятся назад «гордая поступь»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выпячивание пупка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снижение массы тела на 1-2 кг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повышенная возбудимость или, наоборот, состояние апатии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снижение двигательной активности плода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- появление ложных схваток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выделение из половых путей густой, тягучей слизи – отхождение слизистой пробки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шейка становится «зрелой» - размягчается, укорачивается и становится по оси таза.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b/>
          <w:sz w:val="27"/>
          <w:szCs w:val="27"/>
        </w:rPr>
        <w:t>3</w:t>
      </w:r>
      <w:r>
        <w:rPr>
          <w:iCs/>
          <w:sz w:val="27"/>
          <w:szCs w:val="27"/>
        </w:rPr>
        <w:t xml:space="preserve">. </w:t>
      </w:r>
      <w:r>
        <w:rPr>
          <w:b/>
          <w:iCs/>
          <w:sz w:val="27"/>
          <w:szCs w:val="27"/>
        </w:rPr>
        <w:t>Дайте определение состояния новорожденного по шкале Апгар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iCs/>
          <w:sz w:val="27"/>
          <w:szCs w:val="27"/>
        </w:rPr>
        <w:t>Ответ:</w:t>
      </w:r>
      <w:r>
        <w:rPr>
          <w:iCs/>
          <w:sz w:val="27"/>
          <w:szCs w:val="27"/>
        </w:rPr>
        <w:t xml:space="preserve"> После рождения  состояние ребенка оценивают по шкале Апгар через 1 и 5 минут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Признаки: Сердцебиение, дыхание, рефлекторная возбудимость, мышечный тонус, окраска кожных покровов. Каждый признак оценивается  0, 1  и 2 балла.</w:t>
      </w:r>
    </w:p>
    <w:p>
      <w:pPr>
        <w:sectPr>
          <w:type w:val="nextPage"/>
          <w:pgSz w:w="11906" w:h="16838"/>
          <w:pgMar w:left="1260" w:right="1109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iCs/>
          <w:sz w:val="27"/>
          <w:szCs w:val="27"/>
        </w:rPr>
        <w:t>Об удовлетворительном состоянии плода свидетельствует оценка 8 – 10- бал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КАПИТ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№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Покажите на данном изображении швы и родни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жите на рисунке большой косой размер, малый косой размер, средний косой размер, прямой размер и вертикальный размер головки плода. Укажите их размеры в сантиметрах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0</wp:posOffset>
            </wp:positionH>
            <wp:positionV relativeFrom="paragraph">
              <wp:posOffset>85090</wp:posOffset>
            </wp:positionV>
            <wp:extent cx="3327400" cy="167513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7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естах соединения швов располагаются роднич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едний </w:t>
      </w:r>
      <w:r>
        <w:rPr>
          <w:sz w:val="28"/>
          <w:szCs w:val="28"/>
        </w:rPr>
        <w:t>(большой) родничок располагается на месте соединения стреловидного, лобного и венечного швов. Он имеет ромбовидную фор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ний</w:t>
      </w:r>
      <w:r>
        <w:rPr>
          <w:sz w:val="28"/>
          <w:szCs w:val="28"/>
        </w:rPr>
        <w:t xml:space="preserve"> (малый) родничок располагается на месте соединения стреловидного и ламбдовидного шва. Он имеет треугольную фор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ры головки:</w:t>
      </w:r>
    </w:p>
    <w:p>
      <w:pPr>
        <w:pStyle w:val="Normal"/>
        <w:jc w:val="both"/>
        <w:rPr/>
      </w:pPr>
      <w:r>
        <w:rPr>
          <w:sz w:val="28"/>
          <w:szCs w:val="28"/>
        </w:rPr>
        <w:t>1 – прямой размер - от надпереносья до затылочного бугра-12см, окружность34см.</w:t>
      </w:r>
    </w:p>
    <w:p>
      <w:pPr>
        <w:pStyle w:val="Normal"/>
        <w:jc w:val="both"/>
        <w:rPr/>
      </w:pPr>
      <w:r>
        <w:rPr>
          <w:sz w:val="28"/>
          <w:szCs w:val="28"/>
        </w:rPr>
        <w:t>2 - большой косой размер - от подбородка до затылочного бугра - 13-13,5см, окружность 38-42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малый косой размер - от подзатылочной ямки до переднего угла большого родничка - 9,5см, окружность 33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вертикальный или отвесный размер – от верхушки темени до подъязычной области – 9,5см, окружность 32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средний косой размер – от подзатылочной ямки до границы волосистой части лба – 10см, окружность 33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Расскажите, что изображено на рисун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айте краткую характеристику данному изобра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0</wp:posOffset>
            </wp:positionH>
            <wp:positionV relativeFrom="paragraph">
              <wp:posOffset>108585</wp:posOffset>
            </wp:positionV>
            <wp:extent cx="2527300" cy="21920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92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рисунке показаны виды и этапы отделения плаценты от стенки матки и изгнание после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тделение плаценты происходит либо с центра, либо с ее кра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- </w:t>
      </w:r>
      <w:r>
        <w:rPr>
          <w:sz w:val="28"/>
          <w:szCs w:val="28"/>
        </w:rPr>
        <w:t>отделение плаценты начинается с ее цента (вариант отделения по Шультце).  Плацента начинает отделяться с центра, на этом месте сосуды разрушаются и из них истекает кровь, образуется ретроплацентарная гематома. Послед рождается плодовой поверхностью наруж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 – </w:t>
      </w:r>
      <w:r>
        <w:rPr>
          <w:sz w:val="28"/>
          <w:szCs w:val="28"/>
        </w:rPr>
        <w:t>отделение плаценты начинается с ее края (вариант отделения по Дункану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цента начинает отделяться с края, кровь из разрушенных сосудов не скапливается, а изливается наружу, не образуя ретроплацентарную гематому. Послед рождается материнской поверхностью наруж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. На рисунке указано схематическое изображение положения головки </w:t>
      </w:r>
      <w:r>
        <w:rPr>
          <w:b/>
          <w:color w:val="000000"/>
          <w:spacing w:val="-2"/>
          <w:sz w:val="28"/>
          <w:szCs w:val="28"/>
        </w:rPr>
        <w:t>плода по отношению к плоскостям малого таза. Укажите данные отнош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114300</wp:posOffset>
            </wp:positionV>
            <wp:extent cx="2870200" cy="248539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85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Ответ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- головка плода над входом в малый та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– головка плода малым сегментом во входе в малый таз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- головка плода большим  сегментом во входе в малый та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- головка плода в широкой части полости малого та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 головка плода в узкой части полости малого та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- головка плода в выходе из малого таз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1. Дайте определение и характеристику признаку Губарева и Гаусса.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2. Определите срок беременности, если дно матки находится на уровне пупка.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твет: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знак Губарева и Гаусса - вследствие значительного размягчения перешейка отмечается легкая подвижность шейки матки в ранние сроки беременности.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Дно матки на уровне пупка – 24 недели беременности.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1. Дайте определение и характеристику признаку Снегирева. 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2. Определите срок беременности, если дно матки достигает реберных дуг и мечевидного отростка.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твет: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знак Снегирева – мягкая беременная матка под влиянием механического раздражения во время двуручного исследования уплотняется и сокращается. После прекращения раздражения матка вновь приобретает мягкую консистенцию.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</w:t>
      </w:r>
      <w:r>
        <w:rPr>
          <w:b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Дно матки достигает реберных дуг и мечевидного отростка - 36 недель беременности.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1. Дайте определение и характеристику признаку Пискачека. 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2. Определите срок беременности, если матка размером с головку новорожденного.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твет: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Признак Пискачека – для ранних сроков беременности характерна асимметрия матки, обусловленная куполообразным выпячиванием правого или левого ее угла, что соответствует месту имплантации плодного яйца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ка размером с головку новорожденного – 12 недель беременности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ситуацион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jc w:val="both"/>
        <w:rPr/>
      </w:pPr>
      <w:r>
        <w:rPr>
          <w:sz w:val="28"/>
          <w:szCs w:val="28"/>
        </w:rPr>
        <w:t>Пациентка Л., 22 лет, обратилась в ЖК 25 апреля 2011 года с жалобами на задержку менструации в течение 2 мес., появившуюся тягу к острой пище, сонливость. Последняя менструация была с 24 по 28 февраля.  При измерении  таза выявлены размеры: 24- 27-29-19. При влагалищном исследовании: влагалище рожавшей, шейка цилиндрической формы, зев закрыт, матка увеличена до размеров гусиного яйца, мягковатой консистенции. Матка при пальпации сокращается, в области левого угла выпячивание, перешеек размягчен и матка перегибается кпере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пределите срок берем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ределите срок предполагаемых родов  по первой явке в ж/к и по менстр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ределите предположительные признаки, указывающие на наличие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цените размеры т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. Беременность 8 недель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Обоснование: задержка менструации 2 месяца, при влагалищном исследовании матка с гусиное яйцо, соответственно 8 неделям беременност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едполагаемый срок родов  по первой явке в ж/к - 4-5 декабря. Предполагаемый срок родов  менструации – 3 декабр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Предположительные признаки беременности: тяга к острому, сонливость, определяется признаки характерные для ранних сроков беременности: признак Снегирева, признак Гентера, признак Пискаче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Размеры таза равномерно сужены на 1 см. </w:t>
      </w:r>
    </w:p>
    <w:p>
      <w:pPr>
        <w:pStyle w:val="Normal"/>
        <w:jc w:val="both"/>
        <w:rPr>
          <w:iCs/>
          <w:spacing w:val="40"/>
          <w:sz w:val="28"/>
          <w:szCs w:val="28"/>
        </w:rPr>
      </w:pPr>
      <w:r>
        <w:rPr>
          <w:iCs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циентка Б., 30 лет, дату последней менструации и шевеления плода не помнит. При наружном акушерском исследовании обнаружено: дно матки на середине между пупком и мечевидным отростком, в левой боковой стороне матки прощупывается гладкая широкая поверхность плода, в правой – мелкие бугорки, предлежащая часть – прижата к входу м/таз в виде крупной, плотной части. ОЖ-100см, ВДМ-35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Определите срок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Определите положение, позицию, предлежание плода и место наилучшего выслушивания сердцеби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Определите предполагаемый вес пл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рок беременности  - 40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Положение плода продольное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озиция, головное предлежание, сердцебиение лучше выслушивать слева ниже пупка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Предполагаемый вес плода – ОЖ* ВДМ =3500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беременная, 25 лет, поступила с целыми водами и регулярной родовой деятельностью 30.05.99г. в 10.00. Воды не отходили, схватки с 5 час. Последние месячные - 15.08.2010г. Шевеление плода - 12.01.2011г., Рост женщины 165см., вес 70 кг. ОЖ – 92 см, ВДМ – 36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з 25-28-30-20, сердцебиение ясное, ритмичное, 130 в 1 мин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, Плодный пузырь цел, головка прижата, стреловидный шов в правом косом размере, малый родничок спереди, слева у лона. Мыс не достиж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Определите предполагаемую дату родов по менструации и по первому шевелению плода.</w:t>
      </w:r>
    </w:p>
    <w:p>
      <w:pPr>
        <w:pStyle w:val="Normal"/>
        <w:jc w:val="both"/>
        <w:rPr/>
      </w:pPr>
      <w:r>
        <w:rPr>
          <w:sz w:val="28"/>
          <w:szCs w:val="28"/>
        </w:rPr>
        <w:t>2.Определите предполагаемый вес плода по формуле Ланган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цените размеры таза.</w:t>
      </w:r>
    </w:p>
    <w:p>
      <w:pPr>
        <w:pStyle w:val="Normal"/>
        <w:jc w:val="both"/>
        <w:rPr/>
      </w:pPr>
      <w:r>
        <w:rPr>
          <w:sz w:val="28"/>
          <w:szCs w:val="28"/>
        </w:rPr>
        <w:t>4.Определите положение, позицию, предлежание плода и место наилучшего выслушивания сердцеби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дполагаемая дата родов по менструации – 22 мая 2011г., по первому шевелению плода – 31 мая 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едполагаемый вес плода – (ОЖ+ВДМ + рост женщины в см + вес ее в кг)*10=3630г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азмеры таза соответствуют норме.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Положение плода продольное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озиция, передний вид, головное предлежание, сердцебиение лучше выслушивать слева ниже пуп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одяжина В.И., Жмакин К.Н., Кирющенко А.П. Акушерство. Курск, 1995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уда И.В., Дуда В.И, Клиническое акушерство. Минск, 1998.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ретова Н.Е. Смирнова Л.М. Акушерство и гинекология. М., 1993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авельева Г.М. Акушерство. М., 2000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ров В.Н. Практическое акушерство. М., 1997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ров В.Н. Руководство по практическому акушерству. М.,199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jc w:val="both"/>
    </w:pPr>
    <w:rPr>
      <w:sz w:val="28"/>
    </w:rPr>
  </w:style>
  <w:style w:type="paragraph" w:styleId="2">
    <w:name w:val="Стиль основной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7:52:00Z</dcterms:created>
  <dc:creator>FuckYouBill</dc:creator>
  <dc:description/>
  <cp:keywords/>
  <dc:language>en-US</dc:language>
  <cp:lastModifiedBy>FuckYouBill</cp:lastModifiedBy>
  <dcterms:modified xsi:type="dcterms:W3CDTF">2013-02-27T15:06:00Z</dcterms:modified>
  <cp:revision>7</cp:revision>
  <dc:subject/>
  <dc:title>ГОУ СПО МО Егорьевское медицинское училище</dc:title>
</cp:coreProperties>
</file>