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размышление в 7 классе по рассказу А.Платонова «Юшка» по теме  </w:t>
      </w:r>
      <w:r>
        <w:rPr>
          <w:rFonts w:cs="Times New Roman" w:ascii="Times New Roman" w:hAnsi="Times New Roman"/>
          <w:b/>
          <w:sz w:val="28"/>
          <w:szCs w:val="28"/>
        </w:rPr>
        <w:t>«Жить по законам человечности…»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о содержанию: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Образовательная: </w:t>
      </w:r>
      <w:r>
        <w:rPr>
          <w:rFonts w:cs="Times New Roman" w:ascii="Times New Roman" w:hAnsi="Times New Roman"/>
          <w:sz w:val="28"/>
          <w:szCs w:val="28"/>
        </w:rPr>
        <w:t>способствовать освоению и осмыслению авторской идеи в рассказе А.Платонова «Юшка»;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Развивающая: </w:t>
      </w:r>
      <w:r>
        <w:rPr>
          <w:rFonts w:cs="Times New Roman" w:ascii="Times New Roman" w:hAnsi="Times New Roman"/>
          <w:sz w:val="28"/>
          <w:szCs w:val="28"/>
        </w:rPr>
        <w:t>способствовать освоению специальных умений анализировать литературное произведение, давать индивидуальную характеристику героям; уметь работать с текстом, обобщать, делать выводы;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воспитанию внимательного и заботливого отношения учащихся к окружающим их людям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репродуктивный, частично-поисковый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групповая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презентация, видеоматериал «В каждом человеке борется два волка», карточки с заданиями для групп, классическая музыка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Д УРОКА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>.Организационный момент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я рада видеть сегодня наших гостей. Ребята, у нас сегодня серьёзная тема. Давайте настроимся на активную и вдумчивую работу. Итак, начнём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>.Вступительное слово учителя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бро и зло… за этими словами, казалось бы, очень простыми и знакомыми, скрыта одно из сложнейших нравственных проблем. Пока будет жить человек, он не перестанет мучительно размышлять над ней, потому что история человечества – это история борьбы добра и зла. Мы привыкли, что в сказках добро побеждает зло, но в жизни не всегда так случается. Сегодня мы убедимся в этом, работая по теме «Жить по законам человечности…»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давайте обоснуем цель нашего урока. Что сегодня мы должны выяснить? (</w:t>
      </w:r>
      <w:r>
        <w:rPr>
          <w:rFonts w:cs="Times New Roman" w:ascii="Times New Roman" w:hAnsi="Times New Roman"/>
          <w:b/>
          <w:i/>
          <w:sz w:val="28"/>
          <w:szCs w:val="28"/>
        </w:rPr>
        <w:t>какие законы относятся к законам «человечности»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ш сегодняшний урок я бы хотела начать со стихотворения Г.Е.Осокиной «Как много в мире зла»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читаю наизусть под тихую классическую музыку)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 мире зла, и как оно нас ранит,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дно раны нам бывает залечить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в том зле, что сами причиняем,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емся кого-то обличить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люди, люди, век ваш так недолог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же нам друг друга обижать?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жестокости, - любви с пелёнок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а каждого ребёнка мать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зрослеем и становимся жестоки,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ьно раним, колем, обижаем –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матери уроки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дами напрочь забываем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ла в душах наших чувство милосердия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хватает доброты и понимания,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приложим все усердия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зрожденья соучастья и внимания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 я приглашаю вас к серьёзному разговору о добре и зле, нравственном и безнравственном, о плохом и хорошем в людях. И поможет нам в этом книга Андрея Платоновича Платонова с негромким и коротким названием «Юшка» </w: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>.Изучение нового материала, осознание и осмысление блока новой учебной информ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начнём мы наш разговор с размышления: для чего рождается человек? Как вы считаете?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а, сколько людей, столько и мнений. Послушайте мнение современного поэта Дмитрия Голубкова, как он размышляет о назначении человека на Земле. </w:t>
      </w:r>
      <w:r>
        <w:rPr>
          <w:rFonts w:cs="Times New Roman" w:ascii="Times New Roman" w:hAnsi="Times New Roman"/>
          <w:b/>
          <w:i/>
          <w:sz w:val="28"/>
          <w:szCs w:val="28"/>
        </w:rPr>
        <w:t>(чтение ученицей стихотворения наизусть)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как звезда, рождается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ь неясной тревожной млечности,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конечности начинается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чается в бесконечности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еньями созидается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за веком земля нетленная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ак звезда, рождается,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ветлее стала вселенная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их строчках поэт выразил своё мнение о назначении человека?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каз «Юшка» вы прочитали дома. Какие вопросы у вас возникли? </w:t>
      </w:r>
      <w:r>
        <w:rPr>
          <w:rFonts w:cs="Times New Roman" w:ascii="Times New Roman" w:hAnsi="Times New Roman"/>
          <w:b/>
          <w:i/>
          <w:sz w:val="28"/>
          <w:szCs w:val="28"/>
        </w:rPr>
        <w:t>(вопросы записываются на доске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чему люди были жестоки к Юшке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Юшка терпел и не возмущался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ля чего жил Юшка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нам было легко ответить на данные вопросы, разобьёмся на группы, каждая группа получает задание, а затем мы с вами вместе их будем обсуждать</w:t>
      </w:r>
      <w:r>
        <w:rPr>
          <w:rFonts w:cs="Times New Roman" w:ascii="Times New Roman" w:hAnsi="Times New Roman"/>
          <w:b/>
          <w:i/>
          <w:sz w:val="28"/>
          <w:szCs w:val="28"/>
        </w:rPr>
        <w:t>.(класс заранее рассаживается на 3 группы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ния для работы в группах: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 xml:space="preserve"> пользуясь текстом, составьте словесный портрет Юшки. Ответьте на вопросы: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кие ключевые слова использует автор в описании работы, выполняемой Юшкой? </w:t>
      </w:r>
      <w:r>
        <w:rPr>
          <w:rFonts w:cs="Times New Roman" w:ascii="Times New Roman" w:hAnsi="Times New Roman"/>
          <w:b/>
          <w:i/>
          <w:sz w:val="28"/>
          <w:szCs w:val="28"/>
        </w:rPr>
        <w:t>(носил, раздувал, держал, вводил и делал работу, которую нужно было делать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 что обращает внимание автор во внешности главного героя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мал ростом и худ, болен чахоткой, выглядит стариком в свои 40 лет)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то можно сказать о глазах Юшки? </w:t>
      </w:r>
      <w:r>
        <w:rPr>
          <w:rFonts w:cs="Times New Roman" w:ascii="Times New Roman" w:hAnsi="Times New Roman"/>
          <w:b/>
          <w:i/>
          <w:sz w:val="28"/>
          <w:szCs w:val="28"/>
        </w:rPr>
        <w:t>(глаза наполнены влагой. Если глаза зеркало души, то душа плачет. Именно душой мы любим, страдаем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Юшка был ростом мал и худ, в руках у него не было силы. Он плохо видел, и глаза у него были белые, как у слепца, в них всегда стояла влага. Он не пил чай. Не покупал сахара, а одежду носил одну и ту же долгие годы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:</w:t>
      </w:r>
      <w:r>
        <w:rPr>
          <w:rFonts w:cs="Times New Roman" w:ascii="Times New Roman" w:hAnsi="Times New Roman"/>
          <w:sz w:val="28"/>
          <w:szCs w:val="28"/>
        </w:rPr>
        <w:t xml:space="preserve"> найдите в тексте, как к Юшке относились дети. Ответьте на вопросы: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акие слова использует автор для описания их поведения</w:t>
      </w:r>
      <w:r>
        <w:rPr>
          <w:rFonts w:cs="Times New Roman" w:ascii="Times New Roman" w:hAnsi="Times New Roman"/>
          <w:b/>
          <w:i/>
          <w:sz w:val="28"/>
          <w:szCs w:val="28"/>
        </w:rPr>
        <w:t>? (бежали, кричали, бросали, подбегали, трогали его, толкали, кидали, дразнили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го дети ждали от Юшки</w:t>
      </w:r>
      <w:r>
        <w:rPr>
          <w:rFonts w:cs="Times New Roman" w:ascii="Times New Roman" w:hAnsi="Times New Roman"/>
          <w:b/>
          <w:i/>
          <w:sz w:val="28"/>
          <w:szCs w:val="28"/>
        </w:rPr>
        <w:t>? (чтобы он отозвался им злом и развеселил их. Детям было скучно и нехорошо играть, если Юшка молчал, не пугал их и не гонялся за ними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чему Юшка не обижался на детей? </w:t>
      </w:r>
      <w:r>
        <w:rPr>
          <w:rFonts w:cs="Times New Roman" w:ascii="Times New Roman" w:hAnsi="Times New Roman"/>
          <w:b/>
          <w:i/>
          <w:sz w:val="28"/>
          <w:szCs w:val="28"/>
        </w:rPr>
        <w:t>(он верил, что дети любят его, он нужен им, только не умеют они любить человека и не знают, что делать для любви, и поэтому терзают его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овсем не зло и ненависть к Юшке движет детьми. Они ждут естественной реакции в подобной ситуации – зла в ответ на зло. Зло для них – источник радости и веселья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группа: </w:t>
      </w:r>
      <w:r>
        <w:rPr>
          <w:rFonts w:cs="Times New Roman" w:ascii="Times New Roman" w:hAnsi="Times New Roman"/>
          <w:sz w:val="28"/>
          <w:szCs w:val="28"/>
        </w:rPr>
        <w:t>найдите в тексте моменты отношения взрослых к Юшке. Ответьте на вопросы: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личалось ли поведение взрослых от поведения детей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ую роль играл Юшка для жителей деревни? (</w:t>
      </w:r>
      <w:r>
        <w:rPr>
          <w:rFonts w:cs="Times New Roman" w:ascii="Times New Roman" w:hAnsi="Times New Roman"/>
          <w:b/>
          <w:i/>
          <w:sz w:val="28"/>
          <w:szCs w:val="28"/>
        </w:rPr>
        <w:t>они выплёскивали на Юшку всю злобу, зная что он всё стерпит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Чего взрослые хотели от Юшки? </w:t>
      </w:r>
      <w:r>
        <w:rPr>
          <w:rFonts w:cs="Times New Roman" w:ascii="Times New Roman" w:hAnsi="Times New Roman"/>
          <w:b/>
          <w:i/>
          <w:sz w:val="28"/>
          <w:szCs w:val="28"/>
        </w:rPr>
        <w:t>(хотели, чтобы жил как все, чтобы жил как надо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слова постоянно повторяет Юшка в оправдание обидчиков? (</w:t>
      </w:r>
      <w:r>
        <w:rPr>
          <w:rFonts w:cs="Times New Roman" w:ascii="Times New Roman" w:hAnsi="Times New Roman"/>
          <w:b/>
          <w:i/>
          <w:sz w:val="28"/>
          <w:szCs w:val="28"/>
        </w:rPr>
        <w:t>меня народ любит. Он меня без понятия любит. Сердца в людях бывают слепые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зрослые бьют Юшки из-за непохожести на других. Вымещая своё зло на Юшке, в отличие от детей, делают это сознательно. Зло в природе людей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ейчас мы рассмотрели моменты, когда Юшка не был счастлив. А как вы считаете, был ли он счастлив вообще и когда? </w:t>
      </w:r>
      <w:r>
        <w:rPr>
          <w:rFonts w:cs="Times New Roman" w:ascii="Times New Roman" w:hAnsi="Times New Roman"/>
          <w:b/>
          <w:i/>
          <w:sz w:val="28"/>
          <w:szCs w:val="28"/>
        </w:rPr>
        <w:t>(наедине с природой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ак относился Юшка к живы существам? </w:t>
      </w:r>
      <w:r>
        <w:rPr>
          <w:rFonts w:cs="Times New Roman" w:ascii="Times New Roman" w:hAnsi="Times New Roman"/>
          <w:b/>
          <w:i/>
          <w:sz w:val="28"/>
          <w:szCs w:val="28"/>
        </w:rPr>
        <w:t>(целовал, старался не дышать, чтобы они не испортились, гладил, подымал, всматривался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чему Юшка не мог показать любовь к природе при людях</w:t>
      </w:r>
      <w:r>
        <w:rPr>
          <w:rFonts w:cs="Times New Roman" w:ascii="Times New Roman" w:hAnsi="Times New Roman"/>
          <w:b/>
          <w:i/>
          <w:sz w:val="28"/>
          <w:szCs w:val="28"/>
        </w:rPr>
        <w:t>? (они не только не умеют любить сами, но и не дают любить другим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мы с вами переходим к самому кульминационному моменту, гибели Юшки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итайте отрывок диалога прохожего и Юшки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-за чего осерчал Юшка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чайно ли здесь слово «осерчал»?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ерите синонимы к данному глаголу </w:t>
      </w:r>
      <w:r>
        <w:rPr>
          <w:rFonts w:cs="Times New Roman" w:ascii="Times New Roman" w:hAnsi="Times New Roman"/>
          <w:b/>
          <w:i/>
          <w:sz w:val="28"/>
          <w:szCs w:val="28"/>
        </w:rPr>
        <w:t>(рассердился, разозлился, возмутился, разгневался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чему ни один из них не подходит? </w:t>
      </w:r>
      <w:r>
        <w:rPr>
          <w:rFonts w:cs="Times New Roman" w:ascii="Times New Roman" w:hAnsi="Times New Roman"/>
          <w:b/>
          <w:i/>
          <w:sz w:val="28"/>
          <w:szCs w:val="28"/>
        </w:rPr>
        <w:t>(«осерчал» - это по-детски, как любящий дедушка на внука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тало причиной этого?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отвечает Юшка на слова «весёлого прохожего»?  Зачитайте эти слова</w:t>
      </w:r>
      <w:r>
        <w:rPr>
          <w:rFonts w:cs="Times New Roman" w:ascii="Times New Roman" w:hAnsi="Times New Roman"/>
          <w:b/>
          <w:i/>
          <w:sz w:val="28"/>
          <w:szCs w:val="28"/>
        </w:rPr>
        <w:t>.(«Я жить родителями поставлен…»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вы понимаете слова Юшки? </w:t>
      </w:r>
      <w:r>
        <w:rPr>
          <w:rFonts w:cs="Times New Roman" w:ascii="Times New Roman" w:hAnsi="Times New Roman"/>
          <w:b/>
          <w:i/>
          <w:sz w:val="28"/>
          <w:szCs w:val="28"/>
        </w:rPr>
        <w:t>(все имеют право на жизнь. Она дана нам свыше, и никто не имеет право её отнять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читайте отрывок гибели Юшки. </w:t>
      </w:r>
      <w:r>
        <w:rPr>
          <w:rFonts w:cs="Times New Roman" w:ascii="Times New Roman" w:hAnsi="Times New Roman"/>
          <w:b/>
          <w:sz w:val="28"/>
          <w:szCs w:val="28"/>
        </w:rPr>
        <w:t>(СЛАЙД 3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т и умер Юшка. Так трагически закончилась его жизнь. Хоронить Юшку пришли все. Почему? </w:t>
      </w:r>
      <w:r>
        <w:rPr>
          <w:rFonts w:cs="Times New Roman" w:ascii="Times New Roman" w:hAnsi="Times New Roman"/>
          <w:b/>
          <w:i/>
          <w:sz w:val="28"/>
          <w:szCs w:val="28"/>
        </w:rPr>
        <w:t>(хотели искупить свою вину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без Юшки жить людям стало скучно</w:t>
      </w:r>
      <w:r>
        <w:rPr>
          <w:rFonts w:cs="Times New Roman" w:ascii="Times New Roman" w:hAnsi="Times New Roman"/>
          <w:b/>
          <w:i/>
          <w:sz w:val="28"/>
          <w:szCs w:val="28"/>
        </w:rPr>
        <w:t>? (вся злоба осталась среди людей, т.к. не стало человека, безответственно терпевшего их насмешки, ожесточение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ло со стороны людей гасилось добром со стороны Юшки. В начале урока я вам сказала, что не всегда добро побеждает зло в жизни. Умер Юшка и только тогда добро победила, люди поняли свою ошибку, но было уже поздно. Не всегда при жизни воздаётся должное тому, кто дарил добро миру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слова Платонова: «Человечество – одно дыхание, одно живое, тёплое существо. Больно одному – больно всем. Умирает один – мертвеют все. Нет человека, который был бы как остров, сам по себе». </w:t>
      </w:r>
      <w:r>
        <w:rPr>
          <w:rFonts w:cs="Times New Roman" w:ascii="Times New Roman" w:hAnsi="Times New Roman"/>
          <w:b/>
          <w:sz w:val="28"/>
          <w:szCs w:val="28"/>
        </w:rPr>
        <w:t>(СЛАЙД 4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сказано о Юшке справедливое слово. Почему не заканчивается этими словами рассказ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мы узнаём полное имя Юшки? От кого? </w:t>
      </w:r>
      <w:r>
        <w:rPr>
          <w:rFonts w:cs="Times New Roman" w:ascii="Times New Roman" w:hAnsi="Times New Roman"/>
          <w:b/>
          <w:i/>
          <w:sz w:val="28"/>
          <w:szCs w:val="28"/>
        </w:rPr>
        <w:t>(появляется девушка-докторша, ради которой он жил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чему в дальнейшем девушку стали звать дочерью доброго Юшки? </w:t>
      </w:r>
      <w:r>
        <w:rPr>
          <w:rFonts w:cs="Times New Roman" w:ascii="Times New Roman" w:hAnsi="Times New Roman"/>
          <w:b/>
          <w:i/>
          <w:sz w:val="28"/>
          <w:szCs w:val="28"/>
        </w:rPr>
        <w:t>(она осталась в городе лечить людей)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на поведала о жизни Юшки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автор выбрал имя для своего героя Ефим Дмитриевич. Давайте посмотрим, что означает его прозвище и имя</w:t>
      </w:r>
      <w:r>
        <w:rPr>
          <w:rFonts w:cs="Times New Roman" w:ascii="Times New Roman" w:hAnsi="Times New Roman"/>
          <w:b/>
          <w:sz w:val="28"/>
          <w:szCs w:val="28"/>
        </w:rPr>
        <w:t>. (СЛАЙД 5)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шка – </w:t>
      </w:r>
      <w:r>
        <w:rPr>
          <w:rFonts w:cs="Times New Roman" w:ascii="Times New Roman" w:hAnsi="Times New Roman"/>
          <w:sz w:val="28"/>
          <w:szCs w:val="28"/>
        </w:rPr>
        <w:t>кровь, животворящая жидкость, значительная потеря которой грозит организму смертью. Юшка – это воплощение добра. Утрата его губительна для людей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фим –</w:t>
      </w:r>
      <w:r>
        <w:rPr>
          <w:rFonts w:cs="Times New Roman" w:ascii="Times New Roman" w:hAnsi="Times New Roman"/>
          <w:sz w:val="28"/>
          <w:szCs w:val="28"/>
        </w:rPr>
        <w:t xml:space="preserve"> значение имени «благочестивый», «благожелательный», «священный»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й –</w:t>
      </w:r>
      <w:r>
        <w:rPr>
          <w:rFonts w:cs="Times New Roman" w:ascii="Times New Roman" w:hAnsi="Times New Roman"/>
          <w:sz w:val="28"/>
          <w:szCs w:val="28"/>
        </w:rPr>
        <w:t xml:space="preserve"> восходит к имени Деметра, древнегреческая богиня земледелия. Благие зёрна, выращенные на плодородной почве родительской любви, приносят плоды добра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шка выполнил своё предназначение, и теперь мы ещё лучше пониманием его слова :</w:t>
      </w:r>
      <w:r>
        <w:rPr>
          <w:rFonts w:cs="Times New Roman" w:ascii="Times New Roman" w:hAnsi="Times New Roman"/>
          <w:sz w:val="28"/>
          <w:szCs w:val="28"/>
        </w:rPr>
        <w:t xml:space="preserve"> «Я тоже всему свету нужен»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способен что-то изменить даже тихий, скромный, безответный Юшка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икоснулись к сердцу прекрасного человека, который болел душой за всех людей, который понимал, что всем людям важнее человеческая теплота и человеческой внимание при жизни, но не после смерти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делали много выводов и провели большую исследовательскую работу для того, чтобы добиться поставленной</w:t>
        <w:tab/>
        <w:t xml:space="preserve"> перед уроком цели. Итак, давайте попробуем сформулировать основные законы человечности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ята предлагают свои законы, затем учитель демонстрирует правильно сформулированные. Учащиеся прочитывают и запоминают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  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ЧЕЛОВЕЧНОСТИ: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юбовь к родине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юбовь ко всему живому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илосердие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особность дарить добро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мнить свои корни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юбить бескорыстно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b/>
          <w:sz w:val="36"/>
          <w:szCs w:val="36"/>
        </w:rPr>
        <w:t>.Подведение итогов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законы человечности мы с вами определили. Обратимся к вопросам, которые нас интересовали вначале урока. Ответили ли мы на них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еня к вам остался ещё один вопрос: считаете ли вы, что проблема человечности актуальна в наши дна. Если да, попробуйте доказать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редлагаю вам посмотреть видеоматериал и ответить на вопросы: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мел в виду старый индеец, отвечая внуку?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это видео соотносится с нашим уроком?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b/>
          <w:sz w:val="36"/>
          <w:szCs w:val="36"/>
        </w:rPr>
        <w:t>.Итог по всему уроку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вам, чтобы в вашей душе побеждал волк, который несёт добро, любовь, истину.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тобы было так, послушайте молитву одного итальянского проповедника, который всю жизнь служил Богу и людям</w:t>
      </w:r>
      <w:r>
        <w:rPr>
          <w:rFonts w:cs="Times New Roman" w:ascii="Times New Roman" w:hAnsi="Times New Roman"/>
          <w:b/>
          <w:i/>
          <w:sz w:val="28"/>
          <w:szCs w:val="28"/>
        </w:rPr>
        <w:t>(читаю молитву наузусть под тихую классическую музыку):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мне, господи!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руки мои проявлением твоего мира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ненависть, дай мне принести любовь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обида, дай мне принести прощение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рознь, дай мне принести единство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заблуждение, дай</w:t>
        <w:tab/>
        <w:t xml:space="preserve"> мне принести истину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сомнения, дай мне принести веру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мрак, дай мне принести свет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, где горе, дай мне принести радость!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не столько искать утешения, сколько утешать;</w:t>
      </w:r>
    </w:p>
    <w:p>
      <w:pPr>
        <w:pStyle w:val="Normal"/>
        <w:spacing w:lineRule="auto" w:line="240"/>
        <w:ind w:left="-85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 столько искать понимания, сколько понимать;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лько искать, сколько любить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, кто отдаёт – тот получает,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абывает себя – вновь себя обретает, 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щает – тому прощается!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мните эти слова, пусть они всегда идут с вами по жизни!</w:t>
      </w:r>
    </w:p>
    <w:p>
      <w:pPr>
        <w:pStyle w:val="Normal"/>
        <w:spacing w:lineRule="auto" w:line="24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VI</w:t>
      </w:r>
      <w:r>
        <w:rPr>
          <w:rFonts w:cs="Times New Roman" w:ascii="Times New Roman" w:hAnsi="Times New Roman"/>
          <w:b/>
          <w:sz w:val="36"/>
          <w:szCs w:val="36"/>
        </w:rPr>
        <w:t>.Домашнее задание.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мини-сочинение на тему «Какого человека я считаю нравственным?»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 на уроке. До свидания!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ихая музыка.</w:t>
      </w:r>
    </w:p>
    <w:p>
      <w:pPr>
        <w:pStyle w:val="Normal"/>
        <w:spacing w:lineRule="auto" w:line="240"/>
        <w:ind w:left="-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10:00Z</dcterms:created>
  <dc:creator>Admin</dc:creator>
  <dc:description/>
  <dc:language>en-US</dc:language>
  <cp:lastModifiedBy>Admin</cp:lastModifiedBy>
  <dcterms:modified xsi:type="dcterms:W3CDTF">2012-02-12T17:10:00Z</dcterms:modified>
  <cp:revision>2</cp:revision>
  <dc:subject/>
  <dc:title/>
</cp:coreProperties>
</file>