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урока в 6 классе.                                                                            Курс «История России с древнейших времён до конца 16 ве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Нашествие с Вост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завоеванием Руси монголо-татарами, причинами покорения Руси монголо-татарам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я работы с картой, историческими документами, развивать навыки сравнительного анализа, самостоятельной работ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любовь к Родине, чувство гражданского долга, познавательный интере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карта, учебник, раздаточный материал (тексты документов, задания группам) , иллюстрации учебника, книги; раздаточный материал (камнеметательные машины, осадные башни, таран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 Раздаточный материал расположен в приложе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урок изучения нового 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: </w:t>
      </w:r>
      <w:r>
        <w:rPr>
          <w:rFonts w:cs="Times New Roman" w:ascii="Times New Roman" w:hAnsi="Times New Roman"/>
          <w:b/>
          <w:sz w:val="28"/>
          <w:szCs w:val="28"/>
        </w:rPr>
        <w:t>работа  с документами и по карт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ановка целей и зада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ы начнём со знакомства с двумя высказываниями, которые относятся к 13 век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"О, светло светлая и прекрасно украшенная, земля Русская! Многими красотами прославлена ты... Всем ты преисполнена, земля Русская!..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Погибло огромное количество людей, множество было уведено в плен, навсегда исчезли с лица земли могучие города, уничтожены драгоценные рукописи, великолепные фрески, утрачены секреты многих ремесел..."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ню, что эти два высказывания характеризуют Русь в ХIII веке. Что необычного вы отметите? Почему произошло изменение, что случилось на Руси в 13 веке?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мы познакомимся с новой темой, она на доске не обозначена, вы определите её сами. Для этого выполним задание. Откройте карты “Феодальная раздробленность Руси в XII – первой половине XIII в” и “Борьба с иноземными захватчиками в XIII в”. Рассмотрите их внимательно. Что общего вы увидели на картах и что особенного отмети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бще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робление государства на княжества, наступления на Русь кочев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личное: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ыявляется факт, что в XIII веке начинается вторжение иноземных захватчиков на Русь с востока.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ую тему урока вы бы сформулировали, исследуя кар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называют варианты.</w:t>
      </w:r>
    </w:p>
    <w:p>
      <w:pPr>
        <w:pStyle w:val="Normal"/>
        <w:spacing w:lineRule="auto" w:line="240" w:before="280" w:after="280"/>
        <w:ind w:left="92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Формулировка новой темы, запись в тетрад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урока :  “Нашествие монголо-татар с востока”. Запишем её в тетрадь.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нём с вопроса</w:t>
      </w:r>
      <w:r>
        <w:rPr>
          <w:rFonts w:cs="Times New Roman" w:ascii="Times New Roman" w:hAnsi="Times New Roman"/>
          <w:sz w:val="28"/>
          <w:szCs w:val="28"/>
        </w:rPr>
        <w:t xml:space="preserve">: что вы знаете о монголо-татарах?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ь о страшных врагах с востока пришла на Русь от половцев. А так как они называли монголов татарами, то и русские и европейцы стали так именовать монголов. Когда учёные стали исследовать события той далёкой эпохи, они столкнулись с необходимостью разобраться, кто же напал на половцев и Русь в 13 в. – монголы или татары? Выяснилось, что монголы татар истребили ещё до начала своих завоевательных войн. В 1823 г. историк Пётр Николаевич Наумов придумал словосочетание монголо-татары. Оно означает «монголы, называемые татарами». На какой стадии развития находились монголо-татары к началу завоевательных поход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документом № 1 ( о монгола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группа будет работать с отрывками из книг. В ходе работы вы углубите свои знания о монголо-татарах. Все группы в итоге должны ответить на поставленные в начале текстов вопросы. А затем мы сделаем общий вывод о развитии монголо-татар к началу завоевательных походов.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>: 1. Каким видом хозяйственной деятельности монголы занимались до начала завоевани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Где их родин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группа:</w:t>
      </w:r>
      <w:r>
        <w:rPr>
          <w:rFonts w:cs="Times New Roman" w:ascii="Times New Roman" w:hAnsi="Times New Roman"/>
          <w:sz w:val="28"/>
          <w:szCs w:val="28"/>
        </w:rPr>
        <w:t xml:space="preserve"> 3.На каком этапе общественного развития находились монголо-татар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ставьте иерархическую лестницу социальной структуры: на вершине поместите самого  главного среди монголов и затем по убыванию в порядке значимости.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ится учебная задача (УЗ): почему монголо-татары смогли покорить Русь, находящуюся на более высокой ступени общественного развит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Выдвиньте предположения (гипотезы) , почему это стало возмож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движение гипотез учащими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06 - 1211 - покорены киргизы, буряты, якуты, уйгуры. Тангутское цар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11-1215 - Северный Кит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18 - завоевание Кор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19 - 1221 - подчинение Северной Азии (Хорез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20 - 1221 - отношение Азербайдж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21 - 1223 - разорение Армении,Грузии,Северного Кавказа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обходимо выяснить, что стало причиной завоевательных походов монголо-татар и почему они были так уверены в своей победе? Вот вопрос! Сейчас мы с вами поработаем в парах. У каждой пары будет свой документ, к которому предложены вопросы. Ответы каждой группы помогут нам найти ответ на общий вопро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окументами (задание № 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Общий вывод:   </w:t>
      </w:r>
      <w:r>
        <w:rPr>
          <w:rFonts w:cs="Times New Roman" w:ascii="Times New Roman" w:hAnsi="Times New Roman"/>
          <w:sz w:val="28"/>
          <w:szCs w:val="28"/>
        </w:rPr>
        <w:t>Причины завоевательных походов? ( мысль о мировом господств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монголо-татарам удалось завоевать такую огромную территорию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се племена удалось подчинить Темучжин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. Высокий уровень боевой дисципли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хитрая тактика , умение владеть оружием 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енные приспособ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встреча русских войск с монголо-татарскими завоевателями произошла на р. Калка в 1223 г. Русь к этому времени была раздроблена на множество княжеств. Почему русские князья согласились участвовать в битве на р. Калке?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Работа с документом (задание № 3)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ассказ ученицы о битве на р. Кал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айтесь выделить причины поражения русских войск. Обдумайте, возможен ли был иной исход битвы на Калк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оражения русских войск в битве на р. Калк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ства и несогласованность действий русских княз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ная военная подготовка монголов и хитрая так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даты: 1223 г. – битва на р. Калк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ОХОД БАТЫЯ НА РУС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5 г. на очередном курултае было принято решение выполнить распоряжение Чингисхана – отправиться в поход на Русь и Северный Кавказ. Во главе сборного войска встанет Батый, внук Чингисха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им оценкам, против Руси выступало около 130 тыс.  Русские войска: боеспособные части дружины Рязани, Владимира, Суздаля и Новгорода насчитывали от 30 до 42 ты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236 г. была занята Волжская Булгар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в тетрадь: 1237-1240 г.г. - поход Батыя на Ру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й осенью </w:t>
      </w:r>
      <w:r>
        <w:rPr>
          <w:rFonts w:cs="Times New Roman" w:ascii="Times New Roman" w:hAnsi="Times New Roman"/>
          <w:b/>
          <w:sz w:val="28"/>
          <w:szCs w:val="28"/>
        </w:rPr>
        <w:t xml:space="preserve">1237 </w:t>
      </w:r>
      <w:r>
        <w:rPr>
          <w:rFonts w:cs="Times New Roman" w:ascii="Times New Roman" w:hAnsi="Times New Roman"/>
          <w:sz w:val="28"/>
          <w:szCs w:val="28"/>
        </w:rPr>
        <w:t xml:space="preserve">г.монголы подошли к русским граница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 карте проследим поход Батыя на Ру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называют, учитель кратко комментир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брь 1237 г. – Рязанская земля. Послы хана потребовали от рязанцев дать десятину, встретив отказ, хан приказал начать вторжение. 21 декабря после пятидневной осады пала Рязан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в Коломну, завоеватели вступили в пределы Владимиро-Суздальского княжества. Захвачены города: Москва, Владимир (7 февраля), Суздаль, Ростов, Ярославль, Переяславль, Юрьев, Галич, Дмитров, Тверь и д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238 году произошло ещё одно сражение – битва на реке Сить, в которой участвовал и белозерский князь Васильк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объяснить, что монголо-татары за 100 км от Новгорода повернули наза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городок Козельск отбивал натиск врага 7 дней и только хитростью монголы смогли его взять, применив излюбленную тактику – притворились что бегут, выманив тем самым защитников из крепости., которых окружили и разбили. Монголы назвали Козельск злым городом и сравняли с зем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поход монголо-тат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1239 г. возобновление похода Баты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т 1239 г. разгромлен южный Переяславль; 18 октября – г. Чернигов; 6 декабря – г. Киев. (Монголы подошли к Киеву осенью, жители города во главе с воеводой Дмитром отчаянно сопротивлялись, почти все погибли или оказались в плену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все города Галицко-Волынского княжества подверглись разгрому, только под городами Даниловом и Кременцом, укреплёнными каменными стенами, монголы потерпели пораже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АТЫЮ УДАЛОСЬ ПРОВЕСТИ УДАЧНЫЙ ПОХОД НА РУСЬ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робленность русских земел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манный план Баты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государствах еще побывали войска Батыя? (Польша, Венгр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ако в 1242 г. дойдя до Адриатического моря, завоеватели повернули назад. 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. Пушкин писал, что Западная Европа была спасена «растерзанной  и издыхающей Россией». Объясните слова поэт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на учебную задач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очему монголо-татары смогли покорить Русь, находящуюся на более высокой ступени общественного развит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робленность и отсутствие единства в русских землях (разобщённость русских войск и си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ысокое воинское мастерство монгольского войска (комплекс воинских приёмов, использовавшихся при штурме городов, численное превосходство, мобильность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мелое тактическое руководство и стратегический талант Батыя и его военачальни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русские земли не вошли в состав Золотой Орды, а попали в вассальную зависимость. Об этом мы поговорим на следующих уро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д вами несколько рисунков. Назовем их условно "Бурелом", "Цунами", "Пожарище". Посмотрите внимательно и выберите тот рисунок, который в вашем представлении наиболее полно ассоциируется с последствиями монголо-татарское нашествие.</w:t>
      </w:r>
    </w:p>
    <w:p>
      <w:pPr>
        <w:pStyle w:val="Style17"/>
        <w:shd w:fill="FFFFFF" w:val="clear"/>
        <w:tabs>
          <w:tab w:val="clear" w:pos="708"/>
          <w:tab w:val="left" w:pos="10065" w:leader="none"/>
        </w:tabs>
        <w:spacing w:lineRule="exact" w:line="322" w:before="312" w:after="200"/>
        <w:ind w:left="-76" w:right="1985" w:firstLine="109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Монголо-татары пронеслись над Россией подобно туче саранчи, подобно урагану, </w:t>
      </w:r>
      <w:r>
        <w:rPr>
          <w:color w:val="000000"/>
          <w:spacing w:val="-2"/>
          <w:sz w:val="28"/>
          <w:szCs w:val="28"/>
        </w:rPr>
        <w:t xml:space="preserve">сокрушающему все, что встречалось на его </w:t>
      </w:r>
      <w:r>
        <w:rPr>
          <w:color w:val="000000"/>
          <w:spacing w:val="1"/>
          <w:sz w:val="28"/>
          <w:szCs w:val="28"/>
        </w:rPr>
        <w:t xml:space="preserve">пути. Они разоряли города, жгли деревни, </w:t>
      </w:r>
      <w:r>
        <w:rPr>
          <w:color w:val="000000"/>
          <w:spacing w:val="-5"/>
          <w:sz w:val="28"/>
          <w:szCs w:val="28"/>
        </w:rPr>
        <w:t xml:space="preserve">грабили. </w:t>
      </w:r>
      <w:r>
        <w:rPr>
          <w:color w:val="000000"/>
          <w:sz w:val="28"/>
          <w:szCs w:val="28"/>
        </w:rPr>
        <w:t xml:space="preserve">Именно в это злосчастное время, длившееся около двух столетий, </w:t>
      </w:r>
      <w:r>
        <w:rPr>
          <w:color w:val="000000"/>
          <w:spacing w:val="1"/>
          <w:sz w:val="28"/>
          <w:szCs w:val="28"/>
        </w:rPr>
        <w:t>Россия и дала обогнать себя Европ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нголо-татарское нашествие (подобно бурелому) уничтожило многие русские города, некогда славившиеся своей красотой и богатством. Вместо Рязани, Владимира, Торжка, Козельска, Киева остались руины и пепелища. Но не все города постигла подобная участь. Не дошли монголо-татары до Новгорода, не решились взять Смоленск. Россия, разрушенная и истерзанная, продолжала жить. Во многом виной тому была существовавшая раздробленнос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 (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документ и ответьте на вопрос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аким видом хозяйственной деятельности монголы занимались до начала завоеваний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 Где их родин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ниги Л. Н. Гумилева "От Руси к России"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онгольские племена кочевали в 12 в. в степях Забайкалья и  Южной Сибири. Их главным занятием было скотоводство, дополнявшееся охотой. Земледелия они не знали. Основой их хозяйства, главным богатством были табуны коней, стада рогатого скота. Поэтому они постоянно нуждались в обширных и богатых пастбищах. Жили в войлочных шатрах - юртах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мена не очень дружно жили между собо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 А. С. Хрестоматия по истории с древнейших времен до наших 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онголо-татар, как и других кочевых народов, долго сохранялись в неизменности прежние традиции, старинные патриархальные порядки (то есть подчинение мужчине). В 12 в. они переживали разложение родового строя. Среди монголов выделялись вожди – ханы, племенные князья– нойоны и старейшины - богатуры. Их окружали дружинники-нукеры. Простых соплеменников – аратов держали в подчинении. Стремясь завести как можно больше скота, нойоны вынуждены были осваивать всё новые и новые пастбища. Начинались межплеменные конфликты из-за земе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документ и ответьте на вопрос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 На каком этапе общественного развития находились монголо-татары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Составьте иерархическую лестницу социальной структуры: на вершине поместите самого  главного среди монголов и затем по убыванию в порядке значим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ниги Л. Н. Гумилева "От Руси к России"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гольские племена кочевали в 12 в. в степях Забайкалья и  Южной Сибири. Их главным занятием было скотоводство, дополнявшееся охотой. Земледелия они не знали. Основой их хозяйства, главным богатством были табуны коней, стада рогатого скота. Поэтому они постоянно нуждались в обширных и богатых пастбищах. Жили в войлочных шатрах - юртах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мена не очень дружно жили между собо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рлов А. С. Хрестоматия по истории с древнейших времен до наших дне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 монголо-татар, как и других кочевых народов, долго сохранялись в неизменности прежние традиции, старинные патриархальные порядки (то есть подчинение мужчине). В 12 в. они переживали разложение родо-племенного строя. Среди монголов выделялись вожди – ханы, племенные князья– нойоны и старейшины - богатуры. Их окружали дружинники-нукеры. Простых соплеменников – аратов держали в подчинении. Стремясь завести как можно больше скота, нойоны вынуждены были осваивать всё новые и новые пастбища. Начинались межплеменные конфликты из-за земе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 (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документ и ответьте на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Кто такой Темучжин и Чингисхан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Что вы узнали о происхождении Чингисхан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Как его можно охарактеризовать Чингисхана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ую задачу он поставил для развития своего государства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водителе монг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нгисхан родился в семье знатного монгола Есугэй-богатура, по одним источникам, в 1155-м, по другим — в 1162 году в бассейне реки Аму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 лет потерял отца, которого татары, пригласив к костру и, преступив священные законы гостеприимства, накормили отравленным обедом. Темучжин долго бедствовал, скитался вместе с матерью и братьями, несколько лет провёл в рабстве. Вырвавшись на волю, стал собирать вокруг себя старых отцовских соратник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ичный и целеустремлённый Темучжин сумел объединить большие силы и расправиться с врагами. Больше Темучжин не нуждался и в прежних помощниках и убивает вождей монгольских племён. Прежде чем стать великим ханом, он свыше 20 лет вёл жестокую борьбу со своими противниками, и ни его народ, ни его соседи не знали от него пощад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ъезд кочевой знати – курултай – провозгласил его в 1206 г. великим каганом (т.е. правителем) всех монголов и присвоил ему титул – «Чингиз», что обозначает «человек, имеющий всю полноту власти». В народе Темучжина прозвали Чингиз - ханом – «Великим ханом».  Это был смелый, мужественный, расчётливый и жестокий человек.  Он поставил перед монголами задачу завоевать весь мир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ставьте общий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раткий</w:t>
      </w:r>
      <w:r>
        <w:rPr>
          <w:rFonts w:cs="Times New Roman" w:ascii="Times New Roman" w:hAnsi="Times New Roman"/>
          <w:b/>
          <w:sz w:val="32"/>
          <w:szCs w:val="32"/>
        </w:rPr>
        <w:t xml:space="preserve"> ответ, ответив на все предложенные вопросы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 2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документ и ответьте на вопрос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очему монголы были прекрасными воинами?  (расскажите о быте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 чем была сила монгольского войска? Что можно сказать о дисциплине воинов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нгольской армии не требовалось длительной подготовки к войне. Сам образ жизни кочевника располагал  к тому, чтобы в любое время оседлать коня и выступить в поход. Жилища монголов были полностью приспособлены для длительного пути. При перекочевке или военной экспедиции тратилось не более часа на установку войлочной юрты и еще меньше — на её разборку и упаковку на спине вьючного верблюда. Некоторые шатры и кибитки не разбирались, а водружались на колёсные повозки, запряженные бык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мьи воинов могли сопровождать и  наступающую армию. В походные стойбища, что располагались неподалёку от мест сражения и осад, монгольские богатыри сносили военную добычу; они не заботились о пропитании и не разлучались надолго с женами и детьми, потому что семьи часто находились рядом. С юных лет мальчишки вдыхали дым дорожных костров и боевых пожарищ, наблюдали за военными действиями, учились обращаться с лошадьми и оружием — и в итоге вырастали крепкими и мужественными бойцам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монголы были разделены на десятки, сотни, тысячи и тумены (10 тысяч). Во главе их стояли десятники, сотники, тысячники и темники. Созданный Чингисханом закон — Яса устанавливал коллективную ответственность за поведение в бою. Если воин трусил, бежал от врага,— казнили весь десяток. За бегство десятка казнили всю сотню. Десяток состоял из членов одного рода, хорошо знавших друг друга. Трусливый, ненадежный просто не попадал в воины. Ему не было доли в добыче, он был навеки опозорен, он превращался в изгоя. Поэтому в бою монголы были отважны и упор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ленность своих воинов — прирожденных наездников к военным походам Чингисхан – предводитель монголов - дополнил установлением в войске жесточайшей дисциплины и введением особых приемов боя, которые закрепил в своде законов - Великой Ясе. Яса основывалась на обязательности взаимопомощи, единой для всех дисциплине и осуждении предательства. Каждого предателя предавали смертной казни. Простым отрубали голову, знатным ломали позвоночник, чтобы кровь оставалась в теле убитого. Смертная казнь полагалась за неоказание помощи боевому товарищу. Если кто-то из воинов терял лук или колчан со стрелами, то ехавший сзади должен поднять и вернуть ему оружие - иначе смерть. За менее тяжкие преступления полагался штраф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ьте общи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крат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ответ, ответив на все предложенные вопросы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 2 (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документ и ответьте на вопросы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Какова организация войска монголов, их вооружение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Из каких частей состояло войско? Кратко расскажите о вооружен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Какова тактика монголов в бою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онголы были разделены на десятки, сотни, тысячи и тумены (10 тысяч). Во главе их стояли десятники, сотники, тысячники и темник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йско состояло из легкой и тяжелой конницы. Легкие всадники были одеты в кожаные доспехи, имели кривую саблю, боевой топор, аркан, легкое копье и два лука — для стрельбы легкими и тяжелыми стрелами. У каждого воина было два колчана по 30 стрел. Воины тяжелой конницы, помимо всего перечисленного, имели длинное колье, прямой меч, железный шлем и кольчугу. Кони их были защищены кожаными доспехами. В бою легкая конница атаковала первой, а затем ложным отступлением заманивала уверенного в своей победе противника под удар главных сил. Передвигались монголы стремительно, пересаживаясь в пути на свежих кон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Чингисхана, у каждого воина было не менее трех лошадей. В Китае монголы познакомились с осадной техникой. Впоследствии, штурмуя города, они использовали тараны и камнеметательные машины, которые обслуживали китайские инженер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м оружием монголов был лук. Натягивая тугую тетиву до уха, воины поражали цели на расстоянии сотен метров. У многих имелись копья и сабли, обязательной принадлежностью кочевника и в повседневной жизни, и в бою считался аркан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кочевое войско делилось на три части: центр и два фланга. Когда начиналось сражение, центр притворно отступал, заманивая противника, и если тот углублялся в монгольские позиции, в  предвкушении победы теряя осторожность, то фланги наносили удар с двух сторон, а центр разворачивался и возобновлял битв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ьте общи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крат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ответ, ответив на все предложенные вопросы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те документы и ответьте на предложенный вопрос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i/>
          <w:sz w:val="32"/>
          <w:szCs w:val="32"/>
        </w:rPr>
        <w:t>.Что послужило причиной вступления русских ратей в борьбу с монголо-татарами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Какое решение приняли русские князья на совете в Киев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3. Работа с картой: кто присутствовал при принятии данного реш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бн-эль-Асир, арабский историк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II</w:t>
      </w:r>
      <w:r>
        <w:rPr>
          <w:rFonts w:cs="Times New Roman" w:ascii="Times New Roman" w:hAnsi="Times New Roman"/>
          <w:b/>
          <w:sz w:val="32"/>
          <w:szCs w:val="32"/>
        </w:rPr>
        <w:t xml:space="preserve"> ве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Когда татары овладели землёю кипчаков </w:t>
      </w:r>
      <w:r>
        <w:rPr>
          <w:rFonts w:cs="Times New Roman" w:ascii="Times New Roman" w:hAnsi="Times New Roman"/>
          <w:i/>
          <w:sz w:val="28"/>
          <w:szCs w:val="28"/>
        </w:rPr>
        <w:t>(половцев)</w:t>
      </w:r>
      <w:r>
        <w:rPr>
          <w:rFonts w:cs="Times New Roman" w:ascii="Times New Roman" w:hAnsi="Times New Roman"/>
          <w:sz w:val="28"/>
          <w:szCs w:val="28"/>
        </w:rPr>
        <w:t xml:space="preserve"> и кипчаки разбрелись… то большая толпа из них ушла в русские земли; эта страна обширная, длинная и широкая, соседняя с ними, и жители её исповедуют веру христианскую.  По прибытии их к ним все собрались и единогласно решили биться с татарами, если они пойдут в них. Татары пробыли некоторое время в земле кипчакской, но потом двинулись в страну русских. Услышав весть о них, русские и кипчаки , успевшие приготовиться к бою с ними, вышли на путь татар, чтобы встретить их прежде, чем они придут в землю их, и отразить их от неё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алицко-Волынская лето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д  1223. Пришло неслыханное войско, называемые татарами; пришли они на землю Половецкую. Половцы пытались сопротивляться, но даже самый сильный из них, Юрий Кончакович, не мог противостоять и бежал, и многие были перебиты - до реки Днепра. И вот, когда половцы прибежали в землю Русскую, то сказали они русским князьям: «Если вы нам не поможете, то сегодня мы были побиты, а завтра вы побиты будете». Был совет всех князей в городе Киеве, и решили на совете так: «Лучше встретить их на чужой земле, чем на своей». На том совете были Мстислав Романович Киевский, Мстислав Козельский и Черниговский и Мстислав Галицкий – они были старейшими князьями Русской земли. Великого же князя Юрия Суздальского на том совете не было. А младшие князья были Даниил Романович, Михаил Всеволодович, Всеволод Мстиславич Киевский и иных князей много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тва на реке Калк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ающая битва произошла 31 мая 1223 года на реке Калке.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русско-половецкого войска составляла примерно 80 тысяч человек, монгольского всего 30 тысяч человек, т.е почти в три раза меньше. Дружины Мстислава Удалого и Даниила Романовича вместе с половцами поспешно переправились через Калку и атаковали монголов. После короткой схватки те повернули коней. Преследуя их русские и половцы, не заметили, как оказались охвачены полукольцом главных сил монголов, о существовании которых и не подозревали. Отразить удар тяжелой монгольской конницы они не смогли. Первыми обратились в бегство половецкие отряды. Дружина Даниила почти вся погибла. Раненого князя едва успели увезти. Бежал с остатками дружины и Мстислав Мстиславич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оде сражения крайне отрицательно сказались несогласованность действий князей, отсутствие единого командования. Так, киевские дружины под командованием Мстислава Старого и двух его князей-подручников не только не перешли Калку, но и не пришли на помощь остальным русским войскам, когда те обратились в бегство. Они простояли в сторо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дня русские дружины отбивали атаки. Но положение было безвыходным. Поэтому, когда монголы предложили князьям сдаться, обещая сохранить им жизнь, те согласились. Обещание, конечно, и на сей раз было нарушено. Победители связали сдавшихся князей, положили на них доски, а сами, сев сверху, принялись пировать победу, радуясь предсмертным стонам умирающих. Оставшиеся без предводителей русские воины были почти все перебит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ав победу на Калке, монголы повернули на северо-восток и вернулись обратно в Монголию. Поход 1223 г. был предпринят с целью разведк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ятие крепости монголо-татарами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33925" cy="2733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Монгольский воин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857500" cy="3362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219575" cy="2505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24:00Z</dcterms:created>
  <dc:creator>admin</dc:creator>
  <dc:description/>
  <cp:keywords/>
  <dc:language>en-US</dc:language>
  <cp:lastModifiedBy>admin</cp:lastModifiedBy>
  <dcterms:modified xsi:type="dcterms:W3CDTF">2013-02-27T17:44:00Z</dcterms:modified>
  <cp:revision>11</cp:revision>
  <dc:subject/>
  <dc:title/>
</cp:coreProperties>
</file>