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Ntitle"/>
          <w:b/>
          <w:b/>
          <w:sz w:val="32"/>
          <w:szCs w:val="32"/>
        </w:rPr>
      </w:pPr>
      <w:r>
        <w:rPr>
          <w:rStyle w:val="Ntitle"/>
          <w:b/>
          <w:sz w:val="32"/>
          <w:szCs w:val="32"/>
        </w:rPr>
        <w:t>Конспект открытого занятия в ГПД</w:t>
      </w:r>
    </w:p>
    <w:p>
      <w:pPr>
        <w:pStyle w:val="Normal"/>
        <w:jc w:val="center"/>
        <w:rPr>
          <w:rStyle w:val="Ntitle"/>
          <w:b/>
          <w:b/>
          <w:sz w:val="32"/>
          <w:szCs w:val="32"/>
        </w:rPr>
      </w:pPr>
      <w:r>
        <w:rPr>
          <w:rStyle w:val="Ntitle"/>
          <w:b/>
          <w:sz w:val="32"/>
          <w:szCs w:val="32"/>
        </w:rPr>
        <w:t>Клубный час: « УМЕЛЫЕ РУКИ ».</w:t>
      </w:r>
    </w:p>
    <w:p>
      <w:pPr>
        <w:pStyle w:val="Normal"/>
        <w:jc w:val="center"/>
        <w:rPr>
          <w:rStyle w:val="Ntitle"/>
          <w:b/>
          <w:b/>
          <w:sz w:val="32"/>
          <w:szCs w:val="32"/>
        </w:rPr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32"/>
          <w:szCs w:val="32"/>
        </w:rPr>
        <w:t>Тема: Сделаем сказку «Репка» своими руками.</w:t>
        <w:br/>
      </w:r>
      <w:r>
        <w:rPr/>
        <w:br/>
      </w:r>
      <w:r>
        <w:rPr>
          <w:sz w:val="28"/>
          <w:szCs w:val="28"/>
          <w:u w:val="single"/>
        </w:rPr>
        <w:t>Вид занятия:</w:t>
      </w:r>
      <w:r>
        <w:rPr>
          <w:sz w:val="28"/>
          <w:szCs w:val="28"/>
        </w:rPr>
        <w:t xml:space="preserve"> изготовление поделок на основе ознакомления с художественной литературой</w:t>
        <w:br/>
      </w:r>
      <w:r>
        <w:rPr>
          <w:sz w:val="28"/>
          <w:szCs w:val="28"/>
          <w:u w:val="single"/>
        </w:rPr>
        <w:t>Возрастная группа:</w:t>
      </w:r>
      <w:r>
        <w:rPr>
          <w:sz w:val="28"/>
          <w:szCs w:val="28"/>
        </w:rPr>
        <w:t xml:space="preserve"> 1 класс </w:t>
        <w:br/>
        <w:br/>
        <w:br/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br/>
        <w:t>1. Продолжать знакомить детей с русским народным творчеством-сказкой.</w:t>
        <w:br/>
        <w:t>2. Закреплять знание детей об овощах.</w:t>
        <w:br/>
        <w:t>3. Побуждать детей использовать в собственной речи отрывки из сказки.</w:t>
        <w:br/>
        <w:t>4. Продолжать обогащать словарь детей прилагательными характеризующими качества предметов ( большая, желтая, вкусная, сладкая).</w:t>
        <w:br/>
        <w:t>5. Продолжать обогащать словарь детей словами-действиями (пошел, тянуть, прибежала, позвала).</w:t>
        <w:br/>
        <w:t>6. Продолжать развивать звукопроизношение гласных звуков через звукоподражании («мяу-мяу», «гав-гав», «пи-пи-пи»).</w:t>
        <w:br/>
        <w:t>7. Воспитывать умение слушать и смотреть внимательно, узнавать знакомое произведение, узнавать героев сказки в иллюстрации и игрушках.</w:t>
        <w:br/>
        <w:t>8. Побуждать детей выражать удовольствие от встречи с литературным произведением, радость от эмоционального сотрудничества и сопереживания.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вызвать интерес к сказке “Репка”. </w:t>
      </w:r>
    </w:p>
    <w:p>
      <w:pPr>
        <w:pStyle w:val="Normal"/>
        <w:numPr>
          <w:ilvl w:val="0"/>
          <w:numId w:val="1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умение внимательно слушать воспитателя и сверстников, отвечать на поставленные вопросы. </w:t>
      </w:r>
    </w:p>
    <w:p>
      <w:pPr>
        <w:pStyle w:val="Normal"/>
        <w:numPr>
          <w:ilvl w:val="0"/>
          <w:numId w:val="1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Закрепить понятия: маленькая, побольше, большая. Обогащать словарь детей, способствовать употреблению усвоенных слов в самостоятельной речи. </w:t>
      </w:r>
    </w:p>
    <w:p>
      <w:pPr>
        <w:pStyle w:val="Normal"/>
        <w:numPr>
          <w:ilvl w:val="0"/>
          <w:numId w:val="1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героям сказки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етоды и приемы:</w:t>
        <w:br/>
      </w:r>
      <w:r>
        <w:rPr>
          <w:sz w:val="28"/>
          <w:szCs w:val="28"/>
        </w:rPr>
        <w:t>1. словесные: вопросы, беседа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  <w:t>2. наглядные: показ мультипликационного фильма русской народной сказки «Репка»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3. репродуктивный: изготовление из бумаги героев русской народной сказки «Репка»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4. игровые: разыгрывание русской народной сказки «Репка»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териал и оборудование:</w:t>
        <w:br/>
      </w:r>
      <w:r>
        <w:rPr>
          <w:sz w:val="28"/>
          <w:szCs w:val="28"/>
        </w:rPr>
        <w:t>Книжка-раскладушка «Мастерим игрушки», декорации для настольного театра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рганизация детей на занятии:</w:t>
      </w:r>
      <w:r>
        <w:rPr>
          <w:sz w:val="28"/>
          <w:szCs w:val="28"/>
        </w:rPr>
        <w:t xml:space="preserve"> по группам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смотр русской народной сказки «Репка», рассматривание иллюстраций к сказке.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одолжительность занятия:</w:t>
      </w:r>
      <w:r>
        <w:rPr>
          <w:sz w:val="28"/>
          <w:szCs w:val="28"/>
        </w:rPr>
        <w:t xml:space="preserve"> 45 минут</w:t>
        <w:br/>
        <w:br/>
        <w:br/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  <w:r>
        <w:rPr>
          <w:sz w:val="28"/>
          <w:szCs w:val="28"/>
        </w:rPr>
        <w:br/>
        <w:t>Воспитатель с детьми усаживаются за парты.</w:t>
        <w:br/>
        <w:t>-Ребята, посмотрите, что у меня в руках? (Ответы детей)</w:t>
        <w:br/>
        <w:t>-Правильно. Это книжка. Но книжка не простая, а волшебная. Хотите посмотреть, кто живет в этой книжке?</w:t>
        <w:br/>
        <w:t>Воспитатель открывает книжку-раскладушку и ставит ее на стол перед детьми.</w:t>
        <w:br/>
        <w:t xml:space="preserve">- Кто живет в этой книжке? (герои русских народных сказок) – воспитатель перелистывает страницы книжки. 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 занятия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-Какие еще русские народные сказки вы знаете? Почему их называют народными? (Дети перечисляют русские народные сказки, которые они знают и объясняют, почему их называют народными)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мы познакомимся с вами с русской народной сказкой, а какой вы узнаете, отгадав загадку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руглый бок, желтый бок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идит в грядке колобок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рос он в землю крепко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Что же это? (репка)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Теперь мы посмотрим мультфильм «Репка»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(просмотр мультипликационного фильма «Репка»).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  <w:r>
        <w:rPr>
          <w:sz w:val="28"/>
          <w:szCs w:val="28"/>
        </w:rPr>
        <w:br/>
        <w:t>-Ребята, а кто посадил репку? (дедка).</w:t>
        <w:br/>
        <w:t>-Дед один тянул репку? А кто ему помогал? ( ответы детей)</w:t>
        <w:br/>
        <w:t>-Молодцы! Правильно. А как дед звал бабку? («Бабка, идем репку тянуть!»)</w:t>
        <w:br/>
        <w:t>-А как бабка звала внучку?(Жучку, кошку, мышку) ( ответы детей)</w:t>
        <w:br/>
        <w:t>-Молодцы! Правильно. Ребята, как вы думаете, дед, бабка, внучка, кошка, Жучка и мышка радовались репке? (ответы детей)</w:t>
        <w:br/>
        <w:br/>
      </w:r>
      <w:r>
        <w:rPr>
          <w:b/>
          <w:sz w:val="28"/>
          <w:szCs w:val="28"/>
        </w:rPr>
        <w:t>Физ.минутка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- Ой ребята мы немного устали, давайте проведем физкультминутку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от мы репку посадили( наклониться)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И водой её полили (имитируют движения)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А теперь её потянем ( имитируют движения)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И из репы кашу сварим (имитируют движения)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И будем от репки здоровые и крепкие ( показать силу)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-Вот как работали герои сказки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Изготовление поделок из бумаги.</w:t>
        <w:br/>
      </w:r>
      <w:r>
        <w:rPr>
          <w:sz w:val="28"/>
          <w:szCs w:val="28"/>
        </w:rPr>
        <w:t xml:space="preserve">-Ребята, а хотите поиграть в сказку? (да)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Тогда сейчас мы с вами сделаем героев этой сказки из бумаги, а потом разыграем ее как в театре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>После изготовления поделок, воспитатель с детьми подходят к столу, на котором находятся декорации и поделки детей к настольному театру «Репка», распределяют роли и разыгрывают сказку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ы справились со всеми заданиями. Есть такая пословица: "Дружно возьмешься - всего добьешься!". Когда так говорят? (Дети объясняют смысл послов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дружба и взаимовыручка помогают в любом деле. Все вместе мы вытащили Реп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с вашей помощью мы смастерили и рассказали сказку, вы сами смогли принять в ней участие. Спасибо вам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 дети организуют выставку работ и рассматривают их. Воспитатель хвалит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title">
    <w:name w:val="ntit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5:00Z</dcterms:created>
  <dc:creator>Львова</dc:creator>
  <dc:description/>
  <cp:keywords/>
  <dc:language>en-US</dc:language>
  <cp:lastModifiedBy>Львова</cp:lastModifiedBy>
  <cp:lastPrinted>2012-02-02T17:34:00Z</cp:lastPrinted>
  <dcterms:modified xsi:type="dcterms:W3CDTF">2013-02-27T12:04:00Z</dcterms:modified>
  <cp:revision>4</cp:revision>
  <dc:subject/>
  <dc:title>Конспект открытого занятия в ГПД</dc:title>
</cp:coreProperties>
</file>