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Ф.И.О.  Дубкова Н.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едмет: математика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2 «а»</w:t>
      </w:r>
    </w:p>
    <w:p>
      <w:pPr>
        <w:pStyle w:val="Style15"/>
        <w:rPr>
          <w:rFonts w:ascii="Arial" w:hAnsi="Arial" w:cs="Arial"/>
          <w:i/>
          <w:i/>
          <w:sz w:val="20"/>
          <w:szCs w:val="20"/>
        </w:rPr>
      </w:pPr>
      <w:r>
        <w:rPr>
          <w:i/>
          <w:sz w:val="28"/>
          <w:szCs w:val="28"/>
        </w:rPr>
        <w:t>Тип урока: урок изучения нового материала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изучения те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тельные: Формировать представление  об уравнении, способе решения уравнения (на основе взаимосвязи между частью и целым). Формировать умение решать уравнения вида а * х = b, х : а = b , а : х=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на основе взаимосвязи между площадью и сторонами. Совершенствовать умение решать задачи геометрического содержания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развитию математической речи, оперативной памяти, произвольного внимания, наглядно-действенного мыш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культуру поведения при фронтальной работе, индивидуальной рабо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чностные: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Регулятивные УУД: 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высказывать своё предполо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муникативные УУД: умение оформлять свои мысли в устной форме; слушать и понимать речь других; 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знавательные УУД: умение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нимать, что такое «уравнение», «решить уравнение». Знать способ решения уравнения (на основе взаимосвязи между площадью и сторонами)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решать уравнения вида а * х = b,  х : а = b , а : х =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 на основе взаимосвязи между площадью и сторонами. Уметь решать задачи геометрического содержания , читать математические выражения, неравенства, равен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:</w:t>
              <w:br/>
              <w:t>Уметь проводить самооценку на основе критерия успешности учеб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 оценивать правильность выполнения действия на уровне адекватной ретроспективной оценки; 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высказывать своё предположение  (Регулятивные УУД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формлять свои мысли в устной форме; слушать и понимать речь других; совместно договариваться о правилах поведения и общения в школе и следовать им  (Коммуникативные УУД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 (Познавательные УУД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Уравнения ,что значит решить уравнение (найти его корни)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предметные связи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, окружающий ми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дополнительные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.Г.Петерсон учеб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ентация «Уравн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трад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 алгоритм самооцен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я пространства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работа, индивидуальная рабо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4696"/>
        <w:gridCol w:w="4730"/>
        <w:gridCol w:w="3013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УУД</w:t>
            </w:r>
          </w:p>
        </w:tc>
      </w:tr>
      <w:tr>
        <w:trPr>
          <w:trHeight w:val="301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Организационный моме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Постановка цели и задач урока. Мотивация учебной деятельности учащих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.Изучение нового материала.</w:t>
            </w:r>
          </w:p>
          <w:p>
            <w:pPr>
              <w:pStyle w:val="Style15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Style15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Style15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Style15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Style15"/>
              <w:ind w:left="0" w:right="75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Контроль усвоения, обсуждение допущенных ошибок и их коррек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Физминутка</w:t>
            </w:r>
            <w:r>
              <w:rPr>
                <w:sz w:val="24"/>
                <w:szCs w:val="24"/>
              </w:rPr>
              <w:t xml:space="preserve"> (проводит ребенок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Применение знаний и умений в новой ситу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минутка для глаз.</w:t>
            </w:r>
            <w:r>
              <w:rPr>
                <w:sz w:val="24"/>
                <w:szCs w:val="24"/>
              </w:rPr>
              <w:t xml:space="preserve"> (плака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. Итог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7.Рефлекс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8. Домашнее зад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рганизует класс на работ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-Урок не просто повседневный, а даже необыкновенный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Мотивация на позитивный настр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айд 1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и к чему стоять  на месте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безделья нам скучать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ы попробуем все вмест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-то новое узнать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х внимательных, ученых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жные открытья жду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дороге школьных знан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х к успеху приведут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гие коллеги я вас приветствую на нашем первом ученом сове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то такие ученые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 готовились, узнали какие бывают ученые. Мы сегодня будем учеными математиками. Тему нашего совета вы узнаете, решив задания, которые приготовил для вас известный ученый Альберт Эйнштей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ем он был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вас на столах лежит протокол ученого совета. На нем вы будете работать. Решит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 запишите ответ, а после расшифруйте полученное слово. </w:t>
            </w:r>
          </w:p>
          <w:p>
            <w:pPr>
              <w:pStyle w:val="Normal"/>
              <w:rPr>
                <w:color w:val="0033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-7620</wp:posOffset>
                      </wp:positionV>
                      <wp:extent cx="356870" cy="3543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35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pt;margin-top:-0.6pt;width:28.05pt;height:27.85pt;mso-wrap-style:none;v-text-anchor:middle">
                      <v:fill o:detectmouseclick="t" type="solid" color2="black"/>
                      <v:stroke color="#003300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color w:val="003300"/>
              </w:rPr>
              <w:t xml:space="preserve">  </w:t>
            </w:r>
            <w:r>
              <w:rPr>
                <w:color w:val="003300"/>
              </w:rPr>
              <w:t xml:space="preserve">7 х 3 =   </w:t>
            </w:r>
          </w:p>
          <w:p>
            <w:pPr>
              <w:pStyle w:val="Normal"/>
              <w:rPr>
                <w:color w:val="003300"/>
                <w:lang w:val="en-US" w:eastAsia="en-US"/>
              </w:rPr>
            </w:pPr>
            <w:r>
              <w:rPr>
                <w:color w:val="0033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10820</wp:posOffset>
                      </wp:positionV>
                      <wp:extent cx="356870" cy="3543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35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pt;margin-top:16.6pt;width:28.05pt;height:27.85pt;mso-wrap-style:none;v-text-anchor:middle">
                      <v:fill o:detectmouseclick="t" type="solid" color2="black"/>
                      <v:stroke color="#003300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rPr>
                <w:color w:val="003300"/>
              </w:rPr>
            </w:pPr>
            <w:r>
              <w:rPr>
                <w:rFonts w:eastAsia="Calibri"/>
                <w:color w:val="003300"/>
              </w:rPr>
              <w:t xml:space="preserve">    </w:t>
            </w:r>
            <w:r>
              <w:rPr>
                <w:color w:val="003300"/>
              </w:rPr>
              <w:t xml:space="preserve">9 х 2 = </w:t>
              <w:tab/>
            </w:r>
          </w:p>
          <w:p>
            <w:pPr>
              <w:pStyle w:val="Normal"/>
              <w:rPr>
                <w:color w:val="003300"/>
                <w:lang w:val="en-US" w:eastAsia="en-US"/>
              </w:rPr>
            </w:pPr>
            <w:r>
              <w:rPr>
                <w:color w:val="0033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54610</wp:posOffset>
                      </wp:positionV>
                      <wp:extent cx="356870" cy="3543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35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65pt;margin-top:4.3pt;width:28.05pt;height:27.85pt;mso-wrap-style:none;v-text-anchor:middle">
                      <v:fill o:detectmouseclick="t" type="solid" color2="black"/>
                      <v:stroke color="#003300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rFonts w:eastAsia="Calibri"/>
                <w:color w:val="003300"/>
              </w:rPr>
              <w:t xml:space="preserve">    </w:t>
            </w:r>
            <w:r>
              <w:rPr>
                <w:color w:val="003300"/>
              </w:rPr>
              <w:t>1 х 1 =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rPr>
                <w:color w:val="0033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-6350</wp:posOffset>
                      </wp:positionV>
                      <wp:extent cx="356870" cy="3543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35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65pt;margin-top:-0.5pt;width:28.05pt;height:27.85pt;mso-wrap-style:none;v-text-anchor:middle">
                      <v:fill o:detectmouseclick="t" type="solid" color2="black"/>
                      <v:stroke color="#003300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color w:val="003300"/>
              </w:rPr>
              <w:t xml:space="preserve">    </w:t>
            </w:r>
            <w:r>
              <w:rPr>
                <w:color w:val="003300"/>
              </w:rPr>
              <w:t xml:space="preserve">3 : 1 = </w:t>
            </w:r>
          </w:p>
          <w:p>
            <w:pPr>
              <w:pStyle w:val="Normal"/>
              <w:rPr>
                <w:color w:val="003300"/>
                <w:lang w:val="en-US" w:eastAsia="en-US"/>
              </w:rPr>
            </w:pPr>
            <w:r>
              <w:rPr>
                <w:color w:val="0033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80340</wp:posOffset>
                      </wp:positionV>
                      <wp:extent cx="356870" cy="3543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35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pt;margin-top:14.2pt;width:28.05pt;height:27.85pt;mso-wrap-style:none;v-text-anchor:middle">
                      <v:fill o:detectmouseclick="t" type="solid" color2="black"/>
                      <v:stroke color="#003300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rFonts w:eastAsia="Calibri"/>
                <w:color w:val="003300"/>
              </w:rPr>
              <w:t xml:space="preserve">    </w:t>
            </w:r>
            <w:r>
              <w:rPr>
                <w:color w:val="003300"/>
              </w:rPr>
              <w:t>5 х 3 =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rFonts w:eastAsia="Calibri"/>
                <w:color w:val="003300"/>
              </w:rPr>
              <w:t xml:space="preserve">    </w:t>
            </w:r>
            <w:r>
              <w:rPr>
                <w:color w:val="003300"/>
              </w:rPr>
              <w:t>18 : 3 =</w:t>
            </w:r>
          </w:p>
          <w:p>
            <w:pPr>
              <w:pStyle w:val="Normal"/>
              <w:rPr>
                <w:color w:val="003300"/>
                <w:lang w:val="en-US" w:eastAsia="en-US"/>
              </w:rPr>
            </w:pPr>
            <w:r>
              <w:rPr>
                <w:color w:val="0033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60020</wp:posOffset>
                      </wp:positionV>
                      <wp:extent cx="356870" cy="3543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35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pt;margin-top:12.6pt;width:28.05pt;height:27.85pt;mso-wrap-style:none;v-text-anchor:middle">
                      <v:fill o:detectmouseclick="t" type="solid" color2="black"/>
                      <v:stroke color="#003300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rFonts w:eastAsia="Calibri"/>
                <w:color w:val="003300"/>
              </w:rPr>
              <w:t xml:space="preserve">    </w:t>
            </w:r>
            <w:r>
              <w:rPr>
                <w:color w:val="003300"/>
              </w:rPr>
              <w:t>8 + 7 =</w:t>
            </w:r>
          </w:p>
          <w:p>
            <w:pPr>
              <w:pStyle w:val="Normal"/>
              <w:rPr>
                <w:color w:val="003300"/>
                <w:lang w:val="en-US" w:eastAsia="en-US"/>
              </w:rPr>
            </w:pPr>
            <w:r>
              <w:rPr>
                <w:color w:val="0033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49860</wp:posOffset>
                      </wp:positionV>
                      <wp:extent cx="356870" cy="3543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35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pt;margin-top:11.8pt;width:28.05pt;height:27.85pt;mso-wrap-style:none;v-text-anchor:middle">
                      <v:fill o:detectmouseclick="t" type="solid" color2="black"/>
                      <v:stroke color="#003300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rFonts w:eastAsia="Calibri"/>
                <w:color w:val="003300"/>
              </w:rPr>
              <w:t xml:space="preserve">    </w:t>
            </w:r>
            <w:r>
              <w:rPr>
                <w:color w:val="003300"/>
              </w:rPr>
              <w:t xml:space="preserve">5 х 2 = </w:t>
            </w:r>
          </w:p>
          <w:p>
            <w:pPr>
              <w:pStyle w:val="Normal"/>
              <w:rPr>
                <w:color w:val="003300"/>
                <w:lang w:val="en-US" w:eastAsia="en-US"/>
              </w:rPr>
            </w:pPr>
            <w:r>
              <w:rPr>
                <w:color w:val="0033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40335</wp:posOffset>
                      </wp:positionV>
                      <wp:extent cx="356870" cy="3543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35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pt;margin-top:11.05pt;width:28.05pt;height:27.85pt;mso-wrap-style:none;v-text-anchor:middle">
                      <v:fill o:detectmouseclick="t" type="solid" color2="black"/>
                      <v:stroke color="#003300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rFonts w:eastAsia="Calibri"/>
                <w:color w:val="003300"/>
              </w:rPr>
              <w:t xml:space="preserve">    </w:t>
            </w:r>
            <w:r>
              <w:rPr>
                <w:color w:val="003300"/>
              </w:rPr>
              <w:t xml:space="preserve">23 + 10 =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ая тема ученого совета? Слайд 2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цы. Вы справились с заданием. Сегодня мы с вами будем знакомиться с уравнениями нового ви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йте вспомним алгоритм решения уравнений. Слайд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ойте учебники стр. 6, №1. Слайд 4,5. Посмотрите на задание. Что нам нужно сделать? ( Решить уравнения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 мы работаем? - С чего мы начинаем решение уравнений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ведите е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нам нужно найт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цы!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Скажите, что мы искали в таких уравнениях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мы находим её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нили алгоритм. Решили 3 уравнения и проговорили алгоритм оценив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бята, давайте сделаем вывод. Слайд 6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Цель задания?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Получили результат?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авильно или нет?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Самостоятельно или с чьей-то помощью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ите свою работу на «листе протокола»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доске плакат оценивания с цвет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41935</wp:posOffset>
                      </wp:positionV>
                      <wp:extent cx="1397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54.15pt;margin-top:19.05pt;width:10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- Кто считает, что у него все получилось, поставь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83435</wp:posOffset>
                      </wp:positionH>
                      <wp:positionV relativeFrom="paragraph">
                        <wp:posOffset>44450</wp:posOffset>
                      </wp:positionV>
                      <wp:extent cx="133985" cy="1162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t" style="position:absolute;margin-left:164.05pt;margin-top:3.5pt;width:10.5pt;height:9.1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- У кого получилось, но не вс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86995</wp:posOffset>
                      </wp:positionV>
                      <wp:extent cx="133985" cy="1276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163.6pt;margin-top:6.85pt;width:10.5pt;height:10pt;mso-wrap-style:none;v-text-anchor:middle">
                      <v:fill o:detectmouseclick="t" type="solid" color2="yellow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- Кому еще нужно поработ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цы, ребят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мотрите Буратино тоже решил себя  «приписать» к ученым и придумал для нас задание. Слайд 7. Посмотрите на уравнения под буквой б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то мы будем искать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цы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ите ответы в учебниках, а рядом букву, которая соответствует этой цифре в алфави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е у нас получилось слово? (РОУЖ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есть такое слово? (не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ерное Буратино что-то напутал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Но мы сейчас научим Буратино правильно составлять такие пример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айд 8. Прочитайте задание №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то нам нужно сделать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ем по цепочке. Ученые, вам 30 секунд дается на решение первой строчки. Время пошло. Решили первую строчку. Прочитай числа какие получились. У всех та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. Проверили все строч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т у нас получилось слово БАЛ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 этот герой? Из какой сказки? (Киплинг Джозеф Редьярд). У английского писателя необычное им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те свою рабо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ые, посмотрите мудрая Сова тоже придумала для Вас задания. Слайд 10. прочитайте задачу №4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Что нам нужно сдел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черкните вопро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 ученые и сможем с вами разобраться с этим задание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 мы решаем такие примеры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олодц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е себ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1. Задание №6. Дорогие коллеги, ученый совет продолжается и сейчас  я предлагаю научить Сову решать задачи.  Давайте прочитаем зад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будем реш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дан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нам нужно найт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я должна сдел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яли в руки линейки! Подчеркнули! Реши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яем. Подняли глазки, посмотрели на слайд. У кого не та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цы! Все справились с заданием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перь задание под буквой б). Слайд 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тали задачу. Подчеркнули что дано, что нужно найти во второй зада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ери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м итог работы на ученом совете. Слайд 1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ую цель ставили? Достигли цели?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или результат?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авильно или нет?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амостоятельно или с чьей-то помощью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ите себ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 7. Слайд 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помните, как мы решаем такие задачи. Давайте вы представите, что вам нужно купить линолеум в комна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вы сначала нужно найт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олько всего вам понадобить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чала мы найдем площадь одной комнаты, потом второй и потом полученный результат слож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цы. Реша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и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 15. Итак, уважаемые коллеги давайте подведем итог нашего ученого сов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мы научились реш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ите себ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186055</wp:posOffset>
                      </wp:positionV>
                      <wp:extent cx="139700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24.65pt;margin-top:14.65pt;width:10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- Кто считает, что у него все получилось, поставь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83435</wp:posOffset>
                      </wp:positionH>
                      <wp:positionV relativeFrom="paragraph">
                        <wp:posOffset>44450</wp:posOffset>
                      </wp:positionV>
                      <wp:extent cx="133985" cy="1162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t" style="position:absolute;margin-left:164.05pt;margin-top:3.5pt;width:10.5pt;height:9.1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- У кого получилось, но не вс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86995</wp:posOffset>
                      </wp:positionV>
                      <wp:extent cx="133985" cy="12763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163.6pt;margin-top:6.85pt;width:10.5pt;height:10pt;mso-wrap-style:none;v-text-anchor:middle">
                      <v:fill o:detectmouseclick="t" type="solid" color2="yellow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- Кому еще нужно поработ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цы, ребят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 5,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драя Сова улетает от на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веряют организацию рабочего м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месте читают стихотво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ы детей. (зарание на уроке окружающего мира был проект об ученых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ы детьми рисунки, доклады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ученого совета «Уравне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чала определимся со зна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ить числа в порядке возраст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м стрелку снизу ввер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type w:val="nextPage"/>
      <w:pgSz w:orient="landscape" w:w="16838" w:h="11906"/>
      <w:pgMar w:left="1080" w:right="818" w:gutter="0" w:header="0" w:top="107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  <w:ind w:left="75" w:right="75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7:26:00Z</dcterms:created>
  <dc:creator>Пери</dc:creator>
  <dc:description/>
  <dc:language>en-US</dc:language>
  <cp:lastModifiedBy>Dimir</cp:lastModifiedBy>
  <cp:lastPrinted>2013-02-17T21:20:00Z</cp:lastPrinted>
  <dcterms:modified xsi:type="dcterms:W3CDTF">2013-02-17T17:28:00Z</dcterms:modified>
  <cp:revision>3</cp:revision>
  <dc:subject/>
  <dc:title/>
</cp:coreProperties>
</file>