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 ур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:             </w:t>
      </w:r>
      <w:r>
        <w:rPr>
          <w:rFonts w:cs="Times New Roman" w:ascii="Times New Roman" w:hAnsi="Times New Roman"/>
          <w:bCs/>
          <w:sz w:val="32"/>
          <w:szCs w:val="32"/>
        </w:rPr>
        <w:t>Дизайн и  архитектура моего са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«Дизайн школьного двора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bCs/>
          <w:sz w:val="28"/>
          <w:szCs w:val="28"/>
        </w:rPr>
        <w:t>создать макет фрагмента сада на территории пришкольного участка.</w:t>
      </w:r>
    </w:p>
    <w:p>
      <w:pPr>
        <w:pStyle w:val="Style15"/>
        <w:ind w:left="-14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знавательные задачи: </w:t>
      </w:r>
    </w:p>
    <w:p>
      <w:pPr>
        <w:pStyle w:val="Style15"/>
        <w:numPr>
          <w:ilvl w:val="0"/>
          <w:numId w:val="1"/>
        </w:numPr>
        <w:ind w:left="72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ть представления об основных направлениях дизайна, стили дизайна сада.</w:t>
      </w:r>
    </w:p>
    <w:p>
      <w:pPr>
        <w:pStyle w:val="Style15"/>
        <w:numPr>
          <w:ilvl w:val="0"/>
          <w:numId w:val="1"/>
        </w:numPr>
        <w:ind w:left="72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ть учащихся с использованием  техники бумагопластики и природного материала в творческом проекте.</w:t>
      </w:r>
    </w:p>
    <w:p>
      <w:pPr>
        <w:pStyle w:val="Style15"/>
        <w:numPr>
          <w:ilvl w:val="0"/>
          <w:numId w:val="1"/>
        </w:numPr>
        <w:ind w:left="720" w:hanging="11"/>
        <w:rPr/>
      </w:pPr>
      <w:r>
        <w:rPr>
          <w:rFonts w:cs="Times New Roman" w:ascii="Times New Roman" w:hAnsi="Times New Roman"/>
          <w:bCs/>
          <w:sz w:val="28"/>
          <w:szCs w:val="28"/>
        </w:rPr>
        <w:t>Выработать алгоритм решения творческого задания в процессе взаимодействия.</w:t>
      </w:r>
    </w:p>
    <w:p>
      <w:pPr>
        <w:pStyle w:val="Style15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ные задачи:</w:t>
      </w:r>
    </w:p>
    <w:p>
      <w:pPr>
        <w:pStyle w:val="Style15"/>
        <w:numPr>
          <w:ilvl w:val="0"/>
          <w:numId w:val="3"/>
        </w:numPr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качество жизни окружающей среды.</w:t>
      </w:r>
    </w:p>
    <w:p>
      <w:pPr>
        <w:pStyle w:val="Style15"/>
        <w:numPr>
          <w:ilvl w:val="0"/>
          <w:numId w:val="3"/>
        </w:numPr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нравственно – эстетическое восприятие мира искусств.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3"/>
        </w:numPr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творческую активность соответствующую гендерным особенностям учащихся, в создании элементов и объектов композиции.</w:t>
      </w:r>
    </w:p>
    <w:p>
      <w:pPr>
        <w:pStyle w:val="Style15"/>
        <w:numPr>
          <w:ilvl w:val="0"/>
          <w:numId w:val="3"/>
        </w:numPr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ствовать развитию технологического и творческого мышления, наблюдательности, памяти.</w:t>
      </w:r>
    </w:p>
    <w:p>
      <w:pPr>
        <w:pStyle w:val="Style15"/>
        <w:numPr>
          <w:ilvl w:val="0"/>
          <w:numId w:val="3"/>
        </w:numPr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ь возможность детям проявить себя и добиться успеха.</w:t>
      </w:r>
    </w:p>
    <w:p>
      <w:pPr>
        <w:pStyle w:val="Normal"/>
        <w:ind w:left="34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ип урока :  ролевая игра, творческий проект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:        мультимедийная установка, презентация, буклеты, карточки обратной связи, эмблемы дочерних фирм (отделов), письмо – заявка, инструкции по технике безопасности, папки заданий.</w:t>
      </w:r>
    </w:p>
    <w:p>
      <w:pPr>
        <w:pStyle w:val="Normal"/>
        <w:ind w:left="34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мага, клей, ножницы, резаки, карандаш, линейка. Природные материалы, пенопласт, инструкционные карты, комплект загото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 Знакомство. 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вучивание:   Тезис. 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ма.                                             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блема.                                     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еседа.                                  Мозговой штурм.                             10 с. 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заявок.                                 20 с.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вое письмо.                            20 с.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олей.                   10 с.</w:t>
      </w:r>
    </w:p>
    <w:p>
      <w:pPr>
        <w:pStyle w:val="Normal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ерка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изайн?                            1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лет. 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                                       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работа.       Мы взрослые - этика общения , внутренняя связь. 30 с.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.              30 с.</w:t>
      </w:r>
    </w:p>
    <w:p>
      <w:pPr>
        <w:pStyle w:val="Normal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- файл №                    30 с. 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деньги, успех.                  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                                             Алгоритм  защиты проекта.            30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Итог урока.                Защита проекта.                               5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ефлексия.                                       30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, представление.                                      </w:t>
      </w:r>
    </w:p>
    <w:p>
      <w:pPr>
        <w:pStyle w:val="Style15"/>
        <w:numPr>
          <w:ilvl w:val="0"/>
          <w:numId w:val="4"/>
        </w:numPr>
        <w:ind w:left="0" w:firstLine="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до конца дней  своих помнит о том уголке, где он родился, рос, получал первые «уроки»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,   жизнь преподносит нам каждый день,  каждый день мы чему – то учим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я предлагаю вам поучиться профессии - дизайнер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ажите, пожалуйста, где вы проводите большую часть времени? (дома, в школе)  У вас большая светлая школа, вы живете в ней 11 лет. Когда вы устаете от занятий и шума коридоров, куда вы идете, где можно отдохнуть, развеется?   ( на улицу) Хочется ли вам что-то изменить, чтоб вам стало еще более комфортно, удобно, радостно ( д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и есть основная задача дизайнера – удобство, красота, польз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ур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:  Дизайн и  архитектура моего сада. Я предлагаю разработать вам проек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«Дизайн моего школьного двор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зговой штурм: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вы хотите создать (видеть) на школьном дворе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ети говорят, открою доску с перечнем ….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поступивших заявок: -Это можем потому ……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  <w:r>
        <w:rPr>
          <w:rFonts w:cs="Times New Roman" w:ascii="Times New Roman" w:hAnsi="Times New Roman"/>
          <w:bCs/>
          <w:sz w:val="28"/>
          <w:szCs w:val="28"/>
        </w:rPr>
        <w:t>..отсрочим так как ….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  <w:r>
        <w:rPr>
          <w:rFonts w:cs="Times New Roman" w:ascii="Times New Roman" w:hAnsi="Times New Roman"/>
          <w:bCs/>
          <w:sz w:val="28"/>
          <w:szCs w:val="28"/>
        </w:rPr>
        <w:t>.необходима……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рошее предложение, но дороговато …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кстати фонтан очень даже нужен…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аши  предложения совпали с желаниями преподавателей, и нашего спонсор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нимание на экран! (Звуковое письмо.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олей.  Игра начинается. Уважаемые коллеги  поздравляю вас с открытием фирмы «Зеленая планета». Внутри фирмы есть 3  отдела: отдел архитектуры, отдел ландшафтного дизайна, отдел строительный. У нас работают;  инженеры-дизайнеры,  конструкторы, садоводы, консультант по аранжировке сада,  каменщики, столя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 секунд я вам даю, чтоб оценить свои способности, выбрать отдел, занять рабочее место. Выбрать начальника отдела. Начальнику отдела встать – знак готов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ерка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ность, польза, красота и  есть главная задача дизайна!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а задача – дизайн школьного двора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клет - новые слова; проект-разработка идеи, задумки и воплощение в жизнь, т. е. реализации.  Чертеж – основной документ производства, который содержит сведения о форме, размерах изделия и материале, из которого оно должно быть выполнено. Эскиз – это рисунок от руки по правилам прямоугольного проецирования. Технический рисунок – рисунок, выполненный от руки по правилам аксонометрии. Аранжировка – растительное оформление(озеленение) сада. </w:t>
      </w:r>
      <w:r>
        <w:rPr>
          <w:rFonts w:cs="Times New Roman" w:ascii="Times New Roman" w:hAnsi="Times New Roman"/>
          <w:sz w:val="28"/>
          <w:szCs w:val="28"/>
        </w:rPr>
        <w:t>Садоводство — одно из самых популярных хобби, возможно, благодаря тому, что в нем отражаются индивидуальные запросы и интересы многих людей. План - начинается с вычерчивания периметра сада,  определения места нахождения дома,  калитки, ворот для въезда. Затем следует разбивка территории «по интересам».  Определить места для уединенного отдыха, чтения, размышления. Место для отдыха с друзьями — беседка с барбекю или чайный домик. Грядки для овощей и плодовые деревья — это по потребностям, ведь в них тоже есть своя красота. Если участок имеет уклон, красиво будут смотреться террасные уровни, укрепленные камнем, мощеные лестницы. Альпийские горки  - цветники, в основе которых валуны и булыжники.  Водоемы (естественные или искусственные).  Фонтаны, декоративные водопады, а также размещают скамейки, вазоны, решетки и колонны для вьющихся растений.</w:t>
        <w:br/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изайн, прежде всего,  нужен для контролирования состояния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зентац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зайн школьного двор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.        Создать коллективный,  творческий  проект макета пришкольной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Дизайн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sign</w:t>
      </w:r>
      <w:r>
        <w:rPr>
          <w:rFonts w:cs="Times New Roman" w:ascii="Times New Roman" w:hAnsi="Times New Roman"/>
          <w:bCs/>
          <w:sz w:val="28"/>
          <w:szCs w:val="28"/>
        </w:rPr>
        <w:t xml:space="preserve">, с лат.) – замысел, проект. Термин, обозначающий различные виды проектной деятельности, имеющей целью формирование эстетических и функциональных качеств окружающей среды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зайнер -  это инженер, художник и конструктор в одном лице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дизайна: Графический дизайн, ландшафтный, промышленный, дизайн окружающей среды, дизайн архитектуры,  дизайн одежды, обуви и аксессуа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ндшафтный дизайн – это планировка местности ( приусадебного участка), с учетом принадлежности, назначения территории, природного фактора и желаний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вропейские школы ландшафтного дизайна.</w:t>
      </w:r>
      <w:r>
        <w:rPr>
          <w:rFonts w:eastAsia="+mn-ea" w:cs="Times New Roman" w:ascii="Times New Roman" w:hAnsi="Times New Roman"/>
          <w:b/>
          <w:bCs/>
          <w:color w:val="C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точная </w:t>
      </w:r>
      <w:r>
        <w:rPr>
          <w:rFonts w:cs="Times New Roman" w:ascii="Times New Roman" w:hAnsi="Times New Roman"/>
          <w:bCs/>
          <w:sz w:val="28"/>
          <w:szCs w:val="28"/>
        </w:rPr>
        <w:t>– круговые мотивы, журчание по камням струй  и не всегда это вода.</w:t>
      </w:r>
      <w:r>
        <w:rPr>
          <w:rFonts w:eastAsia="+mn-ea" w:cs="Times New Roman" w:ascii="Times New Roman" w:hAnsi="Times New Roman"/>
          <w:b/>
          <w:bCs/>
          <w:color w:val="C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понский сад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лософии и поэзии – Сад камн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ическая « французская»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с четкой симметрией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глийская школа </w:t>
      </w:r>
      <w:r>
        <w:rPr>
          <w:rFonts w:cs="Times New Roman" w:ascii="Times New Roman" w:hAnsi="Times New Roman"/>
          <w:bCs/>
          <w:sz w:val="28"/>
          <w:szCs w:val="28"/>
        </w:rPr>
        <w:t>– со свободной планировкой и максимальным сохранением естественного природного ландшафт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усская усадьба</w:t>
      </w:r>
      <w:r>
        <w:rPr>
          <w:rFonts w:cs="Times New Roman" w:ascii="Times New Roman" w:hAnsi="Times New Roman"/>
          <w:sz w:val="28"/>
          <w:szCs w:val="28"/>
        </w:rPr>
        <w:t xml:space="preserve"> - соединение декоративного и хозяйственного начал характерно именно для русской садовой традици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сада как любой вид дизайнерской деятельности начинается с плана. План может быть в виде зарисовки, эскиза, или схематического чертежа (вид сверху), но с соблюдением условий местности, построек и масштаба. В плане закладываются членение сада на зоны (например, детская площадка, терраса, беседка, водоем, спортивный уголок, рабочая зона). Зоны разделяются оградами, дорожками, аллеями, кустарниками, бордюрами, цветник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ы – старайтесь не подминать природу под ваш план, каким бы совершенным он не был. Учитывайте пригорки, неровности, пни, старые деревья как элемент вашего са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зайн сада включает в себя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овку  участка,  создание зон, дикорастущие деревья, кусты в сочетании с постройками, валуны, скульптуру, тропинки, газоны, искусственные водоемы, мостики, подсветка, аллеи. Садовая мебель: перголы, беседки, шезлонги, детские площадки, скамьи. Аранжировку. Главное выявить красоту и неповторимость природы, служащую для вас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й свой сад!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коллеги цель понятна?        30 сек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 и   зоны утверждены спонсором и заказчиком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ация и комплекты оборудования получены.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структаж техник безопасности работников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пех проекта зависит от  времени (15 минут) до  сдачи объекта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чество работы – престиж фирмы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яя связь осуществляется карточками: оценить, нужна помощь, закончили ( ладошки красная, зеленая, желтая)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зыкальный фон – время работы, закончится – конец работы.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ец. Защита проекта 5 мин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и получите пакет документов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Cs/>
          <w:sz w:val="28"/>
          <w:szCs w:val="28"/>
        </w:rPr>
        <w:t>.       Алгоритм работ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имательно прочитайте инструкцию файл № 1 .          30 секунд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спределить объем работы и обязанности.                    20 секунд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пираясь на технологическую карту создать объект.    10 мину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Собрать зону,  озеленить.                                                       5 мину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одготовь защиту проекта зоны.                                          1 минуты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 урока</w:t>
      </w:r>
      <w:r>
        <w:rPr>
          <w:rFonts w:cs="Times New Roman" w:ascii="Times New Roman" w:hAnsi="Times New Roman"/>
          <w:bCs/>
          <w:sz w:val="28"/>
          <w:szCs w:val="28"/>
        </w:rPr>
        <w:t>.    Защита .                                                              5 минут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фотографировать проект, отослать спонсору. Сфотографировать проектную группу для истор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чи предложение:        </w:t>
      </w:r>
    </w:p>
    <w:p>
      <w:pPr>
        <w:pStyle w:val="Normal"/>
        <w:ind w:left="4111" w:hanging="297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годня на уроке я…. ,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учился…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йду с урока…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пробую дома ……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уду знать…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вод: красота живой природы необходима человеку, Каждый из нас хочет жить в удобном и красивом городе.  А нужны нам для этого, не только деньги. Нужна культура, художественный вкус, любовь к миру в котором живешь и знания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 молодцы!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много не успели, не беда, главное…. Что вы научились основам ландшафтного дизай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е понравилось, как вы дружно  работал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 надеюсь, вы реализуете, наш проект в жизн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можете насладиться своим трудом в ближайшее время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клеты, вам в подарок для новых прое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9:00Z</dcterms:created>
  <dc:creator>Алексей</dc:creator>
  <dc:description/>
  <cp:keywords/>
  <dc:language>en-US</dc:language>
  <cp:lastModifiedBy>школа</cp:lastModifiedBy>
  <cp:lastPrinted>2010-02-08T20:23:00Z</cp:lastPrinted>
  <dcterms:modified xsi:type="dcterms:W3CDTF">2013-02-27T06:51:00Z</dcterms:modified>
  <cp:revision>8</cp:revision>
  <dc:subject/>
  <dc:title/>
</cp:coreProperties>
</file>