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0"/>
      <w:bookmarkEnd w:id="0"/>
      <w:r>
        <w:rPr>
          <w:rFonts w:cs="Times New Roman" w:ascii="Times New Roman" w:hAnsi="Times New Roman"/>
          <w:sz w:val="24"/>
          <w:szCs w:val="24"/>
        </w:rPr>
        <w:t xml:space="preserve">- сведения об авторе:  </w:t>
      </w:r>
      <w:r>
        <w:rPr>
          <w:rFonts w:cs="Times New Roman" w:ascii="Times New Roman" w:hAnsi="Times New Roman"/>
          <w:b/>
          <w:sz w:val="24"/>
          <w:szCs w:val="24"/>
        </w:rPr>
        <w:t>Бабушок  Ирина Михайловна, учитель истории,  МБОУ СОШ № 2, г.Радужный, ХМАО-Югр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- название материала:  </w:t>
      </w:r>
      <w:r>
        <w:rPr>
          <w:rFonts w:cs="Times New Roman" w:ascii="Times New Roman" w:hAnsi="Times New Roman"/>
          <w:b/>
          <w:sz w:val="24"/>
          <w:szCs w:val="24"/>
        </w:rPr>
        <w:t>План-конспект урока по тем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«Эллинское воспитание  (урок-презентация, история, 5  класс)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- аннотация: </w:t>
      </w:r>
      <w:r>
        <w:rPr>
          <w:rFonts w:cs="Times New Roman" w:ascii="Times New Roman" w:hAnsi="Times New Roman"/>
          <w:b/>
          <w:sz w:val="24"/>
          <w:szCs w:val="24"/>
        </w:rPr>
        <w:t>Урок проводится по учебно-методическому комплексу Д.Д.Данилова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развивающей Образовательной программе «Школа 2100» с использованием проблемно-диалогической технологии обучения в модуле 3 «Первая цивилизация Запада» по теме 4 «Зарождение древнегреческой цивилизации».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- ключевые слова: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к- презентация «Эллинское воспитание»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личество листов статьи:</w:t>
      </w:r>
      <w:r>
        <w:rPr>
          <w:rFonts w:cs="Times New Roman" w:ascii="Times New Roman" w:hAnsi="Times New Roman"/>
          <w:b/>
          <w:sz w:val="24"/>
          <w:szCs w:val="24"/>
        </w:rPr>
        <w:t xml:space="preserve"> 6</w:t>
      </w:r>
    </w:p>
    <w:p>
      <w:pPr>
        <w:pStyle w:val="Normal"/>
        <w:spacing w:lineRule="auto" w:line="360"/>
        <w:ind w:left="-1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ведения о наличии электронных приложений:</w:t>
      </w:r>
      <w:r>
        <w:rPr>
          <w:rFonts w:cs="Times New Roman" w:ascii="Times New Roman" w:hAnsi="Times New Roman"/>
          <w:b/>
          <w:sz w:val="24"/>
          <w:szCs w:val="24"/>
        </w:rPr>
        <w:t xml:space="preserve">  презентац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i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osof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oin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- изучение нового материа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урок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й смотр знани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уемые методы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го обучения, исследовательский, эвристическ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раздаточный материал(документы), интерактивная доска, презентация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left="180" w:hanging="1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спользован учебно-методический комплекс: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илов Д.Д. Всеобщая история. История Древнего мира: учеб. для 5 кл. основной школы/Д.Д.Данилов (и др).-М.:Баласс, 2012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Е Турчина, Данилов Д.Д., Монченко Л.Н. Всеобщая история. 5-й класс: Методические рекомендации для учителя.-М.: Баласс, 2009. (Образовательная система «Школа 2100»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познаю мир.История Древнего мира Энциклопедия: А.Б.Преображенский;М.:АСТ:Астрель, 200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уро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здание проблемной ситуации.  Формулирование пробле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Актуализация знаний. Планирование деятель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>Поиск решения проблемы (открытие нового знани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ражение решения проблемы. Применение знан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флекс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дведение итогов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1"/>
        </w:rPr>
      </w:pPr>
      <w:r>
        <w:rPr>
          <w:rFonts w:cs="Times New Roman" w:ascii="Times New Roman" w:hAnsi="Times New Roman"/>
          <w:b/>
          <w:bCs/>
          <w:sz w:val="24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bookmark0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урока по линиям развития лич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инии 1-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артина мира в фактах и понятия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уя культурное наследие Древней Греции, научить делать выводы о значении Олимпийских игр, проводившихся с 776 г. до н.э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иния 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Историческое мышл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фактов истории Древней Греции научить выявлять цели и сред</w:t>
        <w:softHyphen/>
        <w:t>ства древнегреческого воспит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инии 4-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Нравственное, культурное и гражданско-патриотическ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амоопредел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 определять и объяснять свои оценки правилам древнегрече</w:t>
        <w:softHyphen/>
        <w:t>ского воспит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язательный минимум содержа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начение Олимпийских игр (с 776 г. до н.э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урок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блема урока: зачем греки соревновались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иск решения проблем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ревнегреческое воспит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полагаемый вывод по проблеме: все древнегреческое воспит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о направлено на то, чтобы приблизиться к идеалу гражданина (в человеке все должно быть прекрасно: и душа и тел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лимпийские иг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полагаемый вывод по проблеме: соревнуясь, древние греки почи</w:t>
        <w:softHyphen/>
        <w:t xml:space="preserve">тали богов, прославляли не только свое имя, но и свой полис, принося пользу не только себе, но и своему город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Ход урока:</w:t>
      </w:r>
    </w:p>
    <w:tbl>
      <w:tblPr>
        <w:tblW w:w="10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1"/>
        <w:gridCol w:w="5312"/>
      </w:tblGrid>
      <w:tr>
        <w:trPr>
          <w:trHeight w:val="146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йствия учителя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йствия учеников</w:t>
            </w:r>
          </w:p>
        </w:tc>
      </w:tr>
      <w:tr>
        <w:trPr>
          <w:trHeight w:val="146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здание проблемной ситуации.  Формулирование проблемы</w:t>
            </w:r>
          </w:p>
        </w:tc>
      </w:tr>
      <w:tr>
        <w:trPr>
          <w:trHeight w:val="146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смотрите изображения древ</w:t>
              <w:softHyphen/>
              <w:t>негреческих ваз. Какие сюжеты ис</w:t>
              <w:softHyphen/>
              <w:t>пользовали древние греки?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Слайд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кажите, какие соревнования счи</w:t>
              <w:softHyphen/>
              <w:t>таются самыми важными, главными в истории человечества? Почему вы так дум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братимся к нашим помощни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ткрываем учебник на с. 155. Чи</w:t>
              <w:softHyphen/>
              <w:t>таем разговор Антошки с Источнико</w:t>
              <w:softHyphen/>
              <w:t>вед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е мнение высказал Антошка о том, зачем нужны Олимпийски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Фиксирует на дос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нтош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лимпийских играх спортсмены демонстрировали свою силу, лов</w:t>
              <w:softHyphen/>
              <w:t>кость, смел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е факты привел Источников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Фиксирует на дос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точникове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лять напоказ свою победу, удачу, славу считалось в Элладе опасным, так как это могло вызвать зависть богов, которые могли нака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ловека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Слайд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авните мнение Антошки и при</w:t>
              <w:softHyphen/>
              <w:t xml:space="preserve">веденные факты. В чем противоречие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ако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икает вопрос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Фиксируем на доске проблему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чем греки соревнова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ие у вас будут версии решения проблемы?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учение, спортивные соревнова</w:t>
              <w:softHyphen/>
              <w:t>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огут сказать, что Олимпийские игры проводились еще в древности. На них люди демонстрировали свои достижения в спорте. В этих соревно</w:t>
              <w:softHyphen/>
              <w:t>ваниях до сих пор участвуют спортс</w:t>
              <w:softHyphen/>
              <w:t>мены со всего земного ш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итают вслух текст на (слова Антошк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бы показать свою силу, сме</w:t>
              <w:softHyphen/>
              <w:t>лость, ловкость, своб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должают читать слова Источников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писывают в тетрадь. По-разному формулируют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лагают свои версии.</w:t>
            </w:r>
          </w:p>
        </w:tc>
      </w:tr>
      <w:tr>
        <w:trPr>
          <w:trHeight w:val="146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ация знаний. Планирование деятельности</w:t>
            </w:r>
          </w:p>
        </w:tc>
      </w:tr>
      <w:tr>
        <w:trPr>
          <w:trHeight w:val="146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вы думаете, почему спортив</w:t>
              <w:softHyphen/>
              <w:t>ные игры, в которых эллины демон</w:t>
              <w:softHyphen/>
              <w:t>стрировали свою силу, ловкость, сво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боду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ли Олимпийски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зовите главных богов древних греков?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Слайд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На прошлом уроке мы с вами познакомились с демократическим полисом Афины и аристократической Спартой, изучили их правила и зако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бъясните значение слов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лис, демократия, аристократия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. (Слайд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было главной обязанностью граждан этих полис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е качества требовались от граждан Афин, а какие от граждани</w:t>
              <w:softHyphen/>
              <w:t>на Спар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Фиксирует на дос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ем: (Слайд5)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то тако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лис, демос, аристо</w:t>
              <w:softHyphen/>
              <w:t>крат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им богам поклонялись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деалы древних греков: физиче</w:t>
              <w:softHyphen/>
              <w:t>ское и интеллектуальное развит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бы проверить версии, что нам надо узн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Фиксирует на дос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до узнать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воспитывали в Элладе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проходили Олимпийские игры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огут сказать, что это связано с бо</w:t>
              <w:softHyphen/>
              <w:t>гами, которые обитали на горе Оли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ботают со словар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щищать свой поли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 Афинах ценилось трудолюбие, умение правильно и красиво произ</w:t>
              <w:softHyphen/>
              <w:t>носить длинные речи - оратор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 Спарте ценились воинские каче</w:t>
              <w:softHyphen/>
              <w:t>ства, выносливость, смелость жест</w:t>
              <w:softHyphen/>
              <w:t>кость, умение четко и кратко выра</w:t>
              <w:softHyphen/>
              <w:t>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до узнать, каким было воспита</w:t>
              <w:softHyphen/>
              <w:t>ние в Древней Гре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проходили Олимпийские иг</w:t>
              <w:softHyphen/>
              <w:t>ры. В чем соревновались. Какие были правила соревнований.</w:t>
            </w:r>
          </w:p>
        </w:tc>
      </w:tr>
      <w:tr>
        <w:trPr>
          <w:trHeight w:val="146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иск решения проблемы (открытие нового знания)</w:t>
            </w:r>
          </w:p>
        </w:tc>
      </w:tr>
      <w:tr>
        <w:trPr>
          <w:trHeight w:val="146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евнегреческое воспит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тайте с. 151-152, первый пункт, выясните, как изменились мо</w:t>
              <w:softHyphen/>
              <w:t>ральные ценности и идеалы греков в VII—VI веках до н.э. Перечислите це</w:t>
              <w:softHyphen/>
              <w:t>ли и средства древнегреческого вос</w:t>
              <w:softHyphen/>
              <w:t>питани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. (Слайд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минутка.</w:t>
            </w:r>
          </w:p>
          <w:p>
            <w:pPr>
              <w:pStyle w:val="Normal"/>
              <w:shd w:fill="FFFFFF" w:val="clear"/>
              <w:spacing w:lineRule="atLeast" w:line="235" w:before="110" w:after="0"/>
              <w:ind w:left="259" w:right="768" w:hanging="259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24"/>
                <w:szCs w:val="24"/>
                <w:lang w:eastAsia="ru-RU"/>
              </w:rPr>
              <w:t>Влево наклонись, вправо наклонись,</w:t>
            </w:r>
          </w:p>
          <w:p>
            <w:pPr>
              <w:pStyle w:val="Normal"/>
              <w:shd w:fill="FFFFFF" w:val="clear"/>
              <w:spacing w:lineRule="atLeast" w:line="235" w:before="110" w:after="0"/>
              <w:ind w:left="259" w:right="768" w:hanging="259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низ опустись — вверх поднимись.</w:t>
            </w:r>
          </w:p>
          <w:p>
            <w:pPr>
              <w:pStyle w:val="Normal"/>
              <w:shd w:fill="FFFFFF" w:val="clear"/>
              <w:spacing w:lineRule="atLeast" w:line="235" w:before="110" w:after="0"/>
              <w:ind w:left="259" w:right="768" w:hanging="259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24"/>
                <w:szCs w:val="24"/>
                <w:lang w:eastAsia="ru-RU"/>
              </w:rPr>
              <w:t>А теперь чуть-чуть попрыгай:</w:t>
            </w:r>
          </w:p>
          <w:p>
            <w:pPr>
              <w:pStyle w:val="Normal"/>
              <w:shd w:fill="FFFFFF" w:val="clear"/>
              <w:spacing w:lineRule="atLeast" w:line="235" w:before="110" w:after="0"/>
              <w:ind w:left="259" w:right="768" w:hanging="259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24"/>
                <w:szCs w:val="24"/>
                <w:lang w:eastAsia="ru-RU"/>
              </w:rPr>
              <w:t>И тихонечко сад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з того,- что мы узнали, какой от</w:t>
              <w:softHyphen/>
              <w:t>вет на основной вопрос урока мы мо</w:t>
              <w:softHyphen/>
              <w:t>жем д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общая ответы, приводит к вывод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бы приблизиться к идеалам гражданина, греки воспитывали в се</w:t>
              <w:softHyphen/>
              <w:t>бе качества - быть прекрасным ду</w:t>
              <w:softHyphen/>
              <w:t>шой и телом, а значит, принести поль</w:t>
              <w:softHyphen/>
              <w:t>зу себе и друг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бы воспитать гражданина, надо было выработать умение действовать в торговом соперничестве, в судебных спорах, в выборной борьбе на народ</w:t>
              <w:softHyphen/>
              <w:t>ном собрании, в вооруженной борьбе за свой поли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лимпийские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авайте представим, что в ваши руки попал древний документ. А вы, как настоящие исследователи должны изучить документ и составить програм</w:t>
              <w:softHyphen/>
              <w:t>му Олимпийских игр, проходивших в Древней Гре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Давайте проверим ,что получилось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(Слайд7-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Рисунки,которые  вы нарисовали,наглядно показывают,как проходили Олимпийские игр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делайте вывод, в чем сходство и в чем различия между современными и древнегреческими Олимпийскими играми?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Слайд14,1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чему было важно добиться побе</w:t>
              <w:softHyphen/>
              <w:t>ды в Олимпийских иг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подводит учеников к выводу о том, что греки соревновались, чтобы убла</w:t>
              <w:softHyphen/>
              <w:t>жить богов, прославить свой полис и себя как его гражданина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им правилам древнегреческого воспитания вы бы следовали с удо</w:t>
              <w:softHyphen/>
              <w:t>вольствием, а каким - нет? Объясните почему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ивидуально, самостоятельно работают с текстом учебника (с. 151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деал гражданина - быть пре</w:t>
              <w:softHyphen/>
              <w:t>красным душой и тел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Цель -  принести пользу себе к друг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едства: обучение в школах, гим</w:t>
              <w:softHyphen/>
              <w:t>насиях, палест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лагают варианты ответов по учебной пробл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Самостоятельно работают с документом,составляют программу , выявляют сходство и различи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Прилож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ставка рисун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лагают варианты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беда в Олимпийских играх считалась не столько личной заслугой, сколько знаком благосклонности ве</w:t>
              <w:softHyphen/>
              <w:t xml:space="preserve">ликого Зев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навечно прославлял как свое имя, так и полис в котором ж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сказывают свое оценочное мне</w:t>
              <w:softHyphen/>
              <w:t>ние.</w:t>
            </w:r>
          </w:p>
        </w:tc>
      </w:tr>
      <w:tr>
        <w:trPr>
          <w:trHeight w:val="273" w:hRule="atLeast"/>
        </w:trPr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ражение решения проблемы. Применение знаний. Домашнее задание</w:t>
            </w:r>
          </w:p>
        </w:tc>
      </w:tr>
      <w:tr>
        <w:trPr>
          <w:trHeight w:val="503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й ответ на основной вопрос урока мы можем д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формулируйте тему урока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Слайд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скажите свое мнение, почему нам, жителям XXI века, очень важно, чтобы Олимпийские игры проходили именно в нашей стра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Какие Олимпийские игры скоро пройдут  в нашей стран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Что нового вы узнали на уро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Ребята,какими видами спорта вы занимаетес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читайте название следующего параграфа. Как вы думаете, о чем вы может говори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тайте § 25 и проверьте свои предположения, а также ответьте на вопросы перед ним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Творческ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ишите рассказ от имени побе</w:t>
              <w:softHyphen/>
              <w:t>дителя Олимпийских игр. Опишите свои ощущения, настроение и как были встречены городом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(Слайд 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мерный вывод по пробле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ревние греки соревновались чтобы приблизиться к идеалу гражданина, в котором должно быть прекрасно: и тело и душа. Победителя навеки прославлял полис, таким разом он приносил пользу и себе 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Формулируют тему урока и запи</w:t>
              <w:softHyphen/>
              <w:t>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сказывают свое оценочное мне</w:t>
              <w:softHyphen/>
              <w:t>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Высказывают свое предполож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Зимние Олимпийские игры в Сочи в 2014 году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писывают домашнее зад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95250</wp:posOffset>
            </wp:positionV>
            <wp:extent cx="6753225" cy="98298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лимпийские игр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греческих мифах боги часто спорят, соперничают друг с другом, как, например,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фина с Посейдоном за право покро</w:t>
        <w:softHyphen/>
        <w:t xml:space="preserve">вительствовать городу. Люди и полисы тоже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ли в честь богов праздники-соревнования. На играх в честь Афи</w:t>
        <w:softHyphen/>
        <w:t xml:space="preserve">ны (богини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дрости) состязались ораторы и поэты. На играх в честь покровителя искусств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поллона - музыканты. Одна</w:t>
        <w:softHyphen/>
        <w:t xml:space="preserve">ко самыми почитаемыми был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лимпийские игры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честь царя богов Зевса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чиная с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776 года до н.э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 в четыре года из городка Олимпия во все греческие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исы устремлялись гонцы, воз</w:t>
        <w:softHyphen/>
        <w:t xml:space="preserve">вещавшие начало игр. Объявлялось перемирие на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сё лето, под страхом гнева богов запрещалось начинать войны. Тыся</w:t>
        <w:softHyphen/>
        <w:t xml:space="preserve">чи людей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екались в Олимпию, и здесь у священной рощи вырастал город: множество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алаток аристократов, почётных послов от каждого города, торговцев, простых людей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первый день Олимпийских игр зажигался священный огонь и каждый приносил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алтарь Зевса свою жертву - от целого стада быков до горсти зерна. Во второй день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явля</w:t>
        <w:softHyphen/>
        <w:t>лись имена тех, кто пожелал участвовать в соревновани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язаться могли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олько свободные мужчины-греки, полноправные гражда</w:t>
        <w:softHyphen/>
        <w:t xml:space="preserve">не. На огромном стадионе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рители расса</w:t>
        <w:softHyphen/>
        <w:t>живались на каменных скамьях, и начи</w:t>
        <w:softHyphen/>
        <w:t xml:space="preserve">нались состязания. Сначала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чались по кругу колесницы, часто рискуя опроки</w:t>
        <w:softHyphen/>
        <w:t xml:space="preserve">нуться и погубить возничих. Потом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ы</w:t>
        <w:softHyphen/>
        <w:t>летали в бешеной скачке всадники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ем наступала очередь пятиборцев: атлеты сначала соревновались в беге, по</w:t>
        <w:softHyphen/>
        <w:t xml:space="preserve">том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метании диска, борьбе, кулачном бое и прыжках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третий день состязались юноши до шестнадцати лет. На четвёртый - бегуны на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ные дистанции. На пятый день приносились жертвы богам и устраивался пир в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честь побе</w:t>
        <w:softHyphen/>
        <w:t>дителей. Каждого из них венчали лавровым венком, во все</w:t>
        <w:softHyphen/>
        <w:t xml:space="preserve">услышанье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глашали его имя и название его полиса, а потом выбивали имена на мраморной доске,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оторая навечно оста</w:t>
        <w:softHyphen/>
        <w:t>валась в Олимпии. Здесь же воздвигали статую победителя, и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лучшие поэты сочиняли ему хвалебную оду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а на Олимпийских играх считалась не столько личной заслугой, сколько знаком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лагосклонности великого Зевса. Поэтому по возвращении победитель Олимпиады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ъезжал в родной город, стоя на колеснице в пурпурном царском пла</w:t>
        <w:softHyphen/>
        <w:t xml:space="preserve">ще. Весь город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ожал его по главной улице к храму. Здесь победитель приносил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лагодарственную жертву богу-покровителю города и оставлял свой олимпийский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енок. Горожа</w:t>
        <w:softHyphen/>
        <w:t>не устраивали обед в честь героя Игр, устанавливали его ста</w:t>
        <w:softHyphen/>
        <w:t xml:space="preserve">тую на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ощади, освобождали от всех налогов.</w:t>
      </w:r>
    </w:p>
    <w:p>
      <w:pPr>
        <w:pStyle w:val="Normal"/>
        <w:tabs>
          <w:tab w:val="clear" w:pos="708"/>
          <w:tab w:val="left" w:pos="30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rFonts w:ascii="Tahoma" w:hAnsi="Tahoma" w:cs="Tahoma"/>
        <w:color w:val="000000"/>
      </w:rPr>
    </w:lvl>
    <w:lvl w:ilvl="1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rFonts w:ascii="Tahoma" w:hAnsi="Tahoma" w:cs="Tahoma"/>
        <w:color w:val="000000"/>
      </w:rPr>
    </w:lvl>
    <w:lvl w:ilvl="2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rFonts w:ascii="Tahoma" w:hAnsi="Tahoma" w:cs="Tahoma"/>
        <w:color w:val="000000"/>
      </w:rPr>
    </w:lvl>
    <w:lvl w:ilvl="3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rFonts w:ascii="Tahoma" w:hAnsi="Tahoma" w:cs="Tahoma"/>
        <w:color w:val="000000"/>
      </w:rPr>
    </w:lvl>
    <w:lvl w:ilvl="4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rFonts w:ascii="Tahoma" w:hAnsi="Tahoma" w:cs="Tahoma"/>
        <w:color w:val="000000"/>
      </w:rPr>
    </w:lvl>
    <w:lvl w:ilvl="5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rFonts w:ascii="Tahoma" w:hAnsi="Tahoma" w:cs="Tahoma"/>
        <w:color w:val="000000"/>
      </w:rPr>
    </w:lvl>
    <w:lvl w:ilvl="6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rFonts w:ascii="Tahoma" w:hAnsi="Tahoma" w:cs="Tahoma"/>
        <w:color w:val="000000"/>
      </w:rPr>
    </w:lvl>
    <w:lvl w:ilvl="7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rFonts w:ascii="Tahoma" w:hAnsi="Tahoma" w:cs="Tahoma"/>
        <w:color w:val="000000"/>
      </w:rPr>
    </w:lvl>
    <w:lvl w:ilvl="8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rFonts w:ascii="Tahoma" w:hAnsi="Tahoma" w:cs="Tahoma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/>
        <w:u w:val="none"/>
        <w:b w:val="false"/>
        <w:szCs w:val="18"/>
        <w:iCs/>
        <w:bCs w:val="false"/>
        <w:w w:val="100"/>
        <w:rFonts w:ascii="Century Schoolbook" w:hAnsi="Century Schoolbook" w:cs="Century Schoolbook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/>
        <w:u w:val="none"/>
        <w:b w:val="false"/>
        <w:szCs w:val="18"/>
        <w:iCs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/>
        <w:u w:val="none"/>
        <w:b w:val="false"/>
        <w:szCs w:val="18"/>
        <w:iCs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/>
        <w:u w:val="none"/>
        <w:b w:val="false"/>
        <w:szCs w:val="18"/>
        <w:iCs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/>
        <w:u w:val="none"/>
        <w:b w:val="false"/>
        <w:szCs w:val="18"/>
        <w:iCs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/>
        <w:u w:val="none"/>
        <w:b w:val="false"/>
        <w:szCs w:val="18"/>
        <w:iCs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/>
        <w:u w:val="none"/>
        <w:b w:val="false"/>
        <w:szCs w:val="18"/>
        <w:iCs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/>
        <w:u w:val="none"/>
        <w:b w:val="false"/>
        <w:szCs w:val="18"/>
        <w:iCs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/>
        <w:u w:val="none"/>
        <w:b w:val="false"/>
        <w:szCs w:val="18"/>
        <w:iCs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eastAsia="Times New Roman" w:cs="Century Schoolbook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sz w:val="24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Century Schoolbook" w:hAnsi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Century Schoolbook" w:hAnsi="Century Schoolbook" w:eastAsia="Times New Roman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1">
    <w:name w:val="WW8Num3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HTML">
    <w:name w:val="Адрес HTML Знак"/>
    <w:basedOn w:val="Style14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7:05:00Z</dcterms:created>
  <dc:creator>Family</dc:creator>
  <dc:description/>
  <cp:keywords/>
  <dc:language>en-US</dc:language>
  <cp:lastModifiedBy>Family</cp:lastModifiedBy>
  <cp:lastPrinted>2013-01-21T23:05:00Z</cp:lastPrinted>
  <dcterms:modified xsi:type="dcterms:W3CDTF">2013-02-09T17:42:00Z</dcterms:modified>
  <cp:revision>8</cp:revision>
  <dc:subject/>
  <dc:title/>
</cp:coreProperties>
</file>