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Конспект урока по литературному чтению в 4-м классе</w:t>
      </w:r>
    </w:p>
    <w:p>
      <w:pPr>
        <w:pStyle w:val="Normal"/>
        <w:numPr>
          <w:ilvl w:val="0"/>
          <w:numId w:val="0"/>
        </w:numPr>
        <w:spacing w:lineRule="auto" w:line="240" w:before="280" w:after="85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на тему "Мир природы глазами японского поэта Кобаяси Иссы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 уро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чуткое, трепетное и бережное отношение к природе; 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авнивать стихотворение и картину австрийского художника Густава Климта “поле маков”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интерес к поэзии, на материале прочитанных произведени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 уро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дать понятие японского стихотворения - хокку и учить его анализирова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арточки для самостоятельной работы; мультимедийное оборудовани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уро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Организационный момен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ужих меж нами нет!</w:t>
        <w:br/>
        <w:t>Мы все друг другу братья</w:t>
        <w:br/>
        <w:t>Под вишнями в цвет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Подготовка к восприятию, сообщение темы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На доске вывешивается изображение флага Япони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гадайте секрет этого рисунка. Что изображено на нём? (Ответы дете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 мы снова совершим путешествие в Страну восходящего солнца - Японию. Продолжим знакомство с японской поэзией - хокку.. (На мультимедиа открываются три хокку разных авторов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сс…Хоть на миг </w:t>
        <w:br/>
        <w:t>Замолчите, сверчки луговы, </w:t>
        <w:br/>
        <w:t>Начинается дожд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обаяси Исс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бочки полёт</w:t>
        <w:br/>
        <w:t>Будит тихую поляну</w:t>
        <w:br/>
        <w:t>В солнечном свет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Басё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ркий лунный свет.</w:t>
        <w:br/>
        <w:t>На циновку тень свою</w:t>
        <w:br/>
        <w:t>Бросила сосн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ика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 называются такие стихи? (Хокку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ова тема этих хокку? (Все они о природе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ак, хокку - особое искусство сказать многое в немногих словах, создать поэтическую картину одним-двумя штрих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накомы ли вам авторы этих произведений? (Да, с их творчеством мы уже знакомились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 мы продолжим знакомство с творчеством одного из этих поэтов - Кобаяси Иссы в переводе Веры Марково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Работа по новой теме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На мультимедиа изображение японского дворик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ьте, что мы находимся во дворике японского дома. На пороге сидят два японца и ведут беседу. Старик, склонный любоваться миром природы, с восторгом рассказывает соседу о своём ярком ночном представлен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Чтение первого хокк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 вы представили, читая это произведение. Какую картину нарисовало ваше воображение? (Удивительную картину праздника природы под японской луной, где гости-цветы, деревья, даже маленький кустик- желанный гость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эт заступается за крошечный кустик, нетрудно понять, что тем самым он встаёт на защиту обездоленного человека и мы узнаём в этих словах мечту о равенстве люд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Повторное выразительное чтение хокку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На мультимедиа следующий слайд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ы снова возвращаемся в японский дворик. Сосед, слушавший старика с благоговением, вдруг замечает своего сынишку, выбежавшего на лужайку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Чтение второго хокк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зовите основную мысль этого хокку. (Бережное отношение к природе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кку - лирическое стихотворение о природе. Оно изображает жизнь природы и жизнь человека в их слитном, нерасторжимом единстве на фоне круговорота времён го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Сравнение хокк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ое восприятие мира: выраженное во впечатлении старика или из замечаний его соседа, кажется тебе более поэтичным? (Версия дете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ртины, изображённые и в первом, и во втором хокку поэтичны. Но во втором хокку лирический герой начинает выражать своё восприятие мира очень буднично: “Ах, не топчи траву!” Однако обратите внимание, что причина, по которой нельзя топтать траву, очень глубокая. Лирический герой предлагает не просто любоваться природой, как в первом хокку, но беречь и сохранять красоту этой природы. (Выразительное чтение второго хокку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 Физминутк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На мультимедиа упражнения для глаз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 Продолжение работы по тем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спомните, совпадает ли восприятие окружающего мира у поэта Баьмонта и драматурга Метерлинка? (Да, эти писатели умеют ценить красоту природы во всех её проявлениях: и когда она яркая, привлекательная, и когда она не броская, едва заметная или вовсе невидимая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ое хокку Метерлинк и Бальмонт оценили бы очень высоко - как выражающее их собственное восприятие мира? (Им, скорее всего, понравилось бы второе хокку, т.к. в нём речь идёт о красоте, которая остаётся в предметах, даже если мы этого сейчас не видим: в траве вчера ночью сияли светлячки, сейчас этого уже не видно, но ведь вчера сияли - и этого достаточно, чтобы эту траву не топтать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кку - это поэтическая картина, написанная одним-двумя штрихами. Задача поэта - заразить читателя лирическим волнением, разбудить его воображение, и для этого не обязательно рисовать картину во всех её деталях. (На мультимедиа слова В. Марково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понское трёхстишие обязательно требует от читателя работы воображения, участия в творческом труде поэта. В этом главная особенность хокку. Всё растолковать до конца - это значить не только погрешить против японской поэзии, но и лишить читателя большой радости самому вырастить цветы из горсти семян, щедро рассыпанных японскими поэтами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. Самостоятельная работа в группах. (Каждой группе выдаются листки с хокку К.Иссы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чтите хокку К.Иссы, постарайтесь понять их смысл и красоту… (Выслушиваются ответы детей, по одному представителю от группы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дороге не ссорьтесь </w:t>
        <w:br/>
        <w:t>Помогайте друг другу, как братья, </w:t>
        <w:br/>
        <w:t>Перелётные птицы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ужих меж нами нет! </w:t>
        <w:br/>
        <w:t>Мы все друг другу братья </w:t>
        <w:br/>
        <w:t>Под вишнями в цвет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ша жизнь - росинка,</w:t>
        <w:br/>
        <w:t>Пусть лишь капелька росы</w:t>
        <w:br/>
        <w:t>Наша жизнь - и всё ж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сс…. Хоть на миг </w:t>
        <w:br/>
        <w:t>Замолчите, сверчки луговые.</w:t>
        <w:br/>
        <w:t>Начинается дожд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рно, в прежней жизни</w:t>
        <w:br/>
        <w:t>Ты сестрой моей была,</w:t>
        <w:br/>
        <w:t>Грустная кукушк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7. Работа по картине Г. Климта “поле маков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йчас мы с вами посетим Международную выставку картин и найдём там картину австрийского художника Густава Климта “Поле маков”. Рассмотрите картин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ое впечатление она на вас произвел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ётся ли у вас впечатление, что это живая река цветов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 может быть это не цветы, а целое облако разноцветных бабочек, опустившихся на зелёный луг? Или драгоценная ткань, созданная самой природой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 художнику удаётся создать впечатление трепетания многочисленных лепестков? (Художник пишет свой пейзаж с помощью бессчётных разноцветных точек. В изображении отсутствуют чёткие и определённые контуры. Эти точки, то сгущаясь, то растекаясь, то преобразуясь в какие-то струйки, создают впечатление колебания, трепетания, мерцания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ая манера в живописи называется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уантилиз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На доску вывешивается карточк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 вы думаете, “Поле маков” понравилось бы Морису Метерлинку? А Константину Бальмонту? (Мнение дете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гляд на мир Метерлинка, Бальмонта, Климта схож. Их сближает влюблённость в окружающий мир, умение открыть зрителю, читателю новые грани знакомого мир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8. Обобщ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канчивается седьмая глава. Вспомните её название. (Мир драмы. Где искать автора?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 каким новым литературным жанром мы познакомились в этой главе? (Драма, феерия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то автор этого произведения? (Морис Метерлинк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ие ещё произведения мы прочитали в этой главе? Назовите их автор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аждом прочитанном произведении мы почувствовали незримое присутствие автора, его особенный взгляд на ми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 вы считаете, после знакомства с этими произведениями изменилось ли ваше восприятие окружающего мира? Стало богаче, разнообразне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9. Творческая работа по групп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йчас попробуем сами стать авторами. Сочините своё хокку по первой строке. Предлагаются на выбор строки из трёхстиший Басё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шина кругом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й только девять дней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горной тропинке иду. (Дети дописывают хокку. Работы зачитываются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Хотите ли вы узнать, какие хокку написал японский поэт Басё? (Чтение хокку с мультимеди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шина кругом. </w:t>
        <w:br/>
        <w:t>Проникают в сердце скал </w:t>
        <w:br/>
        <w:t>Голоса цика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й только девять дней.</w:t>
        <w:br/>
        <w:t>Но знают и поля и горы:</w:t>
        <w:br/>
        <w:t>Весна опять пришл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горной тропинке иду. </w:t>
        <w:br/>
        <w:t>Вдруг стало мне отчего-то легко.</w:t>
        <w:br/>
        <w:t>Фиалки в густой трав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0. Итог уро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На мультимеди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ушайте слова французкого писателя Антуана де Сент-Экзюпери: “Зорко одно лишь сердце. Самого главного глазами не увидишь… Глаза слепы. Искать надо сердцем.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вучна ли мысль писателя с идеями прочитанных нами произведений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думайтесь в эти слов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матривайтесь в привычное –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вы увидите неожиданно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матривайтесь в некрасивое-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вы увидите красиво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матривайтесь в простое-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вы увидите сложно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матривайтесь в частицы-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вы увидите цело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матривайтесь в малое-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вы увидите велико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матривайтесь, вслушивайтесь, вникайте, не проходите мимо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1. Домашнее зада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пробовать сочинить хокку о природе, о друзьях; оформить его для создания коллективной работы “Сборник хокку нашего класса”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ведения о художник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устав Климт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1862-1918) - австрийский художник, основоположник модерна в австрийской живопис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лся в венском предместье Баумгартен 14 июля 1862 г. в семье художника-гравёра и ювелира Эрнеста Климта. Климт был вторым из семи детей - трёх мальчиков и четырёх девочек. Все три сына Этнеста Климта стали художниками. Первое время Густав учился у отца, а затем, с 1876 г. - в венском художественно-ремесленном училище при Австрийском музее искусств и промышленности, в которое также поступил и его брат Эрнст в 1877 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1880 г. Густав и его брат Эрнст работали вместе, украшая фресками театры в Райхенберге и Карловых Варах. В 1885 г. они работали над оформлением венского здания “ Бургтеатра” и Художественно-исторического музея. В 1888 г. Климт получил награду от императора Франца Иосифа - “Золотой Крест” за заслуги в искусств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тератур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Ожегов С.И., Шведова Н. Ю. Толковый словарь. М.: А-ТЕМП, 2005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Ушакова О.Д. Великие художники. СПб.: Литера, 2007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Выготский Л.С. Воображение и творчество в детском возрасте. Психологический очерк. М.: Просвещение, 1967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Чуракова Н.А. Литературное чтение: учеб. для 4 класса. Ч. 1, 2. – Самара: Изд-во “Учебная литература”: Издательский дом “Фёдоров”, 2007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Чуракова Н.А. Методический комментарий к учебнику “Литературное чтение” , 4 класс (1-4), Ч.1, 2 - Самара: Корпорация “Фёдоров”; Изд-во “Учебная литература”, 2005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06:00Z</dcterms:created>
  <dc:creator>ADMIN</dc:creator>
  <dc:description/>
  <cp:keywords/>
  <dc:language>en-US</dc:language>
  <cp:lastModifiedBy>ADMIN</cp:lastModifiedBy>
  <dcterms:modified xsi:type="dcterms:W3CDTF">2013-02-25T10:35:00Z</dcterms:modified>
  <cp:revision>7</cp:revision>
  <dc:subject/>
  <dc:title/>
</cp:coreProperties>
</file>