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овой Анастасии, ФР-5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по литератур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. Семья Мармеладовых. «Правда» Сон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сти Христа – значит обре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ую душу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М. Досто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. Программа литературного образования под редакцией Ю.В. Лебед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роков по тем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рока в системе - 5 (всего 6 уро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: определить «правду» Сони Мармеладовой, определить нравственный ориентир автора; проследить, как на протяжении романа меняется взгляд Раскольникова на “преступление” Сонечки, как происходит открытие христианских ценностей Раскольниковым через любовь к Соне; закреплять знание материала по роману, проверить степень усвоения материал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: утвердить мысль о высшей ценности человеческой личности и человеческой жизни, дать (или закрепить) представления о христианских ценностях, о нравственных ценностях романа; формировать гуманизм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ая: развитие логического мышления, умение сравнивать, обобщать, доказыват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 – комбинирова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урока: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тка времен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этап – 2 минуты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 – 3 мину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репродукцией – 3 минуты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эпизодами – 27 мину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– 11 минут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домашнее задание – 2 мину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ортрет Достоевского, репродукции Раскольникова (разных художников), репродукция картины Микеланджело «Страшный су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этап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работу над произведением Ф.М. Достоевского “Преступление и наказание”. На дом вам было задано перечитать Ч1 ГЛ2, Ч4, ГЛ4, Ч5ГЛ4, написать письмо Раскольникову (сдайте) и было индивидуальное задание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нем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ительное слово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ы Ф.М. Достоевского – это размышления о пути человеческом, о выборе, который делает человек: путь совести, сострадания – нелегкий путь. В портрете Достоевского заключена вся боль за каждого из нас, стремление создать на земле царствие добра, любви, милосердия, справедливости. По Достоевскому, путь к этому – нравственное совершенствование кажд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в тетради тему урока и эпиграф (на доск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епродукцией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на репродукцию Может быть, кто-то знает, что это за картина и кто автор? Что изображено на репродукции?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библейских мотивов романа Достоевского является мотив страшного суда за грехи человеческие. Перед вами репродукция картины Микеланджело “Страшный суд”. Какой эпизод из “Преступления и наказания” может стать иллюстрацией страшного суда? (4-й сон Раскольникова.)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основные евангельские заповеди он нарушил?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:</w:t>
      </w:r>
      <w:r>
        <w:rPr>
          <w:rFonts w:cs="Times New Roman" w:ascii="Times New Roman" w:hAnsi="Times New Roman"/>
          <w:sz w:val="28"/>
          <w:szCs w:val="28"/>
        </w:rPr>
        <w:t xml:space="preserve"> Не убий, возлюби ближнего своего.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эпизодам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а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рфирий Петрович во время беседы с Раскольниковым советует ему: «Станьте солнцем, вас все и увидят. Солнцу прежде всего надо быть солнцем, то есть не только светить, но и греть».Как вы думаете,  кто же в романе несет этот свет? (Примерный ответ: Таким теплым светом становится Соня)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смотрим на историю семьи Мармеладовых и на историю Сонечки. (Пересказ заранее подготовившегося ученика по Ч1ГЛ2). В чем же причина бедственного положения Сони?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Девушке пришлось зарабатывать деньги собой, чтобы не погибли любимые люди)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жизни Сони мы узнаем вместе с Раскольниковым. Опишите сцену первого визита Раскольникова к Соне? (Краткий пересказ, учащиеся не готовились специально). Какова цель посещения? 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ный ответ: </w:t>
      </w:r>
      <w:r>
        <w:rPr>
          <w:rFonts w:cs="Times New Roman" w:ascii="Times New Roman" w:hAnsi="Times New Roman"/>
          <w:sz w:val="28"/>
          <w:szCs w:val="28"/>
        </w:rPr>
        <w:t>Мотивировка: «Пойдем вместе… - ты тоже преступила… смогла преступить. Ты на себя руки наложила, ты загубила жизнь… свою». Раскольников считает ,что их судьбы и преступления схожи, но есть разница между «преступлением» Сони (ради семьи, в первую очередь) и преступлением Раскольникова (проверка теории). Соня – «неумолимый приговор» для Раскольникова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метить христианский лейтмотив - 30 серебряников.</w:t>
      </w:r>
      <w:r>
        <w:rPr>
          <w:rFonts w:cs="Times New Roman" w:ascii="Times New Roman" w:hAnsi="Times New Roman"/>
          <w:sz w:val="28"/>
          <w:szCs w:val="28"/>
        </w:rPr>
        <w:t xml:space="preserve"> Соня отдает Екатерине Ивановне 30 целковых, отцу отдает на похмелье последние 30 копе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падшая женщина спасает душу Раскольникова?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:</w:t>
      </w:r>
      <w:r>
        <w:rPr>
          <w:rFonts w:cs="Times New Roman" w:ascii="Times New Roman" w:hAnsi="Times New Roman"/>
          <w:sz w:val="28"/>
          <w:szCs w:val="28"/>
        </w:rPr>
        <w:t xml:space="preserve"> Соня преступила через себя для других. Она живет по законам любви к людям, совершила преступление над собой, принесла себя в жертву во имя любимых ею людей). Какие черты подчеркивает в ней Достоевский? (Достоевский постоянно подчеркивает ее робость, застенчивость, даже запуганность.)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 чем же «правда» Сони? Какими принципами она живет? Во имя чего преступила героиня? Прошу обращаться к тексту, цитировать.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«…и туту только понял он, что значат для нее эти бедные, маленькие дети- сироты, и эта жалкая полусумасшедшая Екатерина Ивановна». Соня «преступила», чтобы спасти от голодной смерти свою семью. Во имя любви к ним она готова перенести любые страдания. Соня – человек с чуткой душой, наделенный даром бесконечного сострадания к людям).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/>
        <w:t>Жизнь тяжела и для Сони, и для Родиона. Как ее воспринимают герои? (Рассуждения учащихся)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59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я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е принимает жизнь такой, какая она ес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теория есть путь насилия над другими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зоре и унижении она сохранила чуткую и отзывчивую душ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имя любви к людям она выбирает путь насилия над собой; ради спасения других она идет на унижение и позор. Это один из путей, по Достоевскому, решения проблемы обновления мира.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сти ребят приводить примеры из текста к каждому положению в таблице. Эта таблица – у учеников в тетради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оказалось Раскольникову странным у Сони? Почему? 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ный ответ: </w:t>
      </w:r>
      <w:r>
        <w:rPr>
          <w:rFonts w:cs="Times New Roman" w:ascii="Times New Roman" w:hAnsi="Times New Roman"/>
          <w:sz w:val="28"/>
          <w:szCs w:val="28"/>
        </w:rPr>
        <w:t>Для Раскольникова странно то, что Соня и Лизавета дружили (их отношения были основаны на человечности и человеколюбии, уважении и взаимном сострадании); у Сони Новый Завет, который подарила ей Лизавета, крестик. Также удивляет Раскольникова выражение сониного лица в экстремальной ситуации (например, на поминках). Странным ему все это кажется потому, что как может падшая женщина говорить о сострадании и уповать на Бога, верить в него)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сегда ли в разговоре с Раскольниковым Соня кроткая, тихая?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Нет. Если разговор заходит о жизненных принципах, о вере в Бога, Соня не тихая, а решительная, сильная уверенная. Достоевский убеждает нас, что именно христианская религия помогла Соне сохранить чистую душу и выжить (Раскольников задает ей вопрос о самоубийстве), только вера в Бога дает ей силы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 в тетрадь:</w:t>
      </w:r>
      <w:r>
        <w:rPr>
          <w:rFonts w:cs="Times New Roman" w:ascii="Times New Roman" w:hAnsi="Times New Roman"/>
          <w:sz w:val="28"/>
          <w:szCs w:val="28"/>
        </w:rPr>
        <w:t xml:space="preserve"> Раскольников живет разумом, а Соня – сердцем и религией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главное в поведении Сони? </w:t>
      </w:r>
      <w:r>
        <w:rPr>
          <w:rFonts w:cs="Times New Roman" w:ascii="Times New Roman" w:hAnsi="Times New Roman"/>
          <w:sz w:val="28"/>
          <w:szCs w:val="28"/>
          <w:u w:val="single"/>
        </w:rPr>
        <w:t>(Примерный ответ:</w:t>
      </w:r>
      <w:r>
        <w:rPr>
          <w:rFonts w:cs="Times New Roman" w:ascii="Times New Roman" w:hAnsi="Times New Roman"/>
          <w:sz w:val="28"/>
          <w:szCs w:val="28"/>
        </w:rPr>
        <w:t xml:space="preserve"> Соня не протестует, а смиряется и страдает. Примеры из текста. Раскольников спрашивает у Сони: «Что делать?» Соня предлагает искупить свою вину страданием). </w:t>
      </w:r>
    </w:p>
    <w:p>
      <w:pPr>
        <w:pStyle w:val="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тетрадь: Нравственная суть жизни, по Достоевскому, в смирении и способности сострадать. Достоевский: «…покупается счастье страданием»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ите, что в романе писатель утверждает «правду» Сони Мармеладовой? (</w:t>
      </w:r>
      <w:r>
        <w:rPr>
          <w:rFonts w:cs="Times New Roman" w:ascii="Times New Roman" w:hAnsi="Times New Roman"/>
          <w:sz w:val="28"/>
          <w:szCs w:val="28"/>
          <w:u w:val="single"/>
        </w:rPr>
        <w:t>Примерный ответ</w:t>
      </w:r>
      <w:r>
        <w:rPr>
          <w:rFonts w:cs="Times New Roman" w:ascii="Times New Roman" w:hAnsi="Times New Roman"/>
          <w:sz w:val="28"/>
          <w:szCs w:val="28"/>
        </w:rPr>
        <w:t>: В конце романа Раскольников принимает путь Сони: «…он ничего бы не разрешил теперь сознательно; он только ЧУВСТВОВАЛ…»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это произошло? (Записать в тетрадь)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…припав к полу, поцеловал ее ногу…: Я не тебе поклонился, я всему страданию человеческому поклонился».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сть Сони влияет на Раскольникова  (чтение легенды о воскрешении Лазаря; Раскольников ждет своеобразного «чуда».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нной площади, когда он вспоминает советы Сони, у него рождается ощущение полноты жизни. Так, утверждая «правду» Сони, Достоевский убеждает нас в том, что источник обновления мира не в борьбе и протесте, а в смирении. Уничтожение зла – нравственное усовершенствование личности, а не переустройство обществ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(на отдельных листочках) ответьте на вопрос. Задание: как вы думаете, в чем прав и в чем не прав Достоевский, противопоставляя «правде» Раскольникова «правду» Сонечки?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. Домашнее зад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подготовка к контрольно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на факультатив: перечитать эпизоды («Явка с повинной», «Эпилог», «Сон Раскольникова» сон на каторге и про лошад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, Ф.М. «Преступление и наказание»//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libusta.net/b/169962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, В.В.Литература 10 кл. Учеб. для общеобразоват. Учреждений. Базовый и профильный уровни. В 2 ч. Ч.2 Ю.В.Лебедев. – 9-е изд.. – М.: Просвещение, 2007.-38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ндартный урок по литературе: Сборник методических разработок. В 2-х частях/ МО РФ Челяб. Филиал ИПО/ под ред В.Я. Легаева. – Челябинск, 199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ля вузов. Русская литература 20 века под ред Кременцовой Л.П. 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busta.net/b/1699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11:00Z</dcterms:created>
  <dc:creator>user</dc:creator>
  <dc:description/>
  <cp:keywords/>
  <dc:language>en-US</dc:language>
  <cp:lastModifiedBy>user</cp:lastModifiedBy>
  <dcterms:modified xsi:type="dcterms:W3CDTF">2012-04-06T03:38:00Z</dcterms:modified>
  <cp:revision>16</cp:revision>
  <dc:subject/>
  <dc:title/>
</cp:coreProperties>
</file>