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шковой Анастасии, ФР-50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 по русскому язык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 20 февраля 2012 г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ма. Обособление определений и приложений (закрепление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 класс. Программа по русскому языку под редакцией М.М. Разумовско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уроков по теме 5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урока в системе - 2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ип урока – комбинированны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тетради, ручки, карандаши, учебники, тетрадь для таблиц, интерактивная доска (таблица «Обособление определений и приложений» представлена на интерактивной доске), компьюте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и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разовательная: </w:t>
      </w:r>
      <w:r>
        <w:rPr>
          <w:rFonts w:cs="Times New Roman" w:ascii="Times New Roman" w:hAnsi="Times New Roman"/>
          <w:sz w:val="28"/>
          <w:szCs w:val="28"/>
        </w:rPr>
        <w:t>повторение, закрепление и систематизация  знаний по теме «Обособление определений и приложений».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ная:</w:t>
      </w:r>
      <w:r>
        <w:rPr>
          <w:rFonts w:cs="Times New Roman" w:ascii="Times New Roman" w:hAnsi="Times New Roman"/>
          <w:sz w:val="28"/>
          <w:szCs w:val="28"/>
        </w:rPr>
        <w:t xml:space="preserve"> воспитание интереса к предмет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развитие речи (построение ответов на вопросы; примеры).</w:t>
      </w:r>
    </w:p>
    <w:p>
      <w:pPr>
        <w:pStyle w:val="Normal"/>
        <w:numPr>
          <w:ilvl w:val="0"/>
          <w:numId w:val="6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ющая: развивать навык видеть в предложениях обособленные определения и приложения; способствовать развитию пунктуационной грамотности 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етка времени:</w:t>
      </w:r>
    </w:p>
    <w:p>
      <w:pPr>
        <w:pStyle w:val="Style15"/>
        <w:numPr>
          <w:ilvl w:val="1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 – 2 минуты</w:t>
      </w:r>
    </w:p>
    <w:p>
      <w:pPr>
        <w:pStyle w:val="Style15"/>
        <w:numPr>
          <w:ilvl w:val="1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а домашнего задания – 12 минут</w:t>
      </w:r>
    </w:p>
    <w:p>
      <w:pPr>
        <w:pStyle w:val="Style15"/>
        <w:numPr>
          <w:ilvl w:val="1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изученного материала – 22 минуты</w:t>
      </w:r>
    </w:p>
    <w:p>
      <w:pPr>
        <w:pStyle w:val="Style15"/>
        <w:numPr>
          <w:ilvl w:val="1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ментарий повторяемого материала</w:t>
      </w:r>
    </w:p>
    <w:p>
      <w:pPr>
        <w:pStyle w:val="Style15"/>
        <w:numPr>
          <w:ilvl w:val="1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нтарий оценок</w:t>
      </w:r>
    </w:p>
    <w:p>
      <w:pPr>
        <w:pStyle w:val="Style15"/>
        <w:numPr>
          <w:ilvl w:val="1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нтарии домашнего задания (на последние 3 пункта – 3-4 минуты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Ход урока</w:t>
      </w:r>
    </w:p>
    <w:p>
      <w:pPr>
        <w:pStyle w:val="Style15"/>
        <w:numPr>
          <w:ilvl w:val="2"/>
          <w:numId w:val="7"/>
        </w:numPr>
        <w:tabs>
          <w:tab w:val="clear" w:pos="708"/>
          <w:tab w:val="left" w:pos="851" w:leader="none"/>
        </w:tabs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й день. Присаживайтесь. Ребята, мы с вами на прошлом уроке начали изучать тему «Обособление определений и приложений». Сегодня мы постараемся закрепить и систематизировать наши зн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2"/>
          <w:numId w:val="7"/>
        </w:numPr>
        <w:tabs>
          <w:tab w:val="clear" w:pos="708"/>
          <w:tab w:val="left" w:pos="851" w:leader="none"/>
        </w:tabs>
        <w:ind w:left="709" w:hanging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верка домашнего задания</w:t>
      </w:r>
    </w:p>
    <w:p>
      <w:pPr>
        <w:pStyle w:val="Style15"/>
        <w:ind w:left="142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numPr>
          <w:ilvl w:val="0"/>
          <w:numId w:val="1"/>
        </w:numPr>
        <w:ind w:left="709" w:hanging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Фронтальный опрос по теории (§33 учебника, определения и таблица, которая была записана в тетради для таблиц)</w:t>
      </w:r>
    </w:p>
    <w:p>
      <w:pPr>
        <w:pStyle w:val="Style15"/>
        <w:numPr>
          <w:ilvl w:val="0"/>
          <w:numId w:val="3"/>
        </w:numPr>
        <w:ind w:left="99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определение? (Определение – второстепенный член предложения, который обозначает признак, качество, свойство предмета и отвечает на вопрос какой? чей? который? Например, «и ярким золотом, и чистым серебром», «над разыгравшимся, казалося, Днепром струился от волн и трав благоуханья»)</w:t>
      </w:r>
    </w:p>
    <w:p>
      <w:pPr>
        <w:pStyle w:val="Style15"/>
        <w:numPr>
          <w:ilvl w:val="0"/>
          <w:numId w:val="3"/>
        </w:numPr>
        <w:ind w:left="99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приложение? (Приложение – определение, выраженное именем существительным. Приложение по-новому характеризует предмет, давая ему другое название. Например, в городе-крепости мы осмотрели выставку; девицы-красавицы, город-герой, Иван-царевич, Москва-река; царевич Иван, река Москва)</w:t>
      </w:r>
    </w:p>
    <w:p>
      <w:pPr>
        <w:pStyle w:val="Style15"/>
        <w:numPr>
          <w:ilvl w:val="0"/>
          <w:numId w:val="3"/>
        </w:numPr>
        <w:ind w:left="99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обособление? (Обособление – это выделение членов предложения для того, чтобы придать им относительную смысловую самостоятельность, особую значимость в высказывании).</w:t>
      </w:r>
    </w:p>
    <w:p>
      <w:pPr>
        <w:pStyle w:val="Style15"/>
        <w:numPr>
          <w:ilvl w:val="0"/>
          <w:numId w:val="3"/>
        </w:numPr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основные смысловые признаки обособленных второстепенных членов предложения (1) смысловые признаки: вносят в предложение дополнительное значение; 2) грамматические признаки: являются только второстепенными членами предложения (обособленными определениями, обстоятельствами или дополнениями); 3) интонационные признаки: произносятся с особой выделительной интонацией (интонация обособления); 4) пунктуационные признаки: на письме выделяются с обеих сторон запятыми).</w:t>
      </w:r>
    </w:p>
    <w:p>
      <w:pPr>
        <w:pStyle w:val="Style15"/>
        <w:numPr>
          <w:ilvl w:val="0"/>
          <w:numId w:val="3"/>
        </w:numPr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ких случаях определения и приложения обособляются (таблица)? 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 эта таблица представлена на интерактивной доске.</w:t>
      </w:r>
    </w:p>
    <w:tbl>
      <w:tblPr>
        <w:tblW w:w="88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4379"/>
      </w:tblGrid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относятся к личному местоимению (во всех случаях)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он, мятежный, просит бури, как будто в бурях есть покой! (М. Лермонтов)</w:t>
            </w:r>
          </w:p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онец, усталая, она села на кухне на лавочку. (М. Горький)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согласованные распространенные определения и приложения (а также два или несколько согласованных нераспространенных определений) стоят после определяемого существительного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 тучами и морем гордо реет Буревестник, черной молнии подобный. (М. Горький)</w:t>
            </w:r>
          </w:p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нце, еще не вошедшее в силу, греет бережно и ласково. (В. Солоухин)</w:t>
            </w:r>
          </w:p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дороге, зимней, скучной, тройка борзая бежит. (А.Пушкин)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согласованные определения или приложения имеют добавочное обстоятельственное значение; их можно заменить придаточными причины (так что…, потому что…) или уступительным (хотя…, несмотря на то что…)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щенный усилиями и лишениями, старик слег в постель. (А.Герцен)</w:t>
            </w:r>
          </w:p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онце января. Овеянные первой оттепелью, хорошо пахнут вишневые сады. (М. Шолохов)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приложение (распространенное и нераспространенное) стоит после имени собственного и уточняет его (приложение с уточняющим значением)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ька, дочь отставного коллежского асессора Племянникова, сидела у себя во дворе на крылечке. (А. Чехов)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сли приложение с союзом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а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меет значение причины (так как, потому что)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асиму, как отличному работнику, тут же дали в руку косу. (И.Тургенев)</w:t>
            </w:r>
          </w:p>
        </w:tc>
      </w:tr>
    </w:tbl>
    <w:p>
      <w:pPr>
        <w:pStyle w:val="Style15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 учителя: таким образом, чтобы установить, является ил определение или приложение обособленным, нужно выяснить: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выражено определяемое слово;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определения или приложения (распространенное или нераспространенное);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(позицию) относительно определяемого слова.</w:t>
      </w:r>
    </w:p>
    <w:p>
      <w:pPr>
        <w:pStyle w:val="Style15"/>
        <w:ind w:left="14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домашнего упражнения.</w:t>
      </w:r>
    </w:p>
    <w:p>
      <w:pPr>
        <w:pStyle w:val="Style15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249. Спишите, вставляя пропущенные знаки препинания и подчеркивая определения и приложения. Какое общее условие обособления объединяет эти примеры?</w:t>
      </w:r>
    </w:p>
    <w:p>
      <w:pPr>
        <w:pStyle w:val="Style15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изенький и коренастый, он обладал страшною силой в руках. 2) Поглощенный его словами, я не мог думать над этой загадкой. 3) Недоумевающий, озадаченный выходкой моего спутника, я смотрел на него и молчал. 4) Смотреть на нее, спокойную и сильную, как большая полноводная река, приятно. 5) Сегодня она, в новом голубом капоте, была особенно молода и внушительно красива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. Горький)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условие: согласованные определения (распространенные и нераспространенные) относятся к личным местоимениям, поэтому во всех предложениях обособляются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крепление изученного материала</w:t>
      </w:r>
    </w:p>
    <w:p>
      <w:pPr>
        <w:pStyle w:val="Style15"/>
        <w:ind w:left="142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254.Спишите, вставляя пропущенные буквы и знаки препинания. Графически обозначьте определяемые слова и распространенные определения. (Ребята выполняют это упражнение так: один учащийся выходит к доске, остальные записывают предложение в тетради; затем учащийся у доски объясняет орфограммы и пунктограммы).</w:t>
      </w:r>
    </w:p>
    <w:p>
      <w:pPr>
        <w:pStyle w:val="Style15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ее спокойное озеро в голубой раме гор, окрыленных вечным снегом, темное кружево садов пышными складками опускается к воде. 2) Из двери белого дома домика, захлестнутого виноградниками, выходит навстречу солнцу древний старец. 3) В священной тишине восходит солнце и от камней острова поднимается в небо сизый туман, насыщенный сладким запахом золотых цветов. 4) Раздираемое молниями небо дрожало, дрожала и степь, то вся вспыхивая синим огнем, то погружаясь в холодный, тяжелый и тесный мрак, страшно суживавший ее. 5) Закованные в гранит волны моря подавлены громадными тяжестями скользящими по его хребтам. 6) По обеим сторонам камина стоят фикусы, нищенски бедные листьями. 7) Струйка дыма вилась в ночном воздухе, полном влаги и свежести моря. 8) Лодка колыхалась на волнах, шаловливо плескавшихся о ее борта, еле двигалась по темному морю, а оно играло все резвей и резвей. 9) Тишина прерывалась звуками песни, долетавшей с реки. 10) Трава, сгибаемая ударами ветра и дождя, ложилась на землю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 учитель должен прокомментировать обособление обстоятельств, выраженных деепричастными оборотами, в 4 предложении, т.к. эта тема еще не изучена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нтарий повторяемого материала, оценок. Домашнее задани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нтарий также осуществлялся в ходе работы над тренировочным упражнением. Оценки выставлены и объявлены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ее задание: §33, термины и таблица; упр. № 255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старева, В.А., Назарова, Л.К., Рождественский, Н.С. и др. Методика русского языка [Текст] / В.А. Кустарева, Л.К. Назарова, Н.С. Рождественский.  – М.: Просвещение, 1982. – 400 с.</w:t>
      </w:r>
    </w:p>
    <w:p>
      <w:pPr>
        <w:pStyle w:val="Normal"/>
        <w:numPr>
          <w:ilvl w:val="0"/>
          <w:numId w:val="4"/>
        </w:numPr>
        <w:spacing w:before="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тневская, Е.И. Методика преподавания русского языка в средней школе [Текст] / Е.И. Литневская, В.А. Багрянцева. – М.: Академический проект, 2006. – 590 с.</w:t>
      </w:r>
    </w:p>
    <w:p>
      <w:pPr>
        <w:pStyle w:val="Normal"/>
        <w:numPr>
          <w:ilvl w:val="0"/>
          <w:numId w:val="4"/>
        </w:numPr>
        <w:spacing w:before="0" w:after="2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люшкин, А.Б. Учебные таблицы по русскому языку. 5 – 11 классы [Текст] / А.Б. Малюшкин. – М., 2008. – 208 с. 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умовская, М.М.Русский язык: Учеб. для 8 кл. общеобразоват. Учреждений/М.М. Разумовская, С.И. Львова, В.И. Капинос, В.В. Львов. По ред. М.М. Разумовской, П.А. Леканта. – М.: Дрофа, 1998. – 272с.: ил., 8 л. цв. вкл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4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2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58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7:24:00Z</dcterms:created>
  <dc:creator>user</dc:creator>
  <dc:description/>
  <cp:keywords/>
  <dc:language>en-US</dc:language>
  <cp:lastModifiedBy>user</cp:lastModifiedBy>
  <dcterms:modified xsi:type="dcterms:W3CDTF">2012-04-06T03:39:00Z</dcterms:modified>
  <cp:revision>13</cp:revision>
  <dc:subject/>
  <dc:title/>
</cp:coreProperties>
</file>